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可能性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第一课时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教学内容：</w:t>
      </w:r>
      <w:r>
        <w:rPr>
          <w:rFonts w:cs="宋体;SimSun"/>
          <w:color w:val="000000"/>
          <w:szCs w:val="21"/>
        </w:rPr>
        <w:t>课本第</w:t>
      </w:r>
      <w:r>
        <w:rPr>
          <w:rFonts w:cs="宋体;SimSun"/>
          <w:color w:val="000000"/>
          <w:szCs w:val="21"/>
        </w:rPr>
        <w:t>105</w:t>
      </w:r>
      <w:r>
        <w:rPr>
          <w:rFonts w:cs="宋体;SimSun"/>
          <w:color w:val="000000"/>
          <w:szCs w:val="21"/>
        </w:rPr>
        <w:t>页例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例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，练习二十四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题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教学目标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1.</w:t>
      </w:r>
      <w:r>
        <w:rPr>
          <w:rFonts w:cs="宋体;SimSun"/>
          <w:color w:val="000000"/>
          <w:szCs w:val="21"/>
        </w:rPr>
        <w:t>学生初步体验有些事件发生是确定的，有些则是不确定的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2.</w:t>
      </w:r>
      <w:r>
        <w:rPr>
          <w:rFonts w:cs="宋体;SimSun"/>
          <w:color w:val="000000"/>
          <w:szCs w:val="21"/>
        </w:rPr>
        <w:t>能结合已有的经验对一些事件的可能性用一定（肯定）、可能、不可能做出判断叙述出来，并能简单地说明理由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3.</w:t>
      </w:r>
      <w:r>
        <w:rPr>
          <w:rFonts w:cs="宋体;SimSun"/>
          <w:color w:val="000000"/>
          <w:szCs w:val="21"/>
        </w:rPr>
        <w:t>培养学生的表达能力和逻辑推理能力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教学重难点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能对一些事件的可能性做出正确判断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教学准备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学具：（学生</w:t>
      </w:r>
      <w:r>
        <w:rPr>
          <w:rFonts w:cs="宋体;SimSun"/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人为小组）每组准备例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中装有八颗红棋子的纸盒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装有红、蓝、黄、绿三种颜色棋子各两颗的纸盒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教具：扑克牌、视频展示台等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教学过程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一、游戏激趣，导入新知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猜牌游戏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展示红桃</w:t>
      </w: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、黑桃</w:t>
      </w: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、方块</w:t>
      </w: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、梅花</w:t>
      </w: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各一张，然后洗牌，抽出一张，让学生猜这一张是什么</w:t>
      </w: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学生可能会有不同的意见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师：你们有不同的意见，但谁有充分的理由说明自己是对的吗？（没有）因此，咱们应该在回答时加上一个什么词？（板书：可能）这张牌有哪几种可能？让学生加上“可能”再回答一遍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它可能是红桃</w:t>
      </w:r>
      <w:r>
        <w:rPr>
          <w:rFonts w:cs="宋体;SimSun"/>
          <w:color w:val="000000"/>
          <w:szCs w:val="21"/>
        </w:rPr>
        <w:t>K</w:t>
      </w:r>
      <w:r>
        <w:rPr>
          <w:rFonts w:cs="宋体;SimSun"/>
          <w:color w:val="000000"/>
          <w:szCs w:val="21"/>
        </w:rPr>
        <w:t>吗？（板书：不可能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展示四张红桃</w:t>
      </w: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，然后洗牌，抽出一张，让学生猜这一张是什么</w:t>
      </w: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能说得肯定一些吗？为什么这么肯定？（板书：一定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它可能是黑桃</w:t>
      </w: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吗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2.</w:t>
      </w:r>
      <w:r>
        <w:rPr>
          <w:rFonts w:cs="宋体;SimSun"/>
          <w:color w:val="000000"/>
          <w:szCs w:val="21"/>
        </w:rPr>
        <w:t>小结展题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可能、不可能、一定是判断事件发生可能性的三种情况，这节课我们来研究事件发生的可能性（板书：可能性）。我们要学会结合实际和自己的经验进行正确地判断，并能回答一些问题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二、自主探索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1.</w:t>
      </w:r>
      <w:r>
        <w:rPr>
          <w:rFonts w:cs="宋体;SimSun"/>
          <w:color w:val="000000"/>
          <w:szCs w:val="21"/>
        </w:rPr>
        <w:t>初步感知事件发生的不确定性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展台出示主题图引入：元旦节快到了，我们班要筹备开一个元旦庆祝会，会上每人表演一个节目，有唱歌、跳舞、朗诵、相声、小品、其它六种节目类型，怎样确定出谁表演那种节目呢？请观察图后说一说方法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小组讨论：如果让你抽一次，可能有什么结果？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全班交流，小组派代表汇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）小结：每位同学表演节目类型是一件不确定的事件，有六种可能的结果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2.</w:t>
      </w:r>
      <w:r>
        <w:rPr>
          <w:rFonts w:cs="宋体;SimSun"/>
          <w:color w:val="000000"/>
          <w:szCs w:val="21"/>
        </w:rPr>
        <w:t>确定性事件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操作学具盒一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小组长组织同学们依次从纸盒中取出一颗棋子，记录它的颜色，再放回去，重复</w:t>
      </w:r>
      <w:r>
        <w:rPr>
          <w:rFonts w:cs="宋体;SimSun"/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次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你得出什么结果？从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号盒子里一定能取出红棋子吗？为什么一定能？还会取出其它颜色棋子吗？为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3.</w:t>
      </w:r>
      <w:r>
        <w:rPr>
          <w:rFonts w:cs="宋体;SimSun"/>
          <w:color w:val="000000"/>
          <w:szCs w:val="21"/>
        </w:rPr>
        <w:t>不确定性事件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操作学具盒二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小组长组织同学们依次从纸盒中取出一颗棋子，记录它的颜色，再放回去，重复</w:t>
      </w:r>
      <w:r>
        <w:rPr>
          <w:rFonts w:cs="宋体;SimSun"/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次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你能确定每次取出什么颜色的棋子吗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指导自学例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主题图，回答书上问题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4.</w:t>
      </w:r>
      <w:r>
        <w:rPr>
          <w:rFonts w:cs="宋体;SimSun"/>
          <w:color w:val="000000"/>
          <w:szCs w:val="21"/>
        </w:rPr>
        <w:t>初步运用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练习二十四第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题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</w:rPr>
        <w:t>小题只要不涂蓝色都正确</w:t>
      </w:r>
      <w:r>
        <w:rPr>
          <w:rFonts w:cs="宋体;SimSun"/>
          <w:color w:val="000000"/>
          <w:szCs w:val="21"/>
        </w:rPr>
        <w:t>,③</w:t>
      </w:r>
      <w:r>
        <w:rPr>
          <w:rFonts w:cs="宋体;SimSun"/>
          <w:color w:val="000000"/>
          <w:szCs w:val="21"/>
        </w:rPr>
        <w:t>小题只要涂黄色数量不超过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个都正确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师：在生活中判断可能性，我们可以用“√”表示“一定”，用“</w:t>
      </w:r>
      <w:r>
        <w:rPr>
          <w:rFonts w:cs="宋体;SimSun"/>
          <w:color w:val="000000"/>
          <w:szCs w:val="21"/>
        </w:rPr>
        <w:t>×”</w:t>
      </w:r>
      <w:r>
        <w:rPr>
          <w:rFonts w:cs="宋体;SimSu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表示“不可能”，用“○”表示“可能”。（配合手势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①“</w:t>
      </w:r>
      <w:r>
        <w:rPr>
          <w:rFonts w:cs="宋体;SimSun"/>
          <w:color w:val="000000"/>
          <w:szCs w:val="21"/>
        </w:rPr>
        <w:t>地球每天都在转”，请你对这句话的做出判断。师说明理时介绍课外知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</w:rPr>
        <w:t>小组讨论学习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③</w:t>
      </w:r>
      <w:r>
        <w:rPr>
          <w:rFonts w:cs="宋体;SimSun"/>
          <w:color w:val="000000"/>
          <w:szCs w:val="21"/>
        </w:rPr>
        <w:t>全班统一订正，说说理由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三、综合运用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1.</w:t>
      </w:r>
      <w:r>
        <w:rPr>
          <w:rFonts w:cs="宋体;SimSun"/>
          <w:color w:val="000000"/>
          <w:szCs w:val="21"/>
        </w:rPr>
        <w:t>游戏：你说我判断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>师生游戏。师出题，生用手势判断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</w:rPr>
        <w:t>生生游戏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指导：两人一组，像课本</w:t>
      </w:r>
      <w:r>
        <w:rPr>
          <w:rFonts w:cs="宋体;SimSun"/>
          <w:color w:val="000000"/>
          <w:szCs w:val="21"/>
        </w:rPr>
        <w:t>108</w:t>
      </w:r>
      <w:r>
        <w:rPr>
          <w:rFonts w:cs="宋体;SimSun"/>
          <w:color w:val="000000"/>
          <w:szCs w:val="21"/>
        </w:rPr>
        <w:t>页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题图中两人那样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2.</w:t>
      </w:r>
      <w:r>
        <w:rPr>
          <w:rFonts w:cs="宋体;SimSun"/>
          <w:color w:val="000000"/>
          <w:szCs w:val="21"/>
        </w:rPr>
        <w:t>教育学生丰富自己的知识面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师：通过刚才的游戏我们发现，判断得正确与否与自己的经验、知识联系得非常紧密，因此，同学们要多看书丰富自己的知识面，在生活中积累经验，做个有心人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3.</w:t>
      </w:r>
      <w:r>
        <w:rPr>
          <w:rFonts w:cs="宋体;SimSun"/>
          <w:color w:val="000000"/>
          <w:szCs w:val="21"/>
        </w:rPr>
        <w:t>用“一定”、“可能”、“不可能”等词语说说自己生活中一些事件发生的可能性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四、课堂小结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说说这节课你有什么收获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知道了判断事件发生的可能性的几种情况：可能、不可能、一定。并且能结合实际情况对一些事件进行判断。其中“不可能”和“一定”是能够在完全确定的情况下做出的判断，而“可能”是在不能确定的情况下做出的判断，它通常包含经常、偶尔两种情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板书设计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drawing>
          <wp:inline distT="0" distB="0" distL="0" distR="0">
            <wp:extent cx="190500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1:18:00Z</dcterms:created>
  <dc:creator>lhy</dc:creator>
  <dc:description/>
  <dc:language>en-US</dc:language>
  <cp:lastModifiedBy>wang</cp:lastModifiedBy>
  <dcterms:modified xsi:type="dcterms:W3CDTF">2004-03-16T08:08:00Z</dcterms:modified>
  <cp:revision>7</cp:revision>
  <dc:subject/>
  <dc:title>《可能性》教学设计</dc:title>
</cp:coreProperties>
</file>