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可能性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让</w:t>
      </w:r>
      <w:r>
        <w:rPr>
          <w:color w:val="000000"/>
          <w:szCs w:val="21"/>
        </w:rPr>
        <w:t>学生初步体验有些事件发生是确定的，有些则是不确定的</w:t>
      </w:r>
      <w:r>
        <w:rPr>
          <w:color w:val="000000"/>
          <w:szCs w:val="21"/>
        </w:rPr>
        <w:t>，感受事件发生的可能性</w:t>
      </w:r>
      <w:r>
        <w:rPr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使学生</w:t>
      </w:r>
      <w:r>
        <w:rPr>
          <w:color w:val="000000"/>
          <w:szCs w:val="21"/>
        </w:rPr>
        <w:t>能结合已有的经验用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一定（肯定）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可能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不可能</w:t>
      </w:r>
      <w:r>
        <w:rPr>
          <w:color w:val="000000"/>
          <w:szCs w:val="21"/>
        </w:rPr>
        <w:t>”描述</w:t>
      </w:r>
      <w:r>
        <w:rPr>
          <w:color w:val="000000"/>
          <w:szCs w:val="21"/>
        </w:rPr>
        <w:t>一些</w:t>
      </w:r>
      <w:r>
        <w:rPr>
          <w:color w:val="000000"/>
          <w:szCs w:val="21"/>
        </w:rPr>
        <w:t>简单</w:t>
      </w:r>
      <w:r>
        <w:rPr>
          <w:color w:val="000000"/>
          <w:szCs w:val="21"/>
        </w:rPr>
        <w:t>事件的可能性，并能简单地说明理由。培养学生的表达能力和逻辑推理能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让学生初步获得学习的成功感，培养学习数学的兴趣，形成良好的合作学习的态度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重难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能对一些事件的可能性做出正确判断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准备：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一、游戏激趣，导入新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螃蟹赛跑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课件展示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看！螃蟹选手们已经来到了起跑线上，要开始赛跑比赛。小朋友猜猜看，你认为哪一只螃蟹跑得比较快？（</w:t>
      </w:r>
      <w:r>
        <w:rPr>
          <w:color w:val="000000"/>
          <w:szCs w:val="21"/>
        </w:rPr>
        <w:t>学生</w:t>
      </w:r>
      <w:r>
        <w:rPr>
          <w:color w:val="000000"/>
          <w:szCs w:val="21"/>
        </w:rPr>
        <w:t>说出不同的</w:t>
      </w:r>
      <w:r>
        <w:rPr>
          <w:color w:val="000000"/>
          <w:szCs w:val="21"/>
        </w:rPr>
        <w:t>意见。</w:t>
      </w:r>
      <w:r>
        <w:rPr>
          <w:color w:val="000000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引入课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师：</w:t>
      </w:r>
      <w:r>
        <w:rPr>
          <w:color w:val="000000"/>
          <w:szCs w:val="21"/>
        </w:rPr>
        <w:t>现在</w:t>
      </w:r>
      <w:r>
        <w:rPr>
          <w:color w:val="000000"/>
          <w:szCs w:val="21"/>
        </w:rPr>
        <w:t>你们有不同的意见</w:t>
      </w:r>
      <w:r>
        <w:rPr>
          <w:color w:val="000000"/>
          <w:szCs w:val="21"/>
        </w:rPr>
        <w:t>，这是很正常的。事实上，在我们日常生活中，有些事情是肯定的，它们一定会发生，或者不可能会发生；有些事情是不能肯定的，它们有可能会发生，也有可能不发生。</w:t>
      </w:r>
      <w:r>
        <w:rPr>
          <w:color w:val="000000"/>
          <w:szCs w:val="21"/>
        </w:rPr>
        <w:t>这</w:t>
      </w:r>
      <w:r>
        <w:rPr>
          <w:color w:val="000000"/>
          <w:szCs w:val="21"/>
        </w:rPr>
        <w:t>就是</w:t>
      </w:r>
      <w:r>
        <w:rPr>
          <w:color w:val="000000"/>
          <w:szCs w:val="21"/>
        </w:rPr>
        <w:t>事件发生的可能性（板书：可能性）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二、</w:t>
      </w:r>
      <w:r>
        <w:rPr>
          <w:rStyle w:val="StrongEmphasis"/>
          <w:color w:val="000000"/>
          <w:szCs w:val="21"/>
        </w:rPr>
        <w:t>活动体验，深入探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过渡：那么哪些事件一定会发生，哪些事件不可能会发生，哪些事件可能会发生呢？这里有什么规律呢？今天我们就来学习事件发生的可能性，找一找其中的规律。首先，我们一起来做摸球游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&lt;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摸球游戏</w:t>
      </w:r>
    </w:p>
    <w:p>
      <w:pPr>
        <w:pStyle w:val="Web"/>
        <w:widowControl w:val="false"/>
        <w:numPr>
          <w:ilvl w:val="0"/>
          <w:numId w:val="1"/>
        </w:numPr>
        <w:spacing w:lineRule="auto" w:line="360" w:before="0" w:after="0"/>
        <w:ind w:left="0"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任意摸一个，全是红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小朋友，袋子里面是什么颜色的球？（出示装有六个红球的透明塑料袋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大家看到了，袋子里装的全是红球。现在老师把它装进一个布袋里，如果请小朋友从这个袋子里任意地摸一个球，注意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任意摸一个，就是不看口袋里，用手在口袋里把球搅拌一下，然后随便摸出一个。那么会摸到什么颜色的球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指名学生来摸球（要求摸出后说说摸到的球是什么颜色 ），摸出后再放进口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（几人摸后）师：如果继续任意摸一个，会摸出什么颜色的球呢？能确定吗？为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小结：因为袋子里全是红球，（贴画）所以任意摸一个，摸出的一定是红球。（贴上“一定是○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任意摸一个，不可能是红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小朋友再来看这袋球，（出示装有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黄球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绿球的透明塑料袋）里面有什么颜色的球呀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老师也把它装在布袋子里，请小朋友在小组里讨论一下，（师指着布袋说）在这个袋子里任意摸一个球，能不能摸到红球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交流：谁来说一说，从这个袋子里任意摸一个球，能不能摸出红球？（从这个袋子里任意摸一个球，不能摸出红球。）你能肯定摸不出红球吗？为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教师小结：在没有红球的袋里，（贴图）任意一个，不可能是红球。（贴上“不可能是○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任意摸一个，可能是红球。（小组活动）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小朋友想不想自己动手摸一摸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好！接下来，请每小组的小组长拿起塑料袋，从篮子里拿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红球放进袋里，再拿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黄球放进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学生放好后）应该怎么摸呢？请小朋友们听仔细了。（课件演示摸球规则）听明白了吗？好，请小朋友按照顺序，开始轮流从袋子里任意摸出一个球，组长对每人摸 出的什么球做好记录。注意：摸的时候，要看清自己摸的是什么颜色的球，还要看别的小朋友摸的什么颜色的球，想想和自己摸到的是不是一样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这一次摸球的结果是怎样的呢？小组长先来汇报一下。（教师根据汇报在小黑板上作好统计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现在来看，我们全班每人任意摸一个球，摸到红球有多少次呢？（算出个数）黄球一共摸到多少次呢？（算出每种球摸到的次数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讨论：在刚才的游戏中，小朋友们有的摸出了红球，有的摸出了黄球，如果我们再来任意摸，你认为会摸出什么颜色的球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根据情况问学生：能不能肯定一定是红球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黄球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？还有可能会摸出什么颜色的球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现在你发现口袋里有红球和黄球，任意摸一个，结果会怎样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小结：我们发现，在又有红球又有黄球的袋子里，（贴图）我们任意摸一个，可能会摸到红球，也可能会摸到黄球。（贴上“可能是○，可能是○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延伸。接着我们来看这三个口袋，（课件出示想想做做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题，）从每个口袋里任意摸一个球，一定是黄球吗？把你的想法跟你的同桌交流一下。（学生交流，教师巡视指导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谁来说一说，从每个口袋里任意摸一个，会是怎样的结果？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&lt;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、装花片比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说明规则：每组都有一篮各种颜色的花片和一个小塑料袋，请小朋友按要求选出一些花片装入袋内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注意一定要想好了再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要求：任意摸一个，一定是红花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在小组里讨论，你认为袋子里应该怎样装花片？然后在班内交流，说说为什么这样装。</w:t>
      </w:r>
    </w:p>
    <w:p>
      <w:pPr>
        <w:pStyle w:val="Web"/>
        <w:widowControl w:val="false"/>
        <w:numPr>
          <w:ilvl w:val="0"/>
          <w:numId w:val="4"/>
        </w:numPr>
        <w:spacing w:lineRule="auto" w:line="360" w:before="0" w:after="0"/>
        <w:ind w:left="0"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要求：任意摸一个，不可能是红花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活动：六人小组合作完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反馈：师有目的地请只装一种颜色花片的小朋友把袋子举起来，并说说是怎么想的？集体检查装得是否符合要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还能有其他的装法吗？请装两种和三种颜色花片的小朋友分别把袋子举起来，集体检查装得是否符合要求。如果发现错误，并加以纠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现在你知道要不可能摸到红花片，应该怎样装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小结：任意摸一个，不可能是红花。有很多种装法，可以装一种、两种、三种甚至更多种颜色的花片，但是不能装红色的花片。</w:t>
      </w:r>
    </w:p>
    <w:p>
      <w:pPr>
        <w:pStyle w:val="Web"/>
        <w:widowControl w:val="false"/>
        <w:numPr>
          <w:ilvl w:val="0"/>
          <w:numId w:val="4"/>
        </w:numPr>
        <w:spacing w:lineRule="auto" w:line="360" w:before="0" w:after="0"/>
        <w:ind w:left="0"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要求：任意摸一个，可能是红花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活动：每个小组开始装花。看看哪个小组装得快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交流：你们在袋子里装了几种颜色的花片？请装两种和三种颜色花片的小朋友把袋子举起来，集体讨论装得对不对？如有错误，加以纠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现在你知道要求任意摸一个，可能是红花片，应该怎样装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讨论：任意摸一个，可能是红花，只装红花片行不行？为什么？你觉得在装花片时要注意些什么？（至少要有两种颜色，其中一种颜色是红的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&lt;</w:t>
      </w:r>
      <w:r>
        <w:rPr>
          <w:color w:val="000000"/>
          <w:szCs w:val="21"/>
        </w:rPr>
        <w:t>三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转盘游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分析：（师出示转盘）这是一个转盘，观察一下，上面有几种颜色？想一想，转盘停止转动后，指针会指在哪里？如果学生只说停在某一种颜色上，继续追问：能肯定吗？那应该怎么说？（转盘停止转动后，指针可能会指着红色，可能会指着黄色，还可能会指着蓝色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体验：是不是真的会出现这些情况呢？刚才装花片最快的那一小组的小朋友上来，请你们轮流拔动转盘试试看，注意：每个同学只转两次，别的小朋友看清并且记住，每一次转动停止后，指针指在哪里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师：现在再来说说看，转盘停止转动后，指针会傍在哪里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师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的确，在生活中有些情况一定会发生，有些情况不可能会发生；还有些情况有可能发生，也有可能不发生。你想想生活中哪些事情一定能发生，哪些事情可能发生吗？现在让我们一起来听听下面的小朋友怎样说的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三、联系生活，内化提高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（课件出示）女：太阳一定从东方升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师：为什么她用了“一定”来说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男：今天老师可能会表扬我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师：他用了什么来说？为什么用“可能”？</w:t>
      </w:r>
    </w:p>
    <w:p>
      <w:pPr>
        <w:pStyle w:val="Web"/>
        <w:widowControl w:val="false"/>
        <w:numPr>
          <w:ilvl w:val="0"/>
          <w:numId w:val="3"/>
        </w:numPr>
        <w:spacing w:lineRule="auto" w:line="360" w:before="0" w:after="0"/>
        <w:ind w:left="0"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我的年龄不可能比妈妈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师：为什么她用“不可能”来说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你也能用“一定”、“可能”和“不可能”来说说生活中的事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学生说，师注意评价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rStyle w:val="StrongEmphasis"/>
          <w:color w:val="000000"/>
          <w:szCs w:val="21"/>
        </w:rPr>
      </w:pPr>
      <w:r>
        <w:rPr>
          <w:rStyle w:val="StrongEmphasis"/>
          <w:color w:val="000000"/>
          <w:szCs w:val="21"/>
        </w:rPr>
        <w:t>四、课堂小结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Style w:val="StrongEmphasis"/>
          <w:b w:val="false"/>
          <w:bCs w:val="false"/>
          <w:color w:val="000000"/>
          <w:szCs w:val="21"/>
        </w:rPr>
        <w:t>1</w:t>
      </w:r>
      <w:r>
        <w:rPr>
          <w:rStyle w:val="StrongEmphasis"/>
          <w:b w:val="false"/>
          <w:bCs w:val="false"/>
          <w:color w:val="000000"/>
          <w:szCs w:val="21"/>
        </w:rPr>
        <w:t>、今天，我们一起研究了“可能性”的问题，你学得开心吗？你知道了些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2</w:t>
      </w:r>
      <w:r>
        <w:rPr>
          <w:rStyle w:val="StrongEmphasis"/>
          <w:b w:val="false"/>
          <w:bCs w:val="false"/>
          <w:color w:val="000000"/>
          <w:szCs w:val="21"/>
        </w:rPr>
        <w:t>、回家后把学到的新知识讲给爸爸妈妈听，再调查一下，看看生活中还有哪些事情可能发生，哪些事情不可能发生或一定会发生，一星期后举行一个交流会，比比谁讲得多讲得好！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5:29:00Z</dcterms:created>
  <dc:creator>lhy</dc:creator>
  <dc:description/>
  <dc:language>en-US</dc:language>
  <cp:lastModifiedBy>lhy</cp:lastModifiedBy>
  <dcterms:modified xsi:type="dcterms:W3CDTF">2004-03-16T07:56:00Z</dcterms:modified>
  <cp:revision>5</cp:revision>
  <dc:subject/>
  <dc:title>《可能性》教学设计</dc:title>
</cp:coreProperties>
</file>