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认识东、南、西、北方向</w:t>
      </w:r>
      <w:r>
        <w:rPr>
          <w:b/>
          <w:sz w:val="28"/>
        </w:rPr>
        <w:t>教案</w:t>
      </w:r>
    </w:p>
    <w:p>
      <w:pPr>
        <w:pStyle w:val="Web"/>
        <w:widowControl w:val="false"/>
        <w:spacing w:lineRule="auto" w:line="360" w:before="0" w:after="0"/>
        <w:ind w:firstLine="480"/>
        <w:rPr>
          <w:rStyle w:val="StrongEmphasis"/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内容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义务教育课程标准实验教科书三年级下册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页至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页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例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通过生活情境和学生的生活经验，让学生辨认东、南、西、北四个方向，知道地图上东、南、西、北四个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在东、南、西、北中，给定一个方向（东、南、西或北）辨认其余三个方向，并能用这些词语描绘物体所在的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借助现实的数学活动，培养学生辨认方向的意识，发展空间观念，体验数学与现实生活的密切联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重难点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会在实景中辨认东、南、西、北，并能运用这些词语来描绘物体所在的方向；知道地图上的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过程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儿歌铺垫，引出新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同学们，你们会背有关东、南、西、北方向的儿歌吗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生背儿歌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早晨起来，面向太阳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前面是东，后面是西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左面是北，右面是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读了这首儿歌，你们能辨认东、南、西、北四个方向吗？这节课我们一起来探究这个问题。（板书课题：认识东、南、西、北方向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．在生活情境中，探索、体验新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以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人小组为单位，根据儿歌让学生在学校操场上辨认东、南、西、北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生观察东、南、西、北四个方向都有什么建筑物？小组同学互相说一说，然后把看到的主要的景物记录下来，并标明方向。允许学生用自己喜欢的符号标注物体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到教室，请各小组的记录纸贴在黑板上，汇报交流各种不同的方法，上方定为什么方向，为什么这样定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学生讨论各种不同方法后，教师讲解地图上通常的方向：上北、下南、左西、右东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引导学生按地图的记录方式，重新整理自己的记录，完成校园示意图。再结合示意图用“东、南、西、北”说一说各种景物所在的位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．分层练习，巩固新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说一说教室里东、南、西、北各有什么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用东、南、西、北这些词语说一说你座位周围同学所在的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你说我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人一组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人指挥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人做动作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人指挥站中间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人听指挥站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方向。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合作完成教科书练习一的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题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．课堂总结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节课你有什么收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设计说明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节课一开始让学生通过背儿歌，初步感受东、南、西、北方向，调动学生的学习积极性。然后，在已有的知识与经验的基础上，结合现实生活情境，让学生到学校操场上进行观察、辨认及做记录，学生在现实的数学活动中，自主探索、体验，获得感性资料，为正确判断方向奠定基础。接着，引导学生进行整理记录，使学生知道地图上的方向规定。最后进行巩固反馈，题目设计有层次、有坡度，能书面练习与生活实践活动相结合，激发学生的学习兴趣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03:00Z</dcterms:created>
  <dc:creator>yaj</dc:creator>
  <dc:description/>
  <dc:language>en-US</dc:language>
  <cp:lastModifiedBy>yaj</cp:lastModifiedBy>
  <dcterms:modified xsi:type="dcterms:W3CDTF">2005-05-09T09:04:00Z</dcterms:modified>
  <cp:revision>4</cp:revision>
  <dc:subject/>
  <dc:title>“年、月、日”教学设计</dc:title>
</cp:coreProperties>
</file>