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认识东南、东北、西南、西北</w:t>
      </w:r>
      <w:r>
        <w:rPr>
          <w:b/>
          <w:sz w:val="28"/>
        </w:rPr>
        <w:t>教案</w:t>
      </w:r>
    </w:p>
    <w:p>
      <w:pPr>
        <w:pStyle w:val="Web"/>
        <w:widowControl w:val="false"/>
        <w:spacing w:lineRule="auto" w:line="360" w:before="0" w:after="0"/>
        <w:ind w:firstLine="480"/>
        <w:rPr>
          <w:rStyle w:val="StrongEmphasis"/>
          <w:rFonts w:ascii="Times New Roman" w:hAnsi="Times New Roman" w:cs="Times New Roman"/>
          <w:szCs w:val="21"/>
        </w:rPr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Style w:val="StrongEmphasis"/>
          <w:rFonts w:ascii="Times New Roman" w:hAnsi="Times New Roman" w:cs="Times New Roman"/>
          <w:szCs w:val="21"/>
        </w:rPr>
        <w:t>教学内容：</w:t>
      </w:r>
      <w:r>
        <w:rPr>
          <w:rFonts w:ascii="Times New Roman" w:hAnsi="Times New Roman" w:cs="Times New Roman"/>
          <w:szCs w:val="21"/>
        </w:rPr>
        <w:t>义务教育课程标准实验教材（人教版）三年级下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教学目标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使学生了解除了东、西、南、北这四个方向外，还有东南、东北、西南、西北这四个方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结合具体情境给定一个方向（东、南、西或北），能辨认其余的七个方向，并能用这些词语描述物体所在的位置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借助各种活动，让学生体验数学与生活的密切联系，进一步发展空间观念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、培养学生收集信息的能力，进行爱国主义教育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教学过程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布置课前预习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查找有关指南针的资料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寻找生活中什么时候会用到方位的知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谈话导入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出示课本情境图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通过前几堂课的学习小明学会辨认东、西、南、北四个方向。今天他带了一个指示方向的工具，再次来到校园中的操场上，准备继续学习更多与方向有关的知识。你们猜他带的是什么？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指南针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学习新课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了解指南针的历史和使用方法，增强民族自豪感。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（出示指南针图）由学生汇报交流预习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收集的资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料，教师给予归纳，并重点指导怎样利用指南针辨别方向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指南针是用来指示方向的。早在</w:t>
      </w:r>
      <w:r>
        <w:rPr>
          <w:rFonts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/>
          <w:szCs w:val="21"/>
        </w:rPr>
        <w:t>多年前，我们的祖先就用磁石制作了指示方向的仪器──司南，后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来又发明了罗盘。指南针是我国古代四大发明之一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指南针盘面上的指针受地球磁场的影响，红色的一头总是指向北，白色的一头总是指向南。人们根据这一原理利用指南针来辨别方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根据指南针现在的指示说说校园里东、西、南、北四个方向各有什么建筑。（北面是教学楼，南面是花坛，东面是图书馆，西面是体育馆）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借助指南针盘面上的标记认识东南、东北、西南、西北这四个方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问：多功能厅、食堂分别在校园的什么位置？你是怎么知道的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引导学生归纳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从“东”出发，东和北之间的方向就叫东北，东和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南之间的方向就叫东南。从“西”出发，西和北之间的方向就叫西北，西和南之间的方向就叫西南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、找出校园的东南方和西北方有什么建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四、巩固练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给出一个方向由学生讨论后制成方向板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↑</w:t>
      </w:r>
      <w:r>
        <w:rPr>
          <w:rFonts w:ascii="Times New Roman" w:hAnsi="Times New Roman" w:cs="Times New Roman"/>
          <w:szCs w:val="21"/>
        </w:rPr>
        <w:t>北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利用方向板辨认教室中的八个方向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坐在座位上，说一说你的东南、东北、西南、西北分别是哪位同学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、出示我国行政区域图，问：这是哪国的地图？适时对学生进行爱国主义教育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让学生找出我国首都北京的位置和厦门的位置，说说厦门在北京的什么方向，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北京在厦门的什么方向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接下来让学生独立填写：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厦门在北京的＿＿＿＿＿方向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＿＿＿＿＿大致在北京的西北方向，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Cs w:val="21"/>
        </w:rPr>
        <w:t>     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＿＿＿＿＿大致在北京的西南方向，</w:t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北京的东南方有＿＿＿＿＿省市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五、全课小结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这堂课学了什么？你有什么收获？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交流预习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：生活中什么时候会用到方位的知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ascii="Times New Roman" w:hAnsi="Times New Roman" w:cs="Times New Roman"/>
          <w:szCs w:val="21"/>
        </w:rPr>
        <w:t>教学设计说明：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认识东南、东北、西南、西北”这一课，是“位置与方向”这一单元后半部分的内容。在该单元前面课程的学习中，学生已会在实景中辨认东、西、南、北，知道地图上的方向是上北、下南、左西、右东。本课我设计在课前让学生超前预习：布置学生自己去查找有关指南针的资料，这一方面增强学生收集信息的能力，另一方面增强了学生民族自豪感；布置学生课前寻找生活中什么时候会用到方位的知识，学生有充分的时间，找的答案涉及面广，在课堂中交流能了解更多的相关知识。新课教学中先让学生交流、汇报收集到的信息，了解指南针的历史，学会用指南针辨别方向。借助指南针盘面上的标记认识东南、东北、西南、西北这四个方向，并用来解决“多功能厅、食堂分别在校园的什么位置？”这个问题。在练习中首先让学生通过动手操作制作方向板，将知识进一步内化。接下来，先利用方向板辨认教室中的八个方向，再让学生坐在座位上说出自己的东南、东北、西南、西北分别是哪位同学。这两个活动让学生体验实景中的八个方向，感受数学与生活的密切联系，进一步发展空间观念。最后利用我国行政区域图，让学生用刚学过的四个方向描述某省市所在的位置，激发学生的学习兴趣，并结合进行爱国主义教育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10:00Z</dcterms:created>
  <dc:creator>yaj</dc:creator>
  <dc:description/>
  <dc:language>en-US</dc:language>
  <cp:lastModifiedBy>yaj</cp:lastModifiedBy>
  <dcterms:modified xsi:type="dcterms:W3CDTF">2005-05-09T09:11:00Z</dcterms:modified>
  <cp:revision>4</cp:revision>
  <dc:subject/>
  <dc:title>“年、月、日”教学设计</dc:title>
</cp:coreProperties>
</file>