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实践活动：制作年历</w:t>
      </w:r>
    </w:p>
    <w:p>
      <w:pPr>
        <w:pStyle w:val="Web"/>
        <w:widowControl w:val="false"/>
        <w:spacing w:lineRule="auto" w:line="360" w:before="0" w:after="0"/>
        <w:ind w:firstLine="480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一、教学内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在学生学习完“年、月、日”这一单元之后，安排了制作年历的活动，一方面能使学生巩固对年月日的认识，另一方面，可以加强数学知识与现实生活的联系，体验数学知识在实际生活中的应用，培养学生对数学的兴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调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于现实生活中的年历多种多样，为了能让学生充分认识它们，安排学生在制作年历以前交流年历的式样是必要的。教材展示了具有代表性的四种不同种类的年历，实际教学时，学生可根据自己的实际情况加以补充和展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讨论与制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让学生通过小组合作的形式，进行年历的制作活动。教材中以单张年历为例，展示了一种制作方法。教材中提供的年历制作方法仅是一个范例，实际教学中，可以引导学生进行探索与创新，制作出多种样式的年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展示与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制作完成之后，教材安排了小组间的年历展示和交流。在实际教学中教师可根据本班的制作情况进行引导，使学生发现不同小组制作的年历的优点，同时通过小组间的交流和借鉴，使学生获得成就感，培养学生向他人学习、与人沟通和交流的习惯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应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最后教材提出了一个问题“制作的年历还能做什么”。这个问题的提出，可以使学生更深一步地思考和体验年历（以及年月日知识）在生活中的应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上述制作活动的四个部分中，制作方法是活动的重点部分。在制作过程中，从年具体到月再具体到日，体现了年月日之间的内在关系，不仅有利于巩固学生所学的“年月日”的有关知识，而且使学生初步学会用这些知识解决相关的日常生活中的简单问题，感受到数学知识在日常生活中的应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二、教学建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引导学生进行分工合作，学会交流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实践活动中除了让学生学习到解决问题的方法，学会合作，学会交流也是非常重要的。在小组制作年历的活动中，教师要注意对各个小组进行指导，引导他们根据自己的特长进行分工合作，如教材上展示的“谁设计花边”“谁写每一月份的日期”“谁标重要节日”等等。另外，在制作活动完成之后应进行制作成果的展示与交流，在展示中，学生既可以体验到成功的喜悦，又可以欣赏、借鉴别人的优点，培养承认他人、向他人学习的意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注意让学生体会到数学知识与实际生活的密切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时，教师要引导学生体验年历在现实生活中的作用。可以通过教师的提问来进行，如教材上所举的“你们的年历还能做什么”，引起学生的讨论与思考。除书上提到的两个方面应用外，还可引导学生去探索更多的应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26:00Z</dcterms:created>
  <dc:creator>yaj</dc:creator>
  <dc:description/>
  <dc:language>en-US</dc:language>
  <cp:lastModifiedBy>yaj</cp:lastModifiedBy>
  <dcterms:modified xsi:type="dcterms:W3CDTF">2005-05-12T07:27:00Z</dcterms:modified>
  <cp:revision>3</cp:revision>
  <dc:subject/>
  <dc:title/>
</cp:coreProperties>
</file>