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4</w:t>
      </w:r>
      <w:r>
        <w:rPr>
          <w:rFonts w:ascii="Times New Roman" w:hAnsi="Times New Roman" w:cs="Times New Roman"/>
          <w:b/>
          <w:sz w:val="28"/>
        </w:rPr>
        <w:t>时计时法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内容：</w:t>
      </w:r>
      <w:r>
        <w:rPr>
          <w:rFonts w:ascii="Times New Roman" w:hAnsi="Times New Roman" w:cs="Times New Roman"/>
        </w:rPr>
        <w:t>义教六年制小学数学第六册第</w:t>
      </w:r>
      <w:r>
        <w:rPr>
          <w:rFonts w:cs="Times New Roman" w:ascii="Times New Roman" w:hAnsi="Times New Roman"/>
        </w:rPr>
        <w:t>8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8</w:t>
      </w:r>
      <w:r>
        <w:rPr>
          <w:rFonts w:ascii="Times New Roman" w:hAnsi="Times New Roman" w:cs="Times New Roman"/>
        </w:rPr>
        <w:t>页，及练习十九的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知识教学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了解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在生活中的应用，掌握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读法与写法，会用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表示时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能力训练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使学生能够在日常生活和学习中熟练运用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表示时刻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学会计算一日以内经过的时间，能够正确区分时间与时刻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德育渗透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培养学生树立较强的时间观念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：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表示时刻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难点：</w:t>
      </w:r>
      <w:r>
        <w:rPr>
          <w:rFonts w:ascii="Times New Roman" w:hAnsi="Times New Roman" w:cs="Times New Roman"/>
        </w:rPr>
        <w:t>区分时间与时刻，计算一日内经过的时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具、学具准备：</w:t>
      </w:r>
      <w:r>
        <w:rPr>
          <w:rFonts w:ascii="Times New Roman" w:hAnsi="Times New Roman" w:cs="Times New Roman"/>
        </w:rPr>
        <w:t>投影仪、投影片、电视机、录像机、线段图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步骤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导入新课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引导学生明确什么是一日．（学生自由回答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不肯定也不否定答案并组织学生讨论．指名学生回答讨论结果，并概括总结：“一日就是一昼夜，也就是我们平时所说的一天一夜．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那么，一日有多少小时呢？（板书：一日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拿出钟面模型，请同学演示一日时针所走过的时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刚才</w:t>
      </w:r>
      <w:r>
        <w:rPr>
          <w:rFonts w:cs="Times New Roman" w:ascii="Times New Roman" w:hAnsi="Times New Roman"/>
          <w:szCs w:val="20"/>
        </w:rPr>
        <w:t>××</w:t>
      </w:r>
      <w:r>
        <w:rPr>
          <w:rFonts w:ascii="Times New Roman" w:hAnsi="Times New Roman" w:cs="Times New Roman"/>
          <w:szCs w:val="20"/>
        </w:rPr>
        <w:t>同学操作演示的非常好，下面哪位同学能在钟面上调出晚上中央电视台新闻联播播出的时间？（指名学生操作．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谁能告诉我这是几点？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点）这样说准确吗？更准确的说法应该是几点？（晚上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点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引导学生说出电视台的叔叔、阿姨预告节目时是怎么说的呢？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点）为什么要这样表示时间呢？这就是我们今天要学习的内容．（板书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[</w:t>
      </w:r>
      <w:r>
        <w:rPr>
          <w:rFonts w:ascii="Times New Roman" w:hAnsi="Times New Roman" w:cs="Times New Roman"/>
        </w:rPr>
        <w:t>由设问入手，联系学生的实际引出课题，激发兴趣，引起注意．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讲解：交通、邮电、广播等部门在工作中需要很强的时间观念．为了计算简便，不容易出错，都采用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到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的记时法，通常叫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是怎样计时的呢？现在我们看钟面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春节是我们每个小朋友最喜爱的节日之一．那么请同学们回忆一下，在除夕夜晚新年的钟声在什么时间敲响？（生：夜间十二点．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把时针调到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时．对，夜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点，是旧的一天的结束，也是新的一天的开始．作为一日的开始，我们把这一时刻称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录像显示，配有时钟，时针、分针不断转动．）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夜静悄悄的，同学们这时都早已经进入了甜蜜的梦乡，在梦中憧憬着美好的未来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时针继续移动）到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左右，天已经亮了，小鸟在枝头鸣叫，太阳公公也露出了笑脸，这是我们也该起床上学了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，同学们进入了教室，开始了一天紧张而愉快的学习生活．时间过得真快，转眼同学们结束了上午的学习．中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时，这时同学们大概正围坐在饭桌前，香甜地吃着午饭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师生谈话：同学们请看，现在时针走了几圈？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圈）经过了多少小时？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时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继续看电视画面．）时针指向了下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的位置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大家请看，钟面上现在表示的是几时？（生：下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讲解：在一日内，由于第一圈走了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时，所以时刻在走第二圈时，我们就要把时针指的钟面上的时刻数分别加上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这就是我们今天要学习的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．比如，现在钟面上是下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根据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就应该是？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时）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继续看画面．）这时，同学们已经帮助父母收拾好了碗筷，准备进行午休了．下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，同学们又开始了下午的学习生活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提问：这时，用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计时法表示应该是几时？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6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，同学们结束了一天的学习，回到了家中．时间一晃就到了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时，也就是我们常说的夜间九点．这时我们又该上床休息了．时间一分一秒地过去了，又是午夜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点，夜深人静，一天又过去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讲解：这个时候，一般称为“晚上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时”，用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就是“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”．同学们再仔细观察一下，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又正好是第二天的几时？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）．因为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正好是第二天的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所以我们习惯上常常只说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而不说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．这时，一昼夜就结束了，新的一天又开始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引导学生明确时针走了两圈，走了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启发学生举例说说我们日常生活中哪些地方也采用了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[</w:t>
      </w:r>
      <w:r>
        <w:rPr>
          <w:rFonts w:ascii="Times New Roman" w:hAnsi="Times New Roman" w:cs="Times New Roman"/>
        </w:rPr>
        <w:t>熟悉的场面，悦耳的音乐，生动的解说词，使学生赏心悦目，联想活跃，兴趣浓厚．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的写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讲解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记时法的写法（投影出示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0"/>
        </w:rPr>
        <w:t>上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写作</w:t>
      </w:r>
      <w:r>
        <w:rPr>
          <w:rFonts w:cs="Times New Roman" w:ascii="Times New Roman" w:hAnsi="Times New Roman"/>
        </w:rPr>
        <w:t>8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上午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写作</w:t>
      </w:r>
      <w:r>
        <w:rPr>
          <w:rFonts w:cs="Times New Roman" w:ascii="Times New Roman" w:hAnsi="Times New Roman"/>
        </w:rPr>
        <w:t>1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24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下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写作</w:t>
      </w:r>
      <w:r>
        <w:rPr>
          <w:rFonts w:cs="Times New Roman" w:ascii="Times New Roman" w:hAnsi="Times New Roman"/>
        </w:rPr>
        <w:t>20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 xml:space="preserve">30 </w:t>
      </w:r>
      <w:r>
        <w:rPr>
          <w:rFonts w:ascii="Times New Roman" w:hAnsi="Times New Roman" w:cs="Times New Roman"/>
        </w:rPr>
        <w:t>下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写作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反馈练习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第</w:t>
      </w:r>
      <w:r>
        <w:rPr>
          <w:rFonts w:cs="Times New Roman" w:ascii="Times New Roman" w:hAnsi="Times New Roman"/>
        </w:rPr>
        <w:t>88</w:t>
      </w:r>
      <w:r>
        <w:rPr>
          <w:rFonts w:ascii="Times New Roman" w:hAnsi="Times New Roman" w:cs="Times New Roman"/>
        </w:rPr>
        <w:t>页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题．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练习十九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教学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出示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一列客车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北京开车，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到达石家庄．路上用了多少时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由于出现的时刻都不是整点，把时刻变为时间是复名数；学生列式较困难．所以，只要求口答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同学们拿出线段图，初步理解时间和时刻的意义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谁能说说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是时间还是时刻？（时刻）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从图中看到列车从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到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中间所经过的这一段表示的是什么呢？（是这列客车在路上行使的时间，一般用“几小时几分”表示．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指导启发学生看图，计算时间．可以分组讨论，并说出是怎么想的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概括总结：可以将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到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分成两段，看下图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从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到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，中间相差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时．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24125" cy="1657985"/>
            <wp:effectExtent l="0" t="0" r="0" b="0"/>
            <wp:docPr id="1" name="zyk00057ZW_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7ZW_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两段合起来就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反馈练习：（投影）：从上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到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经过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小时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5</w:t>
      </w:r>
      <w:r>
        <w:rPr>
          <w:rFonts w:ascii="Times New Roman" w:hAnsi="Times New Roman" w:cs="Times New Roman"/>
        </w:rPr>
        <w:t>．教学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（阅读教材第</w:t>
      </w:r>
      <w:r>
        <w:rPr>
          <w:rFonts w:cs="Times New Roman" w:ascii="Times New Roman" w:hAnsi="Times New Roman"/>
        </w:rPr>
        <w:t>88</w:t>
      </w:r>
      <w:r>
        <w:rPr>
          <w:rFonts w:ascii="Times New Roman" w:hAnsi="Times New Roman" w:cs="Times New Roman"/>
        </w:rPr>
        <w:t>页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并讨论）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右图牌子上用的什么计时法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怎样来计算今天的营业时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可适当提示将营业时间分为上、下午计算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第二块牌子又是什么计时法？又该怎样计算今天的营业时间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概括总结学生的计算方法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[</w:t>
      </w:r>
      <w:r>
        <w:rPr>
          <w:rFonts w:ascii="Times New Roman" w:hAnsi="Times New Roman" w:cs="Times New Roman"/>
        </w:rPr>
        <w:t>借助线段图，使学生动手、动口、动脑，促进学生主动参与，培养学生分析、概括能力．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妈妈每天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上班，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时下班，一天工作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小时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妈妈每天上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时上班，下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下班，一天工作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小时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选择填空：小平去看电影，电影从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时放到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①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④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小时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抢答题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华每天早上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时半到校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放学回家，他上午在校多少时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一个展览馆上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开馆，下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闭馆，每天开放多长时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联系学生的实际设计练习题，题目有层次，培养学生的思维敏捷性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全课小结（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四、作业：教材</w:t>
      </w:r>
      <w:r>
        <w:rPr>
          <w:rFonts w:cs="Times New Roman" w:ascii="Times New Roman" w:hAnsi="Times New Roman"/>
        </w:rPr>
        <w:t>89</w:t>
      </w:r>
      <w:r>
        <w:rPr>
          <w:rFonts w:ascii="Times New Roman" w:hAnsi="Times New Roman" w:cs="Times New Roman"/>
        </w:rPr>
        <w:t>页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五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0"/>
        </w:rPr>
        <w:t>24</w:t>
      </w:r>
      <w:r>
        <w:rPr>
          <w:rFonts w:ascii="Times New Roman" w:hAnsi="Times New Roman" w:cs="Times New Roman"/>
          <w:b/>
          <w:bCs/>
        </w:rPr>
        <w:t>小时计时法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2405" cy="2266950"/>
            <wp:effectExtent l="0" t="0" r="0" b="0"/>
            <wp:docPr id="2" name="zyk00057ZW_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57ZW_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51:00Z</dcterms:created>
  <dc:creator>同方思科</dc:creator>
  <dc:description/>
  <dc:language>en-US</dc:language>
  <cp:lastModifiedBy>yaj</cp:lastModifiedBy>
  <dcterms:modified xsi:type="dcterms:W3CDTF">2005-05-10T09:23:00Z</dcterms:modified>
  <cp:revision>3</cp:revision>
  <dc:subject/>
  <dc:title>24时计时法</dc:title>
</cp:coreProperties>
</file>