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  <w:szCs w:val="20"/>
        </w:rPr>
        <w:t>年、月、日的认识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内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年、月、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现代小学数学》第七册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使学生认识时间单位年、月、日，知道大月、小月、平年和闰年等方面的知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培养学生的观察能力、概括能力及运用知识解决实际问题的能力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通过用“中华人民共和国成立五十周年国庆节”引入课题，来渗透爱国主义思想教育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认识年、月、日，并知道大月、小月、平年和闰年的有关知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分清大月与小月；对平年与闰年的判断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具学具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课件，投影片，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和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年历若干份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、谈话引入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板书：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一天是什么日子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生：国庆节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生：中华人民共和国成立五十周年国庆节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：这里出现了哪几个时间单位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生：年、月、日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师：说得好．大家已经知道时、分、秒，这节课我们就来学习年、月、日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出示课题——《年月日》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、展开新知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年、月、日的认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出示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年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是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的年历，你们每个小组都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．请大家观察这张年历，从中你观察到了什么？可以先在小组里议论议论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学生小组议论，教师巡视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哪一组的代表来汇报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汇报板书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年有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月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月有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、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天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谁知道一个月有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的叫什么月？哪几个月是大月？一年中共有几个大月？一个月有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的叫什么月？哪几个月是小月？一年中共有几个小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继续板书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月是一个特殊的月份，它的天数和别的月份都不一样，所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既不是大月，也不是小月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要知道哪个月大，哪个月小，只要记住：“七前单月大，八后双月大”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除外，就可以推算出来了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让学生根据这种推算方法速记半分钟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推算大月和小月，还可以用“拳头记忆法”，下面请看电脑演示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怎样能快速记住哪个月份是大月？哪个月份是小月呢？请你伸出左拳，……凸起的地方是大月，凹下的地方是小月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月除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下面请大家边看边实践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电脑重复演示，学生实践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知道了大月和小月，我们再来看看全年天数怎样计算呢？怎样计算简便呢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根据学生回答板书</w:t>
      </w:r>
      <w:r>
        <w:rPr>
          <w:rFonts w:cs="Times New Roman" w:ascii="Times New Roman" w:hAnsi="Times New Roman"/>
        </w:rPr>
        <w:t>)31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=365(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平年和闰年的认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出示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年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是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的年历，你们每个小组也都有一份．请你们仔细观察这份年历，再同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的年历比较，你能发现什么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学生小组讨论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哪一组的代表来汇报你们的发现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1999</w:t>
      </w:r>
      <w:r>
        <w:rPr>
          <w:rFonts w:ascii="Times New Roman" w:hAnsi="Times New Roman" w:cs="Times New Roman"/>
        </w:rPr>
        <w:t>年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是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天，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是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，其它月份天数都一样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那么</w:t>
      </w:r>
      <w:r>
        <w:rPr>
          <w:rFonts w:cs="Times New Roman" w:ascii="Times New Roman" w:hAnsi="Times New Roman"/>
        </w:rPr>
        <w:t>96</w:t>
      </w:r>
      <w:r>
        <w:rPr>
          <w:rFonts w:ascii="Times New Roman" w:hAnsi="Times New Roman" w:cs="Times New Roman"/>
        </w:rPr>
        <w:t>年的全年有多少天？是怎样计算的呢？还有更快速的计算方法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板书</w:t>
      </w:r>
      <w:r>
        <w:rPr>
          <w:rFonts w:cs="Times New Roman" w:ascii="Times New Roman" w:hAnsi="Times New Roman"/>
        </w:rPr>
        <w:t>)36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=366(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一天多在哪里？是怎样多出来的呢？让电脑给大家演示一段历法知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屏幕出现地球绕太阳运行的画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我们知道地球绕太阳一周是一年，一年的时间到底是多少呢？一年的时间实际是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秒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一年实际是多少时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继续演示：如果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为一年，那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大约多出一天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为什么说大约多出一天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继续演示：根据规定，全年有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的叫平年，全年有</w:t>
      </w:r>
      <w:r>
        <w:rPr>
          <w:rFonts w:cs="Times New Roman" w:ascii="Times New Roman" w:hAnsi="Times New Roman"/>
        </w:rPr>
        <w:t>366</w:t>
      </w:r>
      <w:r>
        <w:rPr>
          <w:rFonts w:ascii="Times New Roman" w:hAnsi="Times New Roman" w:cs="Times New Roman"/>
        </w:rPr>
        <w:t>天的叫闰年，闰年多出的一天就放在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全年有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的叫什么年？全年有</w:t>
      </w:r>
      <w:r>
        <w:rPr>
          <w:rFonts w:cs="Times New Roman" w:ascii="Times New Roman" w:hAnsi="Times New Roman"/>
        </w:rPr>
        <w:t>366</w:t>
      </w:r>
      <w:r>
        <w:rPr>
          <w:rFonts w:ascii="Times New Roman" w:hAnsi="Times New Roman" w:cs="Times New Roman"/>
        </w:rPr>
        <w:t>天的叫什么年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板书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平年和闰年区别在哪里？平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有多少天？闰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有多少天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板书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怎样判断平年还是闰年呢？请看电脑演示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公元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年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年是闰年，你能举两个闰年的例子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你能找到什么规律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判断．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是闰年吗？……把年份除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没有余数是闰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那么如果有余数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试一试：判断下面的年份是平年还是闰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98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92</w:t>
      </w:r>
      <w:r>
        <w:rPr>
          <w:rFonts w:ascii="Times New Roman" w:hAnsi="Times New Roman" w:cs="Times New Roman"/>
        </w:rPr>
        <w:t>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以上年份都不是整百年的，如果是整百年的又应怎样判断呢？请继续看电脑演示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地球绕太阳四周后，算一算每年多出的时间加起来离一天还差多少时间？离一天还差</w:t>
      </w: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秒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这就是前面为什么说大约多出一天，实际是不到一天，还差多少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四年差</w:t>
      </w: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秒，看来误差很少，但时间长了，误差就大了，所以需要作一项补充规定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电脑演示：时间越长，误差越大．所以要补充规定：年份是整百年的，必须是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的倍数才是闰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判断下面年份是否是闰年．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24735" cy="1304925"/>
            <wp:effectExtent l="0" t="0" r="0" b="0"/>
            <wp:docPr id="1" name="zyk00064zw_000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64zw_000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看明白了吗？公历年份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是闰年，如果公历年份是整百年的，必须是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的倍数才是闰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试一试：判断下面的年份是平年还是闰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60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84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70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93</w:t>
      </w:r>
      <w:r>
        <w:rPr>
          <w:rFonts w:ascii="Times New Roman" w:hAnsi="Times New Roman" w:cs="Times New Roman"/>
        </w:rPr>
        <w:t>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周年的计算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大家一定都知道，中华人民共和国是哪一天成立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板书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到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，中华人民共和国成立多少周年？你是怎样推算出来的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根据学生回答板书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和同桌同学说说你的出生日期，让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算一算到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年你的生日时，是几周岁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学生互说互算；再指名一、两个学生说一说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看书第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页至第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页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质疑：你还有什么问题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</w:rPr>
        <w:t>释疑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、练习与反馈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判断题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手势表示对错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凡单数的月份都是大月．</w:t>
      </w:r>
      <w:r>
        <w:rPr>
          <w:rFonts w:ascii="Times New Roman" w:hAnsi="Times New Roman" w:cs="Times New Roman"/>
        </w:rPr>
        <w:t>　　　　　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年有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．</w:t>
      </w:r>
      <w:r>
        <w:rPr>
          <w:rFonts w:ascii="Times New Roman" w:hAnsi="Times New Roman" w:cs="Times New Roman"/>
        </w:rPr>
        <w:t>　　　　　　　　　　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份过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天后，还剩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天．</w:t>
      </w:r>
      <w:r>
        <w:rPr>
          <w:rFonts w:ascii="Times New Roman" w:hAnsi="Times New Roman" w:cs="Times New Roman"/>
        </w:rPr>
        <w:t>　　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0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有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．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选择题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手势表示正确答案的编号．</w:t>
      </w:r>
      <w:r>
        <w:rPr>
          <w:rFonts w:cs="Times New Roman" w:ascii="Times New Roman" w:hAnsi="Times New Roman"/>
        </w:rPr>
        <w:t>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的最后一天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日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①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</w:rPr>
        <w:t>31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共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天．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①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</w:rPr>
        <w:t>6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</w:rPr>
        <w:t>．爸爸出差的时间正好是</w:t>
      </w:r>
      <w:r>
        <w:rPr>
          <w:rFonts w:cs="Times New Roman" w:ascii="Times New Roman" w:hAnsi="Times New Roman"/>
        </w:rPr>
        <w:t>196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的天数，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天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①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9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D</w:t>
      </w:r>
      <w:r>
        <w:rPr>
          <w:rFonts w:ascii="Times New Roman" w:hAnsi="Times New Roman" w:cs="Times New Roman"/>
        </w:rPr>
        <w:t>．中国共产党是</w:t>
      </w:r>
      <w:r>
        <w:rPr>
          <w:rFonts w:cs="Times New Roman" w:ascii="Times New Roman" w:hAnsi="Times New Roman"/>
        </w:rPr>
        <w:t>19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成立的，到今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周年．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①</w:t>
      </w: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</w:rPr>
        <w:t>79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抢答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</w:rPr>
        <w:t>．小强满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岁的时候，只过了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生日，猜一猜，他是哪一天出生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</w:rPr>
        <w:t>．小明到外婆家住了两个月，正好是</w:t>
      </w:r>
      <w:r>
        <w:rPr>
          <w:rFonts w:cs="Times New Roman" w:ascii="Times New Roman" w:hAnsi="Times New Roman"/>
        </w:rPr>
        <w:t>62</w:t>
      </w:r>
      <w:r>
        <w:rPr>
          <w:rFonts w:ascii="Times New Roman" w:hAnsi="Times New Roman" w:cs="Times New Roman"/>
        </w:rPr>
        <w:t>天，你知道是哪两个月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、课堂小结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这节课你学会了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板书设计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0" cy="3390900"/>
            <wp:effectExtent l="0" t="0" r="0" b="0"/>
            <wp:docPr id="2" name="zyk00064zw_000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64zw_0008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00:00Z</dcterms:created>
  <dc:creator>同方思科</dc:creator>
  <dc:description/>
  <dc:language>en-US</dc:language>
  <cp:lastModifiedBy>yaj</cp:lastModifiedBy>
  <dcterms:modified xsi:type="dcterms:W3CDTF">2005-05-10T09:23:00Z</dcterms:modified>
  <cp:revision>3</cp:revision>
  <dc:subject/>
  <dc:title>年、月、日的认识</dc:title>
</cp:coreProperties>
</file>