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设计校园</w:t>
      </w:r>
    </w:p>
    <w:p>
      <w:pPr>
        <w:pStyle w:val="Normal"/>
        <w:spacing w:lineRule="auto" w:line="36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内容：</w:t>
      </w:r>
    </w:p>
    <w:p>
      <w:pPr>
        <w:pStyle w:val="Normal"/>
        <w:spacing w:lineRule="auto" w:line="360"/>
        <w:rPr/>
      </w:pPr>
      <w:r>
        <w:rPr>
          <w:szCs w:val="18"/>
        </w:rPr>
        <w:t>教科书（新课标）三年级下册第</w:t>
      </w:r>
      <w:r>
        <w:rPr>
          <w:szCs w:val="18"/>
        </w:rPr>
        <w:t>106</w:t>
      </w:r>
      <w:r>
        <w:rPr>
          <w:szCs w:val="18"/>
        </w:rPr>
        <w:t>～</w:t>
      </w:r>
      <w:r>
        <w:rPr>
          <w:szCs w:val="18"/>
        </w:rPr>
        <w:t>107</w:t>
      </w:r>
      <w:r>
        <w:rPr>
          <w:szCs w:val="18"/>
        </w:rPr>
        <w:t>页的内容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目标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通过活动，让学生更加理解东、西、南、北、东南、西南、东北、西北八个方位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通过让学生自主调查、讨论，寻找解决问题的方法，最后设计出自己喜欢的校园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培养学生从多角度观察、分析问题的习惯，逐步提高解决问题的能力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重、难点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自主调查、寻找解决问题的方法，设计出自己喜欢的校园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具、学具准备：</w:t>
      </w:r>
    </w:p>
    <w:p>
      <w:pPr>
        <w:pStyle w:val="Normal"/>
        <w:spacing w:lineRule="auto" w:line="360"/>
        <w:rPr/>
      </w:pPr>
      <w:r>
        <w:rPr>
          <w:szCs w:val="18"/>
        </w:rPr>
        <w:t>电脑投影仪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过程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生活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一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复习铺垫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早晨起来，面向太阳，前面是什么方位？后面、左面、右面呢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说说本校校园里八个方位都有哪些建筑物？如果把它画在纸上一般按什么规律来画？（上北下南、左西右东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二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情景导入，激发兴趣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电脑展示某校校园平面示意图，说说校园的各个方位都有哪些建筑物或教学设施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这个校园设计得漂亮吗？合理吗？你有什么建议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如果能在设计漂亮、合理的学校里面学习，你们会有什么感想呢？你们想不想也自己设计校园呢？今天我们就自己来设计校园。（板书课题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三、小组活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小组交流：说说每人调查的本校和其他学校都有哪些设施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集体反馈：请几个同学说说的情况。（用学过的东、西、南、北、东南、西南、东北、西北八个方位来叙述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小组讨论：本校还有哪些地方需要改进的？必须添置哪些设备等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集体反馈：请几个同学说说自己的看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出示本校的校园示意图，讨论：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应该在什么地方添置什么设备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绿化上面你有什么见解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操场的大小或形状如何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你还有哪些设想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利用手中的画笔来设计自己的校园。（以小组为单位，学生合作动手设计，教师巡视指导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、每个小组各派一名同学介绍自己设计的校园示意图。（利用学过的东、西、南、北、东南、西南、东北、西北八个方位来描述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、展示每个人的设计图，让同学们去参观交流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四、全课总结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同学们，通过这节活动课，你们有什么收获？（多请几个同学发言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同学们，生活中有许多问题都跟数学有关，如设计校园。只要我们细心观察，认真思考，运用我们学过的知识认真分析，一定能找到解决问题的好方法，不断提高自己分析问题和解决问题的能力，设计出自己满意的校园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设计说明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因为学生已经在“位置与方向”这一单元中学过东、西、南、北、东南、西南、东北、西北八个方位。所以本节课让学生利用已有的数学知识，去分析校园设施的合理性，提出自己的设想，设计出自己心目中理想的校园。让学生经历与同伴合作的过程，感受数学知识在生活中的应用……在活动中，学习从数学角度观察、分析、解决实际问题。以小组合作、交流的形式进行活动，体现学生学习的自主性，培养学生合作探索的精神。</w:t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09:00Z</dcterms:created>
  <dc:creator>wc</dc:creator>
  <dc:description/>
  <dc:language>en-US</dc:language>
  <cp:lastModifiedBy>wc</cp:lastModifiedBy>
  <dcterms:modified xsi:type="dcterms:W3CDTF">2005-06-23T09:09:00Z</dcterms:modified>
  <cp:revision>3</cp:revision>
  <dc:subject/>
  <dc:title>解 决 问 题 (一)</dc:title>
</cp:coreProperties>
</file>