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在质疑中自主学习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>新课标倡导转变学生的学习方式，学习由“被动”变“主动”，使学生能够自主学习，自主探究。学生的亲自参与，亲身活动，亲身实践所获得的经历、体验、感受对数学知识的形成、提升、完善至关重要。而古人云：学贵有疑，小疑则小进，大疑则大进。可见，质疑能力对于学生的发展也是非常重要的。可是平时教学中，老师却因为种种原因，不愿或不敢让学生质疑。长此以往，学生也就不想或不会质疑，更谈不上亲自参与，亲身活动，亲身实践了。爱因斯坦说过：提出问题比解决问题更重要。相信经过教师有意识地培养，让多质疑，多探索，学生才会积极、主动地参与学习、才会发现、运用、才会创新创造……那么如何通过学生的质疑，使学生能够积极、主动地参与学习</w:t>
      </w:r>
      <w:r>
        <w:rPr/>
        <w:t>,</w:t>
      </w:r>
      <w:r>
        <w:rPr/>
        <w:t>自主学习呢</w:t>
      </w:r>
      <w:r>
        <w:rPr/>
        <w:t>?</w:t>
      </w:r>
    </w:p>
    <w:p>
      <w:pPr>
        <w:pStyle w:val="Normal"/>
        <w:spacing w:lineRule="auto" w:line="360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创设质疑氛围</w:t>
      </w:r>
      <w:r>
        <w:rPr/>
        <w:t>,</w:t>
      </w:r>
      <w:r>
        <w:rPr/>
        <w:t>树立质疑信心</w:t>
      </w:r>
    </w:p>
    <w:p>
      <w:pPr>
        <w:pStyle w:val="Normal"/>
        <w:spacing w:lineRule="auto" w:line="360"/>
        <w:ind w:firstLine="240"/>
        <w:rPr/>
      </w:pPr>
      <w:r>
        <w:rPr/>
        <w:t>要将</w:t>
      </w:r>
      <w:r>
        <w:rPr>
          <w:rFonts w:eastAsia="Times New Roman"/>
        </w:rPr>
        <w:t xml:space="preserve"> </w:t>
      </w:r>
      <w:r>
        <w:rPr/>
        <w:t>“质疑”引入课堂，教师首先更新观念，明确提问不仅是教师的权利，更应该是学生的权利。教师应引导学生在学习新知的基础上，大胆质疑，积极探索，由于学生存在着个别差异，在质疑问难时，常常有顾虑心理。这时，教师应以鼓励为主，消除学生的畏惧心理，激发他们质疑问难的信心。教师可用牛顿“苹果为什么往地下掉”、伽利略“两个不同重量的铁球同时从高处落下来会同时着地”等具体事例，教育学生学习科学家善于思考探究的思维品质，使学生懂得“思维自疑问和惊奇开始”的道理。让学生明确，课堂提问是师生共同拥有的权利，老师可问学生，学生也可问老师，只有在大家的互相质疑的过程中，自己的思维才能得到发展。同时教师应创造宽松、和谐、民主、平等的课堂气氛，消除学生的紧张感和顾虑，使他们勇于提出问题。如果遇到学生没有问题或提不出有价值的问题时，教师应有意识地与学生互换角色，提出重点问题，同时发挥小组协作精神，让学生自由讨论，尝试解答。久而久之，就形成了宽松、活跃的质疑氛围。</w:t>
      </w:r>
    </w:p>
    <w:p>
      <w:pPr>
        <w:pStyle w:val="Normal"/>
        <w:spacing w:lineRule="auto" w:line="360"/>
        <w:rPr/>
      </w:pPr>
      <w:r>
        <w:rPr/>
        <w:t>二、创造合适的问题情境，使学生“要问”</w:t>
      </w:r>
    </w:p>
    <w:p>
      <w:pPr>
        <w:pStyle w:val="Normal"/>
        <w:spacing w:lineRule="auto" w:line="360"/>
        <w:rPr/>
      </w:pPr>
      <w:r>
        <w:rPr/>
        <w:t>教师在课堂教学中应该始终遵循这一原则，积极主动地为学生创造一个合适的问题情境。例如，在教学“两位数减两位数的口算”中，出示几题两位数减两位数的口算与学生比赛，看谁算得又对又快。当教师很快地计算出得数后，学生不禁产生疑惑：“老师，你为什么算得那么快？有什么好的计算方法？”教师有意识创造的问题情境，学生也在不知不觉地模仿教师的语气提问，思维也随之活跃起来，这时再适时地组织探究新知的讨论，将会取得意想不到的教学效果。再如，在“解决实际问题”的教学中，新课即将结束时，安排一连乘题：一头牛一天吃</w:t>
      </w:r>
      <w:r>
        <w:rPr/>
        <w:t>8</w:t>
      </w:r>
      <w:r>
        <w:rPr/>
        <w:t>千克的草，</w:t>
      </w:r>
      <w:r>
        <w:rPr/>
        <w:t>4</w:t>
      </w:r>
      <w:r>
        <w:rPr/>
        <w:t>头牛</w:t>
      </w:r>
      <w:r>
        <w:rPr/>
        <w:t>5</w:t>
      </w:r>
      <w:r>
        <w:rPr/>
        <w:t>天吃多少千克的草？学生在解答过程中往往会出现这样的情况：有部分学生受思维定势的影响，只知道连乘不管先算什么：</w:t>
      </w:r>
      <w:r>
        <w:rPr/>
        <w:t>4×5×8</w:t>
      </w:r>
      <w:r>
        <w:rPr/>
        <w:t>。当这种情况出现时，教师先不忙着讲解，自然有学生会对这种解法产生困惑：“是这样的吗？到底该这样列式计算对吗？”第一次激起学生心中急待解决这个问题的强烈需求。当通过分析数量关系后，学生心中的疑团解开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三、“错误”中尝试成功</w:t>
      </w:r>
    </w:p>
    <w:p>
      <w:pPr>
        <w:pStyle w:val="Normal"/>
        <w:spacing w:lineRule="auto" w:line="360"/>
        <w:rPr/>
      </w:pPr>
      <w:r>
        <w:rPr/>
        <w:t>在数学课堂教学中合理的“设置错误”，能使学生对错误产生“质疑”，于是学生在想帮助老师纠正错误的想法的激励下，学习的热情空前高涨</w:t>
      </w:r>
      <w:r>
        <w:rPr/>
        <w:t>,</w:t>
      </w:r>
      <w:r>
        <w:rPr/>
        <w:t>学生的学也就由“被动”变为“主动”，能够自觉、自主的探究教师设置的错误应该如何解决，从而使学生在纠错的过程中，不知不觉的进行自主学习，掌握其中的知识和技能。例如在“同分母分数大小比较”的教学中，我出示两个分数</w:t>
      </w:r>
      <w:r>
        <w:rPr/>
        <w:t>2/5&gt;3/5</w:t>
      </w:r>
      <w:r>
        <w:rPr/>
        <w:t>，当时由于有分数的辅助图，有</w:t>
      </w:r>
      <w:r>
        <w:rPr/>
        <w:t>90%</w:t>
      </w:r>
      <w:r>
        <w:rPr/>
        <w:t>的同学一看就知道老师做错了，提出了质疑，都要争着帮老师纠正错误。我就因势利导请学生讨论讨论帮助老师纠正错误，为什么老师这么做是错的呢？于是学生都迫不及待的思考着，讨论着并回答。生</w:t>
      </w:r>
      <w:r>
        <w:rPr/>
        <w:t>1</w:t>
      </w:r>
      <w:r>
        <w:rPr/>
        <w:t>：</w:t>
      </w:r>
      <w:r>
        <w:rPr/>
        <w:t>3/5</w:t>
      </w:r>
      <w:r>
        <w:rPr/>
        <w:t>图色的部分比</w:t>
      </w:r>
      <w:r>
        <w:rPr/>
        <w:t>2/5</w:t>
      </w:r>
      <w:r>
        <w:rPr/>
        <w:t>的图色部分大，</w:t>
      </w:r>
      <w:r>
        <w:rPr/>
        <w:t>2/5&lt;3/5</w:t>
      </w:r>
      <w:r>
        <w:rPr/>
        <w:t>。生</w:t>
      </w:r>
      <w:r>
        <w:rPr/>
        <w:t>2</w:t>
      </w:r>
      <w:r>
        <w:rPr/>
        <w:t>：同样一个长方形形都平均分成</w:t>
      </w:r>
      <w:r>
        <w:rPr/>
        <w:t>5</w:t>
      </w:r>
      <w:r>
        <w:rPr/>
        <w:t>份，</w:t>
      </w:r>
      <w:r>
        <w:rPr/>
        <w:t>2/5</w:t>
      </w:r>
      <w:r>
        <w:rPr/>
        <w:t>占</w:t>
      </w:r>
      <w:r>
        <w:rPr/>
        <w:t>2</w:t>
      </w:r>
      <w:r>
        <w:rPr/>
        <w:t>份，</w:t>
      </w:r>
      <w:r>
        <w:rPr/>
        <w:t>3/5</w:t>
      </w:r>
      <w:r>
        <w:rPr/>
        <w:t>占</w:t>
      </w:r>
      <w:r>
        <w:rPr/>
        <w:t>3</w:t>
      </w:r>
      <w:r>
        <w:rPr/>
        <w:t>份，</w:t>
      </w:r>
      <w:r>
        <w:rPr/>
        <w:t>2/5&gt;3/5……</w:t>
      </w:r>
    </w:p>
    <w:p>
      <w:pPr>
        <w:pStyle w:val="Normal"/>
        <w:spacing w:lineRule="auto" w:line="360"/>
        <w:rPr/>
      </w:pPr>
      <w:r>
        <w:rPr/>
        <w:t>总之，教师要解放思想，准许学生有疑就问，不懂就问，不要怕打乱原来的教学程序。通过有效控制要引导学生做到非“疑”不质，是“难’才问，同时不要使学生的质疑问难流于形式走过场，这是培养学生质疑能力的重要措施</w:t>
      </w:r>
      <w:r>
        <w:rPr/>
        <w:t>,</w:t>
      </w:r>
      <w:r>
        <w:rPr/>
        <w:t>也是激发学生自主学习，自主探究的最有效的手段。</w:t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48:00Z</dcterms:created>
  <dc:creator>yaj</dc:creator>
  <dc:description/>
  <dc:language>en-US</dc:language>
  <cp:lastModifiedBy>wc</cp:lastModifiedBy>
  <dcterms:modified xsi:type="dcterms:W3CDTF">2005-06-15T08:49:00Z</dcterms:modified>
  <cp:revision>6</cp:revision>
  <dc:subject/>
  <dc:title> </dc:title>
</cp:coreProperties>
</file>