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b/>
          <w:bCs/>
          <w:color w:val="669966"/>
        </w:rPr>
        <w:t>小数学大科学</w:t>
      </w:r>
    </w:p>
    <w:p>
      <w:pPr>
        <w:pStyle w:val="Web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b"/>
        <w:rPr/>
      </w:pPr>
      <w:r>
        <w:rPr/>
        <w:t></w:t>
      </w:r>
      <w:r>
        <w:rPr/>
        <w:t>作为数学教师，我们每天都要和各种各样的数据打交道，对这些数据已再熟悉不过了。正由于此，使我们失去了对数据应有的敏感性，在教学过程中就会出现一些看似小问题的大问题。</w:t>
      </w:r>
      <w:r>
        <w:rPr/>
        <w:br/>
        <w:t></w:t>
      </w:r>
      <w:r>
        <w:rPr/>
        <w:t>曾经有老师在上统计的初步认识时有下面几个片段：</w:t>
      </w:r>
      <w:r>
        <w:rPr/>
        <w:br/>
        <w:t>1</w:t>
      </w:r>
      <w:r>
        <w:rPr/>
        <w:t>、第一次试教时，要求学生想一想自己最喜欢吃什么水果，然后把手中的小磁铁放到相应的水果下面。在学生摆以前教师示范一次，边摆边说：“老师喜欢吃桃子”，于是把一颗小磁铁放在桃子图画的下面。最终导致的结果是学生喜欢吃桃子的最多。</w:t>
      </w:r>
      <w:r>
        <w:rPr/>
        <w:br/>
        <w:t>2</w:t>
      </w:r>
      <w:r>
        <w:rPr/>
        <w:t>、第二次试教也要求学生想一想自己最喜欢什么水果，然后把学生手中的小磁铁放到相应的水果下面。在摆的过程中老师说了这样一句话：“都是桃子啊？！”观察了一会儿对学生说：“喜欢吃桃子的小朋友如果想改成其他的可以上来改正”。</w:t>
      </w:r>
      <w:r>
        <w:rPr/>
        <w:br/>
        <w:t>3</w:t>
      </w:r>
      <w:r>
        <w:rPr/>
        <w:t>、第三次试教时，在练习中师生一起统计班级学生活动课最喜欢玩足球、篮球、乒乓球、羽毛球中的哪一项。可是学生和教师的对于其中一项的统计结果不一样有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3</w:t>
      </w:r>
      <w:r>
        <w:rPr/>
        <w:t>三种不同的答案，老师就说：“老师也是</w:t>
      </w:r>
      <w:r>
        <w:rPr/>
        <w:t>12”</w:t>
      </w:r>
      <w:r>
        <w:rPr/>
        <w:t>。下面答案是</w:t>
      </w:r>
      <w:r>
        <w:rPr/>
        <w:t>12</w:t>
      </w:r>
      <w:r>
        <w:rPr/>
        <w:t>的学生“耶”的一声，而其他同学连忙低下头检查自己到底错在何处。</w:t>
      </w:r>
      <w:r>
        <w:rPr/>
        <w:br/>
        <w:t></w:t>
      </w:r>
      <w:r>
        <w:rPr>
          <w:b/>
          <w:bCs/>
        </w:rPr>
        <w:t>一、原因分析</w:t>
      </w:r>
      <w:r>
        <w:rPr/>
        <w:br/>
        <w:t>1</w:t>
      </w:r>
      <w:r>
        <w:rPr/>
        <w:t>、从客观上讲。第</w:t>
      </w:r>
      <w:r>
        <w:rPr/>
        <w:t>1</w:t>
      </w:r>
      <w:r>
        <w:rPr/>
        <w:t>个片段中，老师要求学生在操作前先熟悉操作的过程，这符合小学生的年龄特点，重视对学生的操作指导，这本是无可厚非。但是由于这是一节统计课，而统计最重要的是把所要统计的内容实事求是地、客观地展现出来，然而教师这样的指导是否有向学生暗示的嫌疑。在第</w:t>
      </w:r>
      <w:r>
        <w:rPr/>
        <w:t>2</w:t>
      </w:r>
      <w:r>
        <w:rPr/>
        <w:t>个片段根据所有同学最喜欢吃的水果的回答，让学生记录下来。但是记录表在设计时由于没有充分考虑到会出现这样一边倒的情况，致使桃子的这一栏不够用，所以教师就不由自主地说出了“都是桃子啊？！”这一句话，可能心里默默地在祈祷，选其他的水果吧！可是学生还没有领会，于是老师就来了一个“临场发挥”，要求学生修正自己真实的选择。在第</w:t>
      </w:r>
      <w:r>
        <w:rPr/>
        <w:t>3</w:t>
      </w:r>
      <w:r>
        <w:rPr/>
        <w:t>个片段中，可能是由于下课的时间眼看着就要到了，而教师自己精心设计的练习还没有全部完成，所以为了节约时间赶进度只能校对的时候以我为准。</w:t>
      </w:r>
      <w:r>
        <w:rPr/>
        <w:br/>
        <w:t>2</w:t>
      </w:r>
      <w:r>
        <w:rPr/>
        <w:t>、从深层分析。教师自始至终没有相信学生、尊重学生。只是把学生当作知识的容器，而且这个容器里只有那么一点儿的知识。其实要开放课堂就必须要充分相信学生，我们总自以为自己比学生高明，总是以先知先觉者的身份出现，对学生指手划脚，这样的结果只能是培养没主见，没个性的所谓的“人才”。学生是学习的主人，课堂应该是学生的天地，我们的教育活动只有学生这个主体的积极参与才能发生作用。充分想信学生，其实就是对教育主体——学生的充分信任和尊重，我们教学的对象是一个个活生生完整的发展中的人，因此这种信任和尊重，其实是平等师生关系的体现。每个人都有自信，包括老师，当然也包括学生，我认为：只有自信的学生才能给老师带来自信。</w:t>
      </w:r>
      <w:r>
        <w:rPr/>
        <w:br/>
        <w:t>3</w:t>
      </w:r>
      <w:r>
        <w:rPr/>
        <w:t xml:space="preserve">、从科学性方面分析，这三个片段都严重违反了统计科学的有关法律、法规。我国《统计法》第七条规定各地方、各部门、各单位的领导人不得强令或者授意统计机构、统计人员篡改统计资料或者编造虚假数据。如果发现数据计算或者来源有错误，应当提出，由统计机构、统计人员和有关人员核实订正。虽然教师不是领导，但由于我们的学生对老师的信任远超过职员对领导的“尊重”，而本课的第一个片段是诱导学生选择桃子，如果这个情节还算老师的无心之过的话，那么第二片段软的不行就来硬的，不合我意的干脆重选，总不能算无心之过了。第三个片段对于可疑数据应该核实订正，而不该未经核实而主观臆行。试想如果我们的学生长大以后当上了统计员该怎么办？！从中也不难理解现在的“浮夸风”为何盛行，原因可能就出在我们的不经意间。 </w:t>
      </w:r>
      <w:r>
        <w:rPr/>
        <w:br/>
        <w:t></w:t>
      </w:r>
      <w:r>
        <w:rPr>
          <w:b/>
          <w:bCs/>
        </w:rPr>
        <w:t>二、实践反思</w:t>
      </w:r>
      <w:r>
        <w:rPr/>
        <w:br/>
        <w:t></w:t>
      </w:r>
      <w:r>
        <w:rPr/>
        <w:t xml:space="preserve">根据新课标的理念结合教学实践，我认为上面提到的三个问题是否可以这样处理。 </w:t>
      </w:r>
      <w:r>
        <w:rPr/>
        <w:br/>
        <w:t></w:t>
      </w:r>
      <w:r>
        <w:rPr/>
        <w:t>第一个片段操作前的示范指导。教师在讲解清楚操作要求后，是否可以先请一个学生上台，教师问这位同学：“你喜欢吃什么水果”，如学生答“我喜欢吃橘子。”教师在追问：“那么你应该把你手中的小吸铁石放在什么地方？”如果第一个学生操作不是很熟练，那么可以再请一个学生。这样利用第一个学生的上台操作给了其他同学一个正确的示范，同时又避免了诱导的嫌疑。</w:t>
      </w:r>
      <w:r>
        <w:rPr/>
        <w:br/>
        <w:t></w:t>
      </w:r>
      <w:r>
        <w:rPr/>
        <w:t>对于第二个片段中所出现的问题，教师在上课以前要有充分的思想准备，给学生的材料一定要考虑周到，以免类似的情况发生。但如果在充分准备的基础上还是有这种情况发生，作为教师应沉着，切忌自乱阵脚。因为在具体的生活实践中还有一个格子表示</w:t>
      </w:r>
      <w:r>
        <w:rPr/>
        <w:t>2</w:t>
      </w:r>
      <w:r>
        <w:rPr/>
        <w:t>个数量或更多的数量。所以教师是否可以当学生在统计时出现给定的统计表不够用时，组织学生讨论该怎么办？我想凭着学生的聪明才智，一定能想出办法，如：格子不够再添，用一个格子表示</w:t>
      </w:r>
      <w:r>
        <w:rPr/>
        <w:t>2</w:t>
      </w:r>
      <w:r>
        <w:rPr/>
        <w:t>个数量等。</w:t>
      </w:r>
      <w:r>
        <w:rPr/>
        <w:br/>
        <w:t></w:t>
      </w:r>
      <w:r>
        <w:rPr/>
        <w:t xml:space="preserve">关于第三个片段，最简单的方法是问学生，你们的结果不一样，哪究竟是谁的结果正确呢？你能想办法证明一下吗？这样学生可能会想到重新报一遍边报边检查；让刚才报喜欢足球的同学站起来让学生在数一遍；让刚才报喜欢足球的同学举手让学生再数一遍等等。这样这样处理可能更能使学生心服口服，效果也更明显。同时潜移默化地培养学生去伪求真的科学精神使学生掌握科学方法，为学生终身发展打下基础。 </w:t>
      </w:r>
      <w:r>
        <w:rPr/>
        <w:br/>
        <w:t></w:t>
      </w:r>
      <w:r>
        <w:rPr/>
        <w:t>人非圣贤，孰能无过。在课堂教学中，由于教师考虑不周等各种原因而产生的失误也会偶有发生，面对这种始料未及的失误，教师应该怎么办？我们不能越俎代庖，妄下定论，也不能搪塞了事。而要机智地抓住了失误这一契机，把本不该出现的失误转化成了一种积极的教学资源。这种资源的价值体现在：</w:t>
      </w:r>
      <w:r>
        <w:rPr/>
        <w:br/>
        <w:t></w:t>
      </w:r>
      <w:r>
        <w:rPr/>
        <w:t xml:space="preserve">首先，学生得到了应有的尊重和保护。本案例第三个片段中，当学生和教师的统计结果出现不同时，作为教师，不应该以我为标准进行草率处理，对于学生的积极性会带来极大的伤害，而是要及时地抓住这个机会，让学生在宽松、民主氛围中探索数据核查的方法并用探索到的方法进行核查。这样既保护了学生学习的积极性，又激起了众人参与学习的欲望，这是“以人为本”现代教育理念的一次很好的体现。 </w:t>
      </w:r>
      <w:r>
        <w:rPr/>
        <w:br/>
        <w:t></w:t>
      </w:r>
      <w:r>
        <w:rPr/>
        <w:t xml:space="preserve">其次，学生获得了一次培养创新精神和实践能力的机会。我们不能轻易地浇灭学生探索的火苗，而要把学生踢来的球又踢给了学生，把学习的主动权放给了学生。学生为了证明究竟谁的统计结果正确，经历了争论、观察、实践操作、说理辨析等活动，从不同的角度，以不同的方式，用不同的语言来表达自己的发现，找到了正确的答案。学生在探索中感悟，在感悟中发现，在发现中创新。 </w:t>
      </w:r>
      <w:r>
        <w:rPr/>
        <w:br/>
        <w:t></w:t>
      </w:r>
      <w:r>
        <w:rPr/>
        <w:t>最后，学生受到了一次潜移默化的科学观教育。当学生为了证明究竟谁的统计结果正确，教师一句“你们能想办法证明一下吗？”就无形中暗示学生“科学知识来不得半点虚假，探求真理要有实事求是的态度”。显然，这种教育，学生是终身受益的。同样也鞭策着作为老师的我在今后的教学中一定要严谨治学，严谨治教。</w:t>
      </w:r>
      <w:r>
        <w:rPr/>
        <w:br/>
        <w:t></w:t>
      </w:r>
      <w:r>
        <w:rPr/>
        <w:t>以上是本人在新课标实施过程中的一点体会，如有不妥之处敬请各位老师指正。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4:00Z</dcterms:created>
  <dc:creator>yaj</dc:creator>
  <dc:description/>
  <dc:language>en-US</dc:language>
  <cp:lastModifiedBy>wc</cp:lastModifiedBy>
  <dcterms:modified xsi:type="dcterms:W3CDTF">2005-06-15T07:24:00Z</dcterms:modified>
  <cp:revision>3</cp:revision>
  <dc:subject/>
  <dc:title> </dc:title>
</cp:coreProperties>
</file>