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color w:val="669900"/>
        </w:rPr>
        <w:t>“</w:t>
      </w:r>
      <w:r>
        <w:rPr>
          <w:rStyle w:val="StrongEmphasis"/>
          <w:color w:val="669900"/>
        </w:rPr>
        <w:t>授之于鱼不如授之于渔”</w:t>
      </w:r>
      <w:r>
        <w:rPr>
          <w:b/>
          <w:bCs/>
          <w:color w:val="669900"/>
        </w:rPr>
        <w:br/>
      </w:r>
      <w:r>
        <w:rPr>
          <w:b/>
          <w:bCs/>
          <w:color w:val="669900"/>
        </w:rPr>
        <w:t xml:space="preserve">                          </w:t>
      </w:r>
      <w:r>
        <w:rPr>
          <w:rStyle w:val="StrongEmphasis"/>
          <w:color w:val="669900"/>
        </w:rPr>
        <w:t>——</w:t>
      </w:r>
      <w:r>
        <w:rPr>
          <w:rStyle w:val="StrongEmphasis"/>
          <w:color w:val="669900"/>
        </w:rPr>
        <w:t>浅谈低年级数学自学方法的指导</w:t>
      </w:r>
    </w:p>
    <w:p>
      <w:pPr>
        <w:pStyle w:val="Web"/>
        <w:jc w:val="center"/>
        <w:rPr/>
      </w:pPr>
      <w:r>
        <w:rPr/>
      </w:r>
    </w:p>
    <w:p>
      <w:pPr>
        <w:pStyle w:val="Web"/>
        <w:rPr/>
      </w:pPr>
      <w:r>
        <w:rPr/>
        <w:t>　　教学生学会学习，不仅是个方法问题，而且是个教学的指导思想问题，这个问题的提出有其深刻的理论依据，古今中外不少著名的教育学家都严肃地提出过。我国古代就有＂授之于鱼不如授之于渔＂的名教。</w:t>
      </w:r>
      <w:r>
        <w:rPr/>
        <w:t xml:space="preserve">19 </w:t>
      </w:r>
      <w:r>
        <w:rPr/>
        <w:t>世纪，德国卓越的教育学家第斯多惠深刻的指出：不好的老师转述真理，好的老师教学生去发现真理。有效的教学活动不能单纯的依赖模仿与记忆，更应该让学生通过动手实践，自主探索，达到叶圣陶所说的＂教是为了不教＂的境界。下面谈谈我在数学教学活动中是怎样指导学生进行自学的。</w:t>
      </w:r>
      <w:r>
        <w:rPr/>
        <w:br/>
      </w:r>
      <w:r>
        <w:rPr/>
        <w:t>　　一、学前激励，营造敢说、敢想、敢学的学习氛围</w:t>
      </w:r>
      <w:r>
        <w:rPr/>
        <w:br/>
      </w:r>
      <w:r>
        <w:rPr/>
        <w:t>　　苏霍姆林斯基曾指出：＂在人的心灵深处都有一种根深蒂固的需要，就是希望自己是一个发现者，研究者，探索者。在儿童的精神世界中，这种需要特别强烈。＂特别是低年级的儿童好胜心强，不服输，联想力也较丰富，学习的动机较纯，好表现自己，但自尊心强，容易被挫伤。因此，教师要因势利导建立一种民主、平等和谐的育人环境，形成一个无拘无束的表现空间，让学生积极思维，敢说敢做，充分发挥自己的主动性。教师要以温情的笑容和激励性的语言评价来打动学生，如＂你的学习方法真有创意＂，＂你还有什么更科学、更合理的方法吗＂。当然也可以由教师向学生介绍中外名人的独特学法，给学生以启迪，为学生树立楷模榜样，使之产生＂我也试一试＂的急起直追的心理和行动，形成一种重视学习方法的群体氛围。</w:t>
      </w:r>
      <w:r>
        <w:rPr/>
        <w:br/>
      </w:r>
      <w:r>
        <w:rPr/>
        <w:t>　　二、课堂上提供＂弹性＂的自学形式，促进个性化的学习</w:t>
      </w:r>
      <w:r>
        <w:rPr/>
        <w:br/>
      </w:r>
      <w:r>
        <w:rPr/>
        <w:t>　　新课标指出＂由于学生所处的环境，家庭背景和自身思维方式的不同，学生的数学学习活动应当是一个生动活泼的，主动的和富有个性的过程。＂课堂上教师应腾出时间让学生主动活动，释放每个学生的精神活力，使他们有机会自主的学习，真正的做到＂把课堂还给学生＂。</w:t>
      </w:r>
      <w:r>
        <w:rPr/>
        <w:br/>
      </w:r>
      <w:r>
        <w:rPr/>
        <w:t>　　</w:t>
      </w:r>
      <w:r>
        <w:rPr/>
        <w:t>1</w:t>
      </w:r>
      <w:r>
        <w:rPr/>
        <w:t>、个别学习</w:t>
      </w:r>
      <w:r>
        <w:rPr/>
        <w:br/>
      </w:r>
      <w:r>
        <w:rPr/>
        <w:t>　　对于接受能力强，数感好，有创新能力的学生，可放手让学生学习，并给他们充足的自学时间，尽情释放他们的自学能力。</w:t>
      </w:r>
      <w:r>
        <w:rPr/>
        <w:br/>
      </w:r>
      <w:r>
        <w:rPr/>
        <w:t>　　</w:t>
      </w:r>
      <w:r>
        <w:rPr/>
        <w:t>2</w:t>
      </w:r>
      <w:r>
        <w:rPr/>
        <w:t>、小组学习</w:t>
      </w:r>
      <w:r>
        <w:rPr/>
        <w:br/>
      </w:r>
      <w:r>
        <w:rPr/>
        <w:t>　　小组一般由四人组成，四人轮流当小组长。四人小组的搭配也应好中差三种学生组成，好的学生表达能力好，接受能力强，中、差学生有这方面的缺陷。这样组员可互相带动，以好带差，共同进步。在学习中对于较难的知识可由好的学生执教，中、差的学生参与质疑、讨论。如学习应用题时，好的学生可教会中差学生画线段图，由中差学生自己找已知量和未知量及要解决的问题，然后再一起解决问题。又如学习简单的计算时可由中差生提出自己的解题方法，然后四人一起验证这种方法的可行性，并从中获得成功的体验。在小组学习活动，学生学习的积极性和主动性大大提高了。</w:t>
      </w:r>
      <w:r>
        <w:rPr/>
        <w:br/>
      </w:r>
      <w:r>
        <w:rPr/>
        <w:t>　　</w:t>
      </w:r>
      <w:r>
        <w:rPr/>
        <w:t>3</w:t>
      </w:r>
      <w:r>
        <w:rPr/>
        <w:t>、选择性学习</w:t>
      </w:r>
      <w:r>
        <w:rPr/>
        <w:br/>
      </w:r>
      <w:r>
        <w:rPr/>
        <w:t>　　不是所有的内容均适合学生的自学，对于难度较大，学生在生活中接触较少的内容可由教师先点拨，学生再自学，然后在学中指导，形成以学生为主体，教师为主导的教学模式。如在学习《克与千克的初步认识》时，克与千克是学生在日常生活中较少接触的质量单位，头脑中无法建立</w:t>
      </w:r>
      <w:r>
        <w:rPr/>
        <w:t>1</w:t>
      </w:r>
      <w:r>
        <w:rPr/>
        <w:t>克与</w:t>
      </w:r>
      <w:r>
        <w:rPr/>
        <w:t>1</w:t>
      </w:r>
      <w:r>
        <w:rPr/>
        <w:t>千克物体的表象，因此在认识这两个单位时可由教师先从实物入手，让学生建立</w:t>
      </w:r>
      <w:r>
        <w:rPr/>
        <w:t>1</w:t>
      </w:r>
      <w:r>
        <w:rPr/>
        <w:t>克与</w:t>
      </w:r>
      <w:r>
        <w:rPr/>
        <w:t>1</w:t>
      </w:r>
      <w:r>
        <w:rPr/>
        <w:t>千克的概念，然后放手让学生在生活中寻找质量差不多是</w:t>
      </w:r>
      <w:r>
        <w:rPr/>
        <w:t>1</w:t>
      </w:r>
      <w:r>
        <w:rPr/>
        <w:t>克和</w:t>
      </w:r>
      <w:r>
        <w:rPr/>
        <w:t>1</w:t>
      </w:r>
      <w:r>
        <w:rPr/>
        <w:t>千克的物体，然后全班交流反馈，比一比谁找的多又好。这样让全体学生参与学习，从而加深对所学知识的认识。</w:t>
      </w:r>
      <w:r>
        <w:rPr/>
        <w:br/>
      </w:r>
      <w:r>
        <w:rPr/>
        <w:t>　　</w:t>
      </w:r>
      <w:r>
        <w:rPr/>
        <w:t>4</w:t>
      </w:r>
      <w:r>
        <w:rPr/>
        <w:t>、利用迁移规律灵活的学习</w:t>
      </w:r>
      <w:r>
        <w:rPr/>
        <w:br/>
      </w:r>
      <w:r>
        <w:rPr/>
        <w:t>　　认知心理学认为：学习实际上是认知结构的重新组织、充实、完善和系统的过程。学习数学知识亦是如此。如学完两位数的乘除时，学生就可利用已有的学习方法自学三、四位数的乘除。学完长方形的知识，学生也可以自己找正方形的特点。</w:t>
      </w:r>
      <w:r>
        <w:rPr/>
        <w:br/>
      </w:r>
      <w:r>
        <w:rPr/>
        <w:t>　　三、课内向课外延伸，拓展学生的自学空间</w:t>
      </w:r>
      <w:r>
        <w:rPr/>
        <w:br/>
      </w:r>
      <w:r>
        <w:rPr/>
        <w:t>　　小学生年龄虽小，但在生活中积累了一定的生活经验，形成了不少数学表象。教师要善于利用学生已有的生活知识让学生密切联系生活或者利用数学日记的形式表现出来，把自学的空间由课堂拓展到生活中去，让生活数学走进课堂。教师可让学生说说在生活中学会了什么：有的学生在生活中学会了怎样看时钟，有的学生学会了怎样到商场购物，有的学生学会了看秤，有的学生还学会了帮妈妈计算工作报酬。一名学生在数学日记中写到：＂妈妈缝一双拖鞋可得到</w:t>
      </w:r>
      <w:r>
        <w:rPr/>
        <w:t>8</w:t>
      </w:r>
      <w:r>
        <w:rPr/>
        <w:t>角钱，妈妈一天能缝</w:t>
      </w:r>
      <w:r>
        <w:rPr/>
        <w:t>15</w:t>
      </w:r>
      <w:r>
        <w:rPr/>
        <w:t>双，一个月按</w:t>
      </w:r>
      <w:r>
        <w:rPr/>
        <w:t>30</w:t>
      </w:r>
      <w:r>
        <w:rPr/>
        <w:t>天计算，妈妈一个月只能赚</w:t>
      </w:r>
      <w:r>
        <w:rPr/>
        <w:t>360</w:t>
      </w:r>
      <w:r>
        <w:rPr/>
        <w:t>元。妈妈真辛苦，我也要勤俭节约。＂另一名学生看到学校的新楼刚建成就在数学日记中写到：＂学校里的教学楼真漂亮，共有</w:t>
      </w:r>
      <w:r>
        <w:rPr/>
        <w:t>5</w:t>
      </w:r>
      <w:r>
        <w:rPr/>
        <w:t>层，每一层有</w:t>
      </w:r>
      <w:r>
        <w:rPr/>
        <w:t>8</w:t>
      </w:r>
      <w:r>
        <w:rPr/>
        <w:t>间教室，每间教室安了</w:t>
      </w:r>
      <w:r>
        <w:rPr/>
        <w:t>4</w:t>
      </w:r>
      <w:r>
        <w:rPr/>
        <w:t>台风扇，一共安了</w:t>
      </w:r>
      <w:r>
        <w:rPr/>
        <w:t>160</w:t>
      </w:r>
      <w:r>
        <w:rPr/>
        <w:t>台电风扇，夏天同学们就不热了，真幸福。＂这样一道连乘的应用题还没教学生就已经掌握了，而且从中受到了思想教育，无形中也培养了自学能力。</w:t>
      </w:r>
      <w:r>
        <w:rPr/>
        <w:br/>
      </w:r>
      <w:r>
        <w:rPr/>
        <w:t>　　在素质教育和终身教育的今天，教师的职责主要不在于＂教＂而在于引导学生＂学＂。＂授人之鱼，只食一餐，授人之渔却终生受用＂，掌握知识是成才的基础，而学会获取知识的方法则是成长的关键，这就要求教师必须充分利用课堂的学习时间，真正把学习的自主权交给学生，让学生在学习中获得可持续发展。</w:t>
      </w:r>
    </w:p>
    <w:p>
      <w:pPr>
        <w:pStyle w:val="Normal"/>
        <w:rPr/>
      </w:pPr>
      <w:r>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17:00Z</dcterms:created>
  <dc:creator>yaj</dc:creator>
  <dc:description/>
  <dc:language>en-US</dc:language>
  <cp:lastModifiedBy>wc</cp:lastModifiedBy>
  <dcterms:modified xsi:type="dcterms:W3CDTF">2005-06-15T08:17:00Z</dcterms:modified>
  <cp:revision>3</cp:revision>
  <dc:subject/>
  <dc:title> </dc:title>
</cp:coreProperties>
</file>