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spacing w:lineRule="auto" w:line="360"/>
        <w:jc w:val="center"/>
        <w:rPr>
          <w:b/>
          <w:b/>
          <w:bCs/>
          <w:sz w:val="21"/>
          <w:szCs w:val="21"/>
        </w:rPr>
      </w:pPr>
      <w:r>
        <w:rPr>
          <w:color w:val="669966"/>
        </w:rPr>
        <w:br/>
      </w:r>
      <w:r>
        <w:rPr>
          <w:b/>
          <w:bCs/>
        </w:rPr>
        <w:t>新课改背景下农村小学校本教研之探索</w:t>
      </w:r>
    </w:p>
    <w:p>
      <w:pPr>
        <w:pStyle w:val="Web"/>
        <w:jc w:val="center"/>
        <w:rPr>
          <w:b/>
          <w:b/>
          <w:bCs/>
          <w:sz w:val="21"/>
          <w:szCs w:val="21"/>
        </w:rPr>
      </w:pPr>
      <w:r>
        <w:rPr>
          <w:b/>
          <w:bCs/>
          <w:sz w:val="21"/>
          <w:szCs w:val="21"/>
        </w:rPr>
      </w:r>
    </w:p>
    <w:p>
      <w:pPr>
        <w:pStyle w:val="Web"/>
        <w:rPr/>
      </w:pPr>
      <w:r>
        <w:rPr/>
        <w:t></w:t>
      </w:r>
      <w:r>
        <w:rPr>
          <w:b/>
          <w:bCs/>
        </w:rPr>
        <w:t>一、课题提出：</w:t>
      </w:r>
      <w:r>
        <w:rPr/>
        <w:br/>
        <w:t></w:t>
      </w:r>
      <w:r>
        <w:rPr/>
        <w:t>校本教学研究活动，是实施课程改革的需要。</w:t>
      </w:r>
      <w:r>
        <w:rPr/>
        <w:t>2003</w:t>
      </w:r>
      <w:r>
        <w:rPr/>
        <w:t>年</w:t>
      </w:r>
      <w:r>
        <w:rPr/>
        <w:t>1</w:t>
      </w:r>
      <w:r>
        <w:rPr/>
        <w:t>月，教育部在本次课程改革中明确了“以校为本”的教研工作方向。</w:t>
      </w:r>
      <w:r>
        <w:rPr/>
        <w:t>2004</w:t>
      </w:r>
      <w:r>
        <w:rPr/>
        <w:t>年</w:t>
      </w:r>
      <w:r>
        <w:rPr/>
        <w:t>4</w:t>
      </w:r>
      <w:r>
        <w:rPr/>
        <w:t>月，浙江省教育厅课改办也提出了建立和健全以校为本的教学研究制度的意见。可见，在实施课程改革的今天，探索校本教学研究活动，既是新课程实践的需要，也是新课程顺利开展的制度保障。新课程的深入推进和广泛实验，对学校、教师提出了新的挑战和要求。校本教学研究活动能使教师集中时间、集中精力研讨教学方法，探索课堂教学模式，总结课堂教学经验。同时为广大教师提供展示自我的平台，提供互相学习借鉴的机会，引导广大教师积极投身课堂教学改革，探究课堂教学方法，提高课堂教学质量。</w:t>
      </w:r>
      <w:r>
        <w:rPr/>
        <w:br/>
        <w:t></w:t>
      </w:r>
      <w:r>
        <w:rPr/>
        <w:t>校本教学研究活动，是教师专业成长的必然要求。新课程的全面实验，要求教师跳出无反思的、习以为常的工作状态。教师不仅要钻研教材，吃透教材，而且要创造性地使用教材；不仅要有效组织教学，而且要研究怎样让学生在课堂上主动探究，合作学习……教师的职责不仅仅是“传道、授业、解惑”，教师自身也需要得到专门的，持续不断的专业成长，在教学中自觉地带着研究的目光从事教学工作。而这种反思和研究仅靠个人的力量是不够的。开展校本教学研究活动，不仅鼓励教师个人的研究，还可有效保障教师群体之间的相互合作和共同研讨，以制度化的方式保证教师对教学的自主决策、反思和改进的权利。</w:t>
      </w:r>
      <w:r>
        <w:rPr/>
        <w:br/>
        <w:t></w:t>
      </w:r>
      <w:r>
        <w:rPr/>
        <w:t>校本教学研究活动，是提高农村小学教学质量的现实需要。因为，我们发现农村小学的课堂教学的现状不容乐观，教师专业水平参差不齐，有的老师课堂教学方法陈旧，“高质、高效、低负”仍停留在口头上，面对新课程感到无所适从，对课堂教学优化还缺少行之有效的办法。校本教学研究活动是引领教师提高业务素质的有效途径。农村小学校本教学研究活动，经过长期的积累，已经有了一定的基础。但有的活动流于形式，浮于表面，导致先进的教学经验得不到发掘、总结，先进的教育理念得不到很好传播，先进的教学方法得不到很好推广；同时，传统的校本教研忽视教师的主体成长，活动方式单向、保守，忽视教师的能动作用，不符合新课程改革的需要，急待探索和突破。因此，对农村小学校本教学研究活动进行深入而扎实的探索，富有重要的现实意义。</w:t>
      </w:r>
      <w:r>
        <w:rPr/>
        <w:br/>
        <w:t></w:t>
      </w:r>
      <w:r>
        <w:rPr>
          <w:b/>
          <w:bCs/>
        </w:rPr>
        <w:t>二、研究经过：</w:t>
      </w:r>
      <w:r>
        <w:rPr/>
        <w:br/>
        <w:t></w:t>
      </w:r>
      <w:r>
        <w:rPr/>
        <w:t>（一）研究时间：</w:t>
      </w:r>
      <w:r>
        <w:rPr/>
        <w:t>2003</w:t>
      </w:r>
      <w:r>
        <w:rPr/>
        <w:t>年</w:t>
      </w:r>
      <w:r>
        <w:rPr/>
        <w:t>8</w:t>
      </w:r>
      <w:r>
        <w:rPr/>
        <w:t>月——</w:t>
      </w:r>
      <w:r>
        <w:rPr/>
        <w:t>2004</w:t>
      </w:r>
      <w:r>
        <w:rPr/>
        <w:t>年</w:t>
      </w:r>
      <w:r>
        <w:rPr/>
        <w:t>7</w:t>
      </w:r>
      <w:r>
        <w:rPr/>
        <w:t>月</w:t>
      </w:r>
      <w:r>
        <w:rPr/>
        <w:br/>
        <w:t></w:t>
      </w:r>
      <w:r>
        <w:rPr/>
        <w:t>（二）研究对象：全乡小学在职专任教师</w:t>
      </w:r>
      <w:r>
        <w:rPr/>
        <w:t>138</w:t>
      </w:r>
      <w:r>
        <w:rPr/>
        <w:t xml:space="preserve">名，通过学习、研究、活动，掌握教师课堂教学现状，探索校本教学研究活动的形式、方法、措施，全面提高我乡小学教师的业务素质。 </w:t>
      </w:r>
      <w:r>
        <w:rPr/>
        <w:br/>
        <w:t></w:t>
      </w:r>
      <w:r>
        <w:rPr/>
        <w:t>（三）课题研究的方法：行动研究法</w:t>
      </w:r>
      <w:r>
        <w:rPr/>
        <w:br/>
        <w:t></w:t>
      </w:r>
      <w:r>
        <w:rPr/>
        <w:t>（四）研究步骤：</w:t>
      </w:r>
      <w:r>
        <w:rPr/>
        <w:br/>
        <w:t>1</w:t>
      </w:r>
      <w:r>
        <w:rPr/>
        <w:t>、</w:t>
      </w:r>
      <w:r>
        <w:rPr/>
        <w:t>2003</w:t>
      </w:r>
      <w:r>
        <w:rPr/>
        <w:t>年</w:t>
      </w:r>
      <w:r>
        <w:rPr/>
        <w:t>4</w:t>
      </w:r>
      <w:r>
        <w:rPr/>
        <w:t>月、</w:t>
      </w:r>
      <w:r>
        <w:rPr/>
        <w:t>5</w:t>
      </w:r>
      <w:r>
        <w:rPr/>
        <w:t>月，课题组对《提高农村小学教研活动实效性之探索》进行总结分析，并根据本乡教研实际及新课改的需要，提出进一步研究的方向，学习有关资料，写出《农村小学校本教学研究活动之探索》实验方案。</w:t>
      </w:r>
      <w:r>
        <w:rPr/>
        <w:br/>
        <w:t>2</w:t>
      </w:r>
      <w:r>
        <w:rPr/>
        <w:t>、</w:t>
      </w:r>
      <w:r>
        <w:rPr/>
        <w:t>2003</w:t>
      </w:r>
      <w:r>
        <w:rPr/>
        <w:t>年</w:t>
      </w:r>
      <w:r>
        <w:rPr/>
        <w:t>6—8</w:t>
      </w:r>
      <w:r>
        <w:rPr/>
        <w:t>月，继续学习有关资料和经验，修改、完善课题实施方案。</w:t>
      </w:r>
      <w:r>
        <w:rPr/>
        <w:br/>
        <w:t>3</w:t>
      </w:r>
      <w:r>
        <w:rPr/>
        <w:t>、</w:t>
      </w:r>
      <w:r>
        <w:rPr/>
        <w:t>2003</w:t>
      </w:r>
      <w:r>
        <w:rPr/>
        <w:t>年</w:t>
      </w:r>
      <w:r>
        <w:rPr/>
        <w:t>9</w:t>
      </w:r>
      <w:r>
        <w:rPr/>
        <w:t>月——</w:t>
      </w:r>
      <w:r>
        <w:rPr/>
        <w:t>2004</w:t>
      </w:r>
      <w:r>
        <w:rPr/>
        <w:t>年</w:t>
      </w:r>
      <w:r>
        <w:rPr/>
        <w:t>7</w:t>
      </w:r>
      <w:r>
        <w:rPr/>
        <w:t>月，全面实施研究工作，计划、实施、总结、反思，撰写教学案例、教学论文，开展“教研活动月”、案例分析、多媒体辅助教学专题探讨等，组织专题研究活动，邀请校外教学专家来校讲座、作课、指导，探讨新课程教学模式，进行校本教学研究活动成果展示，活动扎实开展，力争收到实效。</w:t>
      </w:r>
      <w:r>
        <w:rPr/>
        <w:br/>
        <w:t>4</w:t>
      </w:r>
      <w:r>
        <w:rPr/>
        <w:t>、</w:t>
      </w:r>
      <w:r>
        <w:rPr/>
        <w:t>2004</w:t>
      </w:r>
      <w:r>
        <w:rPr/>
        <w:t>年</w:t>
      </w:r>
      <w:r>
        <w:rPr/>
        <w:t>8</w:t>
      </w:r>
      <w:r>
        <w:rPr/>
        <w:t>月，整理资料，总结得失，形成研究报告。</w:t>
      </w:r>
      <w:r>
        <w:rPr/>
        <w:br/>
        <w:t></w:t>
      </w:r>
      <w:r>
        <w:rPr>
          <w:b/>
          <w:bCs/>
        </w:rPr>
        <w:t>三、课题界定：</w:t>
      </w:r>
      <w:r>
        <w:rPr/>
        <w:br/>
        <w:t></w:t>
      </w:r>
      <w:r>
        <w:rPr/>
        <w:t>以校为本的农村小学教研，是将教学研究的重心下移到农村小学，以课程改革实验过程中教师所面对的各种问题为对象，以教师为研究的主体，既注重解决实际问题，又注重经验的总结、理论的提升、规律的探索和教师的专业发展，是保证新课程实验向纵深发展的新的推进举措。</w:t>
      </w:r>
      <w:r>
        <w:rPr/>
        <w:br/>
        <w:t></w:t>
      </w:r>
      <w:r>
        <w:rPr>
          <w:b/>
          <w:bCs/>
        </w:rPr>
        <w:t>四、实施理念：</w:t>
      </w:r>
      <w:r>
        <w:rPr/>
        <w:br/>
        <w:t></w:t>
      </w:r>
      <w:r>
        <w:rPr/>
        <w:t>活动的人文性。校本教研要关注教师的专业发展，重视教师的主体成长。学校要充分发挥教研组的组织和纽带作用，营造严谨、务实、民主、宽松的教研氛围，改变教师在教学研究上各自为战和孤立无助的状态，积极参与各个层面的教研活动，让教师在层次性的活动中，在各层次的教研组中主动学习，相互切磋，共同提高教学研究水平。要抓好教研活动五个环节：备课、上课、听课、评课、评优。骨干教师执教公开课，起到引领作用；中心小学教研开放日，起到示范的作用；课改教师展示活动，起到带动一般教师的作用。活动要在平等中对话，在交流中提升，以人为本，重视教师在活动中的能动作用。</w:t>
      </w:r>
      <w:r>
        <w:rPr/>
        <w:br/>
        <w:t></w:t>
      </w:r>
      <w:r>
        <w:rPr/>
        <w:t>参与的自主性。只有激化教师内需，让全体教师都动起来，参与进来，才能在校本教研活动中提升全体教师的专业素养。首先要让教师认识到专业成长的迫切性和重要性，随着教育事业的发展，教师职业也将成为专业性强并不可替代的职业。其次要通过各种制度的保障，以外力慢慢推动教师的自主性。还需要各种奖励制度来激励教师勇于向上，积极探索。如我校的一些活动，上公开课、展示课、研讨课等等，都采取了教师自报，填写自报表的形式，引导教师关注自身发展，让教师明白要追求什么，什么是自己所需要的。通过细小的变化，不断培养教师参与的自主性。</w:t>
      </w:r>
      <w:r>
        <w:rPr/>
        <w:br/>
        <w:t></w:t>
      </w:r>
      <w:r>
        <w:rPr/>
        <w:t>研究的针对性。校本教研针对新课程改革中出现的热点、难点问题，形成有效的教研机制，进行专题的研究。如我校的校本教研，对各学科的研究都有一定的侧重点：一年级语文对识字教学进行了专题研究；英语组对英语口语训练进行专题研究；语文组对小组学习进行专题研究；数学组对探究性学习进行专题研究等等。研究过程中着重树立六个意识：提供材料意识，为课改的推进提供有价值的案例；积极反思意识，不断总结成功与失败的地方，力求有所突破；深入研讨意识，对一个个案的研讨系列化；相互合作意识，保持同事间的互助指导；提高效益意识，活动着重实效，着眼于教师和学生的共同发展；循序渐进意识，在深化改革的同时继承传统教学的优点。</w:t>
      </w:r>
      <w:r>
        <w:rPr/>
        <w:br/>
        <w:t></w:t>
      </w:r>
      <w:r>
        <w:rPr/>
        <w:t>评价的激励性。美国心理学家马斯洛说：“每个人在出色完成一件事后都渴望得到别人对分的肯定和表扬，这种表扬就是激励人的上进心，唤起人的高涨情绪的根本原因。”校本教研也要认真落实好各项评比活动，如教学论文评比、教学案例评比、课堂教学评比等。对先进的教研成果和有突出成绩的教师要大张旗鼓地及时给予奖励和表彰，鼓励教师积极探索，大胆创新。我们学校对校本教研活动中的多数活动都进行了评比，如教学案例、反思、课堂教学等等，因为我们考虑到，作为一名教师，他更多地追求自身的突破，自我价值的实现，希望得到各方的认可，因此各类评选，也可以说是给教师提供了一个展示自我的机会，可以培养教师竞争意识、参与意识，在激励教师积极参与中不断提升水平。</w:t>
      </w:r>
      <w:r>
        <w:rPr/>
        <w:br/>
        <w:t></w:t>
      </w:r>
      <w:r>
        <w:rPr>
          <w:b/>
          <w:bCs/>
        </w:rPr>
        <w:t>五、具体措施：</w:t>
      </w:r>
      <w:r>
        <w:rPr/>
        <w:br/>
        <w:t></w:t>
      </w:r>
      <w:r>
        <w:rPr/>
        <w:t>（一）、构建学习型学校，塑造学习型教师</w:t>
      </w:r>
      <w:r>
        <w:rPr/>
        <w:br/>
        <w:t></w:t>
      </w:r>
      <w:r>
        <w:rPr/>
        <w:t>在终身教育和学习化社会背景下，学习是现代人的基本素质要求，学习型学校是学校现代化的重要标志。专家认为，学习型社会，就是指参与社会运行与创造的的各类主体，始终保持不断学习的状态，始终以学习促进创新，淘汰陈旧与落后，保持开放与进取的社会动力。在新课程全面实施，教育事业迅速发展的今天，构建学习型学校，塑造学习型教师显得更为必要。教师更应把学习当作生活，当作工作，当作一种社会责任，将学习交融于工作和生活之中。通过学习，发展自我，完善自我，重新创造自我。教师更应在课改的过程中不断地发现问题，解决问题，更新观念，改善教学行为，实现专业水平的提高。而这种学习的行为，将逐步形成学习和研究的主体，变成一种自觉的行为。广大教师也逐渐达成共识：塑造学习型教师既是课程改革的需要，更是教师自我发展的需要，是一种自我追求的行为。本校在构建学习型学校方面的具体措施是：</w:t>
      </w:r>
      <w:r>
        <w:rPr/>
        <w:br/>
        <w:t>1</w:t>
      </w:r>
      <w:r>
        <w:rPr/>
        <w:t>、定量。学校领导带头学习，并积极向教师推荐有关理论文章，供教师学习，其中校级领导每个月至少推荐一篇，中层干部每学期至少向全体教师推荐两篇，完小校长每学期至少向所在学校教师推荐两篇。教研骨干要坚持学习，教研组长每学期至少向所在教研组的全体成员推荐一篇好文章。在学习的基础上，每位教师每学期至少向同事推荐一篇好文章，所推荐的文章同时送学校教科室。注意学习资料的积累，每学期将下发的和他人推荐的学习资料装订成册，便于日后继续学习。在学习教育教学理论专题文章的基础上，逐步向学习教育专著发展，凡教师购买教育专著的，可凭书籍和发票向学校报销</w:t>
      </w:r>
      <w:r>
        <w:rPr/>
        <w:t>50%</w:t>
      </w:r>
      <w:r>
        <w:rPr/>
        <w:t>。（每学期限购一本），并在一年内向学校送交学习专著的体会文章一篇。</w:t>
      </w:r>
      <w:r>
        <w:rPr/>
        <w:br/>
        <w:t>2</w:t>
      </w:r>
      <w:r>
        <w:rPr/>
        <w:t>、定时。各校健全学习制度，在学习政治理论的同时，结合学习教育教学理论文章（包括向全体教师推荐的文章）。广大教师利用业余时间经常自学，在求真求实上下工夫，并定期召开学习交流会。</w:t>
      </w:r>
      <w:r>
        <w:rPr/>
        <w:br/>
        <w:t>3</w:t>
      </w:r>
      <w:r>
        <w:rPr/>
        <w:t>、定质。在学习的过程中及时摘录有关学习资料，相互交流学习收获，每学期撰写一篇学习体会，送学校教科室参评。学校教科室分期分层次举办学习会，交流学习体会，促进共同提高。在学习的基础上，结合教育教学实际，积极撰写教育教学论文，申报立项课题，踊跃向报刊杂志投稿，逐步使自己向“研究型”教师的方向发展。学校将根据学习活动开展情况，不定期评选学习活动先进个人予以表彰。</w:t>
      </w:r>
      <w:r>
        <w:rPr/>
        <w:br/>
        <w:t></w:t>
      </w:r>
      <w:r>
        <w:rPr/>
        <w:t>一年来，已向教师推荐学习的文章有：培养积极的心态、教育随笔，改变教师的行走方式（校长室）、名师教学的艺术（教导处）、教学做合一（教科室）等十多篇。这些理论文章的学习，很好地引领了教师的专业成长。</w:t>
      </w:r>
      <w:r>
        <w:rPr/>
        <w:br/>
        <w:t></w:t>
      </w:r>
      <w:r>
        <w:rPr/>
        <w:t>（二）、整合校本教研，促进专业发展</w:t>
      </w:r>
      <w:r>
        <w:rPr/>
        <w:br/>
        <w:t></w:t>
      </w:r>
      <w:r>
        <w:rPr/>
        <w:t>在教学方式、学习方式发生变化的今天，校本教研首先要营造宽松自由的研究氛围，尊重和保护教师的积极性的创造性，鼓励教师的参与热情，让教师在活动中尝试自主、合作、探究；其次教研方式要开放，要有利于教师的水平发挥，鼓励教师个性化的教学，不要用过多的条条框框去规范教师，给教师更大的自由遨翔的空间；第三，校本教研要紧紧围绕课改中的问题开展研究，采用案例分析、问题解决、实践探索、校际交流等多种活动形式，加强研究的针对性和实效性。我校的具体措施是：</w:t>
      </w:r>
      <w:r>
        <w:rPr/>
        <w:br/>
        <w:t>1</w:t>
      </w:r>
      <w:r>
        <w:rPr/>
        <w:t>、教研活动层次化。我校的校本教学研究活动分为三个层次：教研组、完小、全乡性。每个层次制定好各层次活动的计划，认真组织，周密安排，力争扎实有效。我校立足完小一级的校本教研，要求每位教师每学期在校内上一堂研讨课，并鼓励完小与完小间的教学联谊活动。教研组的校本教研着重进行专题研究，开展教学案例评价分析活动。全乡性大型教学研究活动每学期</w:t>
      </w:r>
      <w:r>
        <w:rPr/>
        <w:t>5</w:t>
      </w:r>
      <w:r>
        <w:rPr/>
        <w:t>次。新课程研究活动每月增加一次，达到每两周活动一次；英语组每学期每人执教一堂研讨课。各层次教研活动气氛相当浓厚，教师专业成长快。教师在活动中成为了自主学习者、合作者和研究者。</w:t>
      </w:r>
      <w:r>
        <w:rPr/>
        <w:br/>
        <w:t>2</w:t>
      </w:r>
      <w:r>
        <w:rPr/>
        <w:t>、教研形式多样化。我校把四月、十月定为教研活动月，集中教学的两段黄金时间开展一些活动，形成较浓的教研氛围。活动形式丰富多彩，主要校本教研活动有：</w:t>
      </w:r>
      <w:r>
        <w:rPr/>
        <w:t>1</w:t>
      </w:r>
      <w:r>
        <w:rPr/>
        <w:t>、曹小家长走进新课程，家校合力研讨，每学期家长进入课堂听课一次。</w:t>
      </w:r>
      <w:r>
        <w:rPr/>
        <w:t>2</w:t>
      </w:r>
      <w:r>
        <w:rPr/>
        <w:t>、完小一日调研，一年来对四所学校进行调研，着重于课堂教学的调研，发现亮点，寻找差距。</w:t>
      </w:r>
      <w:r>
        <w:rPr/>
        <w:t>3</w:t>
      </w:r>
      <w:r>
        <w:rPr/>
        <w:t>、完小间的教学联谊活动，如陈家浜小学与勤安小学，章桥小学与严家门小学等，校际交流内容丰富，气氛热烈。</w:t>
      </w:r>
      <w:r>
        <w:rPr/>
        <w:t>4</w:t>
      </w:r>
      <w:r>
        <w:rPr/>
        <w:t>、中心小学的青年教师展示活动，每周一位青年教师执教一节研讨课，为青年教师成长搭建展示平台，有</w:t>
      </w:r>
      <w:r>
        <w:rPr/>
        <w:t>17</w:t>
      </w:r>
      <w:r>
        <w:rPr/>
        <w:t>位青年教师执教了研讨课，并进行“教学对话”式互动交流。</w:t>
      </w:r>
      <w:r>
        <w:rPr/>
        <w:t>5</w:t>
      </w:r>
      <w:r>
        <w:rPr/>
        <w:t>、七届双高课三年内青年教师教学比武优胜者上汇报课。</w:t>
      </w:r>
      <w:r>
        <w:rPr/>
        <w:t>6</w:t>
      </w:r>
      <w:r>
        <w:rPr/>
        <w:t>、落实新理念课堂教学展示活动。</w:t>
      </w:r>
      <w:r>
        <w:rPr/>
        <w:t>7</w:t>
      </w:r>
      <w:r>
        <w:rPr/>
        <w:t>、中心小学教研开放日，小科教学研讨活动，真正使中心小学起到示范中心、教研中心、管理中心的作用。</w:t>
      </w:r>
      <w:r>
        <w:rPr/>
        <w:t>8</w:t>
      </w:r>
      <w:r>
        <w:rPr/>
        <w:t>、课改重点实验学校展示活动，曹小</w:t>
      </w:r>
      <w:r>
        <w:rPr/>
        <w:t>10</w:t>
      </w:r>
      <w:r>
        <w:rPr/>
        <w:t>名教师执教语、数、英语、音、体、美等公开课，展示一年来课改的探索和成果。“以校本研训为抓手，提升教师专业素养；以课堂教学为阵地，深化课程改革实践。”这是曹小的新课程改革的总体思路。“以学生为本，一切为了学生的发展。”这是曹小的新课程改革的目标。</w:t>
      </w:r>
      <w:r>
        <w:rPr/>
        <w:t>9</w:t>
      </w:r>
      <w:r>
        <w:rPr/>
        <w:t>、八届双高课评选活动，中心通界举行二次活动，</w:t>
      </w:r>
      <w:r>
        <w:rPr/>
        <w:t>26</w:t>
      </w:r>
      <w:r>
        <w:rPr/>
        <w:t>名教师执教参评课。让课堂教学中飞扬新课程的理念，成为全体参评教师和听课教师的共同追求。</w:t>
      </w:r>
      <w:r>
        <w:rPr/>
        <w:br/>
        <w:t>3</w:t>
      </w:r>
      <w:r>
        <w:rPr/>
        <w:t xml:space="preserve">、校本教研课题化。以质量求生存，以科研促质量。在全面实施新课程，实现新评价的今天，凭经验、凭感觉工作的时代已经一去不复返了。如今不具有科研的意识和不掌握科研的方法，就无法适应现代化教育的需要，只有明白了这些道理，才会积极地参与到教育科研之中，才能认真地去思考如何使自己工作中的经验和问题转化为课题研究，才能不仅知道“是什么”，而且探究“为什么”，才能使自己有效地将教育教学行为变成稳定的教育、教学行为。也只有这样，老师们才会有动力去学习教育理论，才会有兴趣去掌握教育科研的基本方法。因此，学校在实施校本教研时，与科研课题运作紧密结合。 </w:t>
      </w:r>
      <w:r>
        <w:rPr/>
        <w:br/>
        <w:t></w:t>
      </w:r>
      <w:r>
        <w:rPr/>
        <w:t xml:space="preserve">今年上半年学校教科室在学习了《教育科研，境界要提升》的文章后，广大教师教科研工作的热情更为高涨，老师们认为任何学科研究都需要继承和借鉴别人或别人的研究成果，教育科研也需要，而且应当吸取国内外的先进教学理论和研究成果。并要跟本地本校的实践紧密结合起来，才会在教学教研中产生积极的作用。于是老师们积极挖掘，并在科研中吸取和借鉴与学校需要解决的问题相吻合的经验和理论，在学习有用经验和理论的过程中不断地内化，以此成为推动研究不断深化的原动力，最终产生出学校发展所需要的思想和行为。学校的科研工作实现了“校本化”，进行着实际而有价值的研究。 </w:t>
      </w:r>
      <w:r>
        <w:rPr/>
        <w:br/>
        <w:t></w:t>
      </w:r>
      <w:r>
        <w:rPr/>
        <w:t xml:space="preserve">今年学校教科室为了更有的放矢地开展科研课题的研究活动，邀请嘉兴市教育科学研究所朱建人所长来校作科研课题指导，对教师们申报的课题，逐一进行审核，并提出改进意见，使课题研究更加有针对性，更加有实用性，更加有研究意义。像何聪聪老师的《“纸工艺”的开发之研究》、王林珍老师的《名人榜样教育之研究》、张会会老师的《音乐教学生活化教育之研究》等课题研究都是有研究价值的，得到了行家的充分肯定。校本教研应与教育科研一齐走，才能在传统的优势上不断发展学校的特色。 </w:t>
      </w:r>
      <w:r>
        <w:rPr/>
        <w:br/>
        <w:t>4</w:t>
      </w:r>
      <w:r>
        <w:rPr/>
        <w:t>、教研总结经常化。一年来，我校举行教科论坛两次，教学反思、案例评比二次。召开新课程教研组长会议二次。对校本教研、课改实践作了全面总结，实践与总结并行，边耕耘，边反思，出刊教学案例集一期，</w:t>
      </w:r>
      <w:r>
        <w:rPr/>
        <w:t>03</w:t>
      </w:r>
      <w:r>
        <w:rPr/>
        <w:t>年乡级论文集一本，课改通讯一本、一年半教研成果集一本。这些经常性的总结，留下了曹桥小学校本教研的串串足迹。</w:t>
      </w:r>
      <w:r>
        <w:rPr/>
        <w:br/>
        <w:t></w:t>
      </w:r>
      <w:r>
        <w:rPr>
          <w:b/>
          <w:bCs/>
        </w:rPr>
        <w:t>六、活动成果：</w:t>
      </w:r>
      <w:r>
        <w:rPr/>
        <w:br/>
        <w:t></w:t>
      </w:r>
      <w:r>
        <w:rPr/>
        <w:t>学生主动发展。“为了每一位学生的发展”，在这样的理念引导下，深化课堂教学改革，优化课堂教学，能使全体学生在教师的积极引导下，自主、合作、探究，进入“乐学”的境界，从而缩小了城乡学生的差距。我们发现，无论是在各级公开课上，还是在日常的教学中，教师的教、学生的学、课堂的氛围悄然发生着质的变化。教师把学习的主动权还给了学生，把主动获取知识的过程交给了学生，让学生在看、动、做、摆、想的过程中自我发现知识，感悟知识，获取知识，情感、态度、价值观得到发展，兴趣得到培养，能力得到提高，学得轻松，学得愉快。在市级学科竞赛、科技、体育、征文、读书活动等竞赛中，我校先后有百名学生获奖。毕业班教学质量居市前列。在市级展示课上，学生在课堂上闪现的智慧火花，让听课的教师赞叹不已，农村小学生正以他们的自主、生动、活泼赢得重新的认识。</w:t>
      </w:r>
      <w:r>
        <w:rPr/>
        <w:br/>
        <w:t></w:t>
      </w:r>
      <w:r>
        <w:rPr/>
        <w:t>教师自主提高。校本教研活动保证了教师在活动中的主体地位，学校呈现了勤于工作、钻研业务、你追我赶的良好态势，一批爱业、勤业、精业的教师在活动中脱颖而出。在市级各类教学评比中，韩跃萍、吴红丽、朱佳怡获市七届双高课奖，张林华获市教坛中坚，林其法获市科学学科比武二等奖，邱惠雅获市英语教师基本功展评二等奖。教师的课题、、论文获奖发表均居农村小学前茅。尤为可喜的是在中央教科所、嘉兴市、平湖市论文比赛中都出现了一等奖获得者，实现了突破。教师的自主专业成长正成为广大教师的自觉行动。</w:t>
      </w:r>
      <w:r>
        <w:rPr/>
        <w:br/>
        <w:t></w:t>
      </w:r>
      <w:r>
        <w:rPr/>
        <w:t>教研丰富多彩。校本教研充满了生机和活力，提高了活动的实效性，更好地服务于实践。教研活动出现了互动、平等参与的生动局面，过去一言堂的教研活动方式正在悄悄地被“你说，我说，大家说”的气氛所代替，教师的发展与学生的发展一样得到重视，教研活动研讨气氛日趋浓厚。</w:t>
      </w:r>
      <w:r>
        <w:rPr/>
        <w:br/>
        <w:t></w:t>
      </w:r>
      <w:r>
        <w:rPr/>
        <w:t>校风务实求真。学校形成“科研兴教、科研兴校、质量立教、质量立校”的良好作风，建立了相互尊重、相互信任、共同探讨、共享经验和共同发展的有效机制。全体教师紧跟时代步伐，为新课程在农村小学全面实施打好扎实的基础。一年中，学校被定为嘉兴市教科研基地、平湖市课程改革重点实验学校，学校的双高课评选活动开展经验在平湖市第七届双高课表彰大会上作交流，“走在希望的田野上”——曹小课改成果在嘉兴市“南湖之春”展示。</w:t>
      </w:r>
      <w:r>
        <w:rPr/>
        <w:br/>
        <w:t></w:t>
      </w:r>
      <w:r>
        <w:rPr>
          <w:b/>
          <w:bCs/>
        </w:rPr>
        <w:t>七、引发思考：</w:t>
      </w:r>
      <w:r>
        <w:rPr/>
        <w:br/>
        <w:t></w:t>
      </w:r>
      <w:r>
        <w:rPr/>
        <w:t>专业引领。专业研究人员的参与是校本教研不可或缺的因素。大多数教师都关注实务，需要有专家的课例引领。如我校的新课改展示活动，由于有教研员的先进理念的引领，有具体的指引和平等的对话，效果就大不相同，教师的课堂教学的质量、教师对课改理念的理解都得到了很大的提高。但农村小学的校本教研，存在较大的困难，专家引领的机会不是很多。因此，应积极在校本教研活动中培养本校的一批骨干教师，让这批“土专家”在活动中发挥积极的作用，提升校本教研的水平。同时，应积极发挥网络的作用，用网络的资源来迅速便捷地引领教师的专业成长。</w:t>
      </w:r>
      <w:r>
        <w:rPr/>
        <w:br/>
        <w:t></w:t>
      </w:r>
      <w:r>
        <w:rPr/>
        <w:t>行为跟进。校本教研的目的是提升教师的专业素养，教师的水平是在课堂教学的拼搏中循序渐进的，因此在反复的活动中要不断地进行自身的调整，进行行为跟进才能有效。要使整个校本教研的过程系列化，在活动中反思，在反思中产生新的策略，然后再付诸行动，再实践，再总结，在行为跟进中解决教学中的实际问题。在反思中不断完善，在解决问题中不断提升技能水平，知道什么样的策略是最有效的。这样，既重视实际的结果，又重视行为跟进的过程。</w:t>
      </w:r>
    </w:p>
    <w:p>
      <w:pPr>
        <w:pStyle w:val="Web"/>
        <w:rPr/>
      </w:pPr>
      <w:r>
        <w:rPr/>
      </w:r>
    </w:p>
    <w:p>
      <w:pPr>
        <w:pStyle w:val="Normal"/>
        <w:spacing w:lineRule="auto" w:line="360"/>
        <w:jc w:val="center"/>
        <w:rPr>
          <w:rFonts w:ascii="宋体;SimSun" w:hAnsi="宋体;SimSun" w:cs="宋体;SimSun"/>
          <w:color w:val="999999"/>
          <w:sz w:val="18"/>
          <w:szCs w:val="18"/>
        </w:rPr>
      </w:pPr>
      <w:r>
        <w:rPr>
          <w:rFonts w:cs="宋体;SimSun" w:ascii="宋体;SimSun" w:hAnsi="宋体;SimSun"/>
          <w:color w:val="999999"/>
          <w:sz w:val="18"/>
          <w:szCs w:val="18"/>
        </w:rPr>
      </w:r>
    </w:p>
    <w:p>
      <w:pPr>
        <w:pStyle w:val="Normal"/>
        <w:rPr>
          <w:rFonts w:ascii="宋体;SimSun" w:hAnsi="宋体;SimSun" w:cs="宋体;SimSun"/>
          <w:color w:val="999999"/>
          <w:sz w:val="18"/>
          <w:szCs w:val="18"/>
        </w:rPr>
      </w:pPr>
      <w:r>
        <w:rPr>
          <w:rFonts w:cs="宋体;SimSun" w:ascii="宋体;SimSun" w:hAnsi="宋体;SimSun"/>
          <w:color w:val="999999"/>
          <w:sz w:val="18"/>
          <w:szCs w:val="18"/>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02:00Z</dcterms:created>
  <dc:creator>yaj</dc:creator>
  <dc:description/>
  <dc:language>en-US</dc:language>
  <cp:lastModifiedBy>wc</cp:lastModifiedBy>
  <dcterms:modified xsi:type="dcterms:W3CDTF">2005-06-15T07:04:00Z</dcterms:modified>
  <cp:revision>5</cp:revision>
  <dc:subject/>
  <dc:title> </dc:title>
</cp:coreProperties>
</file>