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实践活动：设计校园</w:t>
      </w:r>
    </w:p>
    <w:p>
      <w:pPr>
        <w:pStyle w:val="Web"/>
        <w:widowControl w:val="false"/>
        <w:spacing w:lineRule="auto" w:line="360" w:before="0" w:after="0"/>
        <w:ind w:firstLine="480"/>
        <w:rPr>
          <w:rFonts w:eastAsia="Times New Roman"/>
        </w:rPr>
      </w:pPr>
      <w:r>
        <w:rPr>
          <w:rStyle w:val="StrongEmphasis"/>
          <w:rFonts w:eastAsia="Times New Roman" w:cs="Times New Roman" w:ascii="Times New Roman" w:hAnsi="Times New Roman"/>
          <w:szCs w:val="21"/>
        </w:rPr>
        <w:t xml:space="preserve"> </w:t>
      </w:r>
    </w:p>
    <w:p>
      <w:pPr>
        <w:pStyle w:val="Web"/>
        <w:widowControl w:val="false"/>
        <w:spacing w:lineRule="auto" w:line="360" w:before="0" w:after="0"/>
        <w:ind w:firstLine="480"/>
        <w:rPr>
          <w:rFonts w:ascii="Times New Roman" w:hAnsi="Times New Roman" w:cs="Times New Roman"/>
          <w:szCs w:val="21"/>
        </w:rPr>
      </w:pPr>
      <w:r>
        <w:rPr>
          <w:rStyle w:val="StrongEmphasis"/>
          <w:rFonts w:ascii="Times New Roman" w:hAnsi="Times New Roman" w:cs="Times New Roman"/>
          <w:szCs w:val="21"/>
        </w:rPr>
        <w:t>一、教学内容</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在学生学习了位置与方向、面积等有关知识的基础上，教材安排了“设计校园”的实践活动。通过这个活动，进一步巩固学生已学的有关知识，让学生应用所学的数学知识解决实际生活中的问题，培养学生收集、整理、分析信息的意识和能力，以及爱学校、爱家乡的良好情感。教材呈现了这一实践活动的四个环节。</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调查本学校和其他学校都有什么。通过收集本学校和其他学校的信息，为重新设计校园打下基础。</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讨论学校应添设什么。从两个角度进行的，一是根据学生自己或教师的日常需要，二是与其他学校相比较。教材中具体举了四个例子，实际教学中的讨论不必限制在这些方面，可以根据本学校的实际情况及自己的需求加以分析与设计。</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计新校园。这里涉及到一些需要用所学数学知识和技能解决的问题──场地面积的大小，添设项目的形状和大小等，这些都需要学生去进行实际测量。除了教材提示的乒乓球台是否能够放得下的问题外，还会有其他的问题。学生要综合调查和分析的结果，以及本校园的实际情况进行设计。</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展示各小组的设计。组织数学实践活动除了要使学生获得一些初步的数学实践活动经验，学习运用所学的知识和方法解决简单问题，感受数学在日常生活中的作用之外，还有一个重要的目标就是使学生在合作与交流的过程中获得良好的情感体验。通过展示和交流，让学生找到本组和其他组设计的优缺点，使每个学生都能够体验到成功。</w:t>
      </w:r>
    </w:p>
    <w:p>
      <w:pPr>
        <w:pStyle w:val="Web"/>
        <w:widowControl w:val="false"/>
        <w:spacing w:lineRule="auto" w:line="360" w:before="0" w:after="0"/>
        <w:ind w:firstLine="480"/>
        <w:rPr>
          <w:rFonts w:ascii="Times New Roman" w:hAnsi="Times New Roman" w:cs="Times New Roman"/>
          <w:szCs w:val="21"/>
        </w:rPr>
      </w:pPr>
      <w:r>
        <w:rPr>
          <w:rStyle w:val="StrongEmphasis"/>
          <w:rFonts w:ascii="Times New Roman" w:hAnsi="Times New Roman" w:cs="Times New Roman"/>
          <w:szCs w:val="21"/>
        </w:rPr>
        <w:t>二、教学建议</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适时进行指导。</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这个实践活动宜采取小组合作完成的形式，教师应放手让学生自己分析问题、收集信息、解决问题。但在活动中，教师应适时进行指导。例如，在提出了重新设计校园这个任务之后，教师可提示学生“要解决这个问题，我们需要知道哪些信息？”在学生小组讨论出设计校园的计划后，教师应指导每个小组分好记录、测量、监督</w:t>
      </w:r>
      <w:r>
        <w:rPr>
          <w:rFonts w:cs="Times New Roman" w:ascii="Times New Roman" w:hAnsi="Times New Roman"/>
          <w:szCs w:val="21"/>
        </w:rPr>
        <w:t>(</w:t>
      </w:r>
      <w:r>
        <w:rPr>
          <w:rFonts w:ascii="Times New Roman" w:hAnsi="Times New Roman" w:cs="Times New Roman"/>
          <w:szCs w:val="21"/>
        </w:rPr>
        <w:t>负责总体计划的调整、测量</w:t>
      </w:r>
      <w:r>
        <w:rPr>
          <w:rFonts w:cs="Times New Roman" w:ascii="Times New Roman" w:hAnsi="Times New Roman"/>
          <w:szCs w:val="21"/>
        </w:rPr>
        <w:t>)</w:t>
      </w:r>
      <w:r>
        <w:rPr>
          <w:rFonts w:ascii="Times New Roman" w:hAnsi="Times New Roman" w:cs="Times New Roman"/>
          <w:szCs w:val="21"/>
        </w:rPr>
        <w:t>的人员，然后让学生到室外进行实地的考察，看本组的计划是否能够实行，如果不能实行应该怎样进行调整。在室外活动中，教师要注意检查每个小组是否分工明确，同时监督学生是否根据实际情况调整本组的计划，充分体现出教师的指导作用。</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注意评价的鼓励性。</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设计活动完成之后，请每个小组将本组的设计平面图挂到黑板上进行展示与交流，请学生自己进行评价。例如，让学生选出最喜欢的新校园图，找出每幅新校园图的优点等等。最后教师进行总结性的评价，要注意评价的鼓励性，使每一位学生都能体验到成功的喜悦。</w:t>
      </w:r>
    </w:p>
    <w:p>
      <w:pPr>
        <w:pStyle w:val="Normal"/>
        <w:spacing w:lineRule="auto" w:line="360"/>
        <w:rPr>
          <w:rFonts w:ascii="Times New Roman" w:hAnsi="Times New Roman" w:cs="Times New Roman"/>
          <w:szCs w:val="21"/>
        </w:rPr>
      </w:pPr>
      <w:r>
        <w:rPr>
          <w:rFonts w:cs="Times New Roman"/>
          <w:szCs w:val="21"/>
        </w:rPr>
      </w:r>
    </w:p>
    <w:sectPr>
      <w:type w:val="nextPage"/>
      <w:pgSz w:orient="landscape" w:w="11906" w:h="16838"/>
      <w:pgMar w:left="1797" w:right="1797" w:gutter="0" w:header="0" w:top="1440" w:footer="0"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07:35:00Z</dcterms:created>
  <dc:creator>yaj</dc:creator>
  <dc:description/>
  <dc:language>en-US</dc:language>
  <cp:lastModifiedBy>yaj</cp:lastModifiedBy>
  <dcterms:modified xsi:type="dcterms:W3CDTF">2005-05-12T07:36:00Z</dcterms:modified>
  <cp:revision>3</cp:revision>
  <dc:subject/>
  <dc:title/>
</cp:coreProperties>
</file>