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八单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解决问题</w:t>
      </w:r>
    </w:p>
    <w:p>
      <w:pPr>
        <w:pStyle w:val="Web"/>
        <w:widowControl w:val="false"/>
        <w:spacing w:lineRule="auto" w:line="360" w:before="0" w:after="0"/>
        <w:ind w:firstLine="480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一、教学目标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使学生经历从实际生活中发现问题、提出问题、解决问题的过程，学会用两步计算解决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感受数学在日常生活中的作用，初步形成综合运用数学知识解决问题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二、教学内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单元的主要内容有：运用乘法（或除法）、乘法和除法两步计算解决问题；运用乘法和加法（或减法）、除法和减法（或加法）两步计算解决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义务教材是在六年制六册教学“连乘连除应用题”。现在不在分类型、分步数编排应用题，除了与计算结合进行编排外，还设立了这样的单独单元来教学，加强解决问题能力的培养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解应用题：关注结构→分清条件问题（表格式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52450" cy="352425"/>
            <wp:effectExtent l="0" t="0" r="0" b="0"/>
            <wp:docPr id="1" name="pic_69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696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算式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解决问题：关注情境→理解情节内容（图画式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42925" cy="371475"/>
            <wp:effectExtent l="0" t="0" r="0" b="0"/>
            <wp:docPr id="2" name="pic_69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696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算法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三、编排特点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cs="Times New Roman" w:ascii="Times New Roman" w:hAnsi="Times New Roman"/>
          <w:szCs w:val="21"/>
        </w:rPr>
        <w:t>1</w:t>
      </w:r>
      <w:r>
        <w:rPr>
          <w:rStyle w:val="StrongEmphasis"/>
          <w:rFonts w:ascii="Times New Roman" w:hAnsi="Times New Roman" w:cs="Times New Roman"/>
          <w:szCs w:val="21"/>
        </w:rPr>
        <w:t>．重视培养学生解决问题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关于解决问题，《标准》中第一学段的教学目标是：“能在教师引导下，从日常生活中发现并提出简单的数学问题。了解同一问题可以有不同的解决办法。有与同伴合作解决问题的体验。初步学会表达解决问题的大致过程和结果。”本单元教材努力为培养学生解决问题能力创造条件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首先，教材以学校生动活泼的内容为素材，展示实际活动中的计算问题。生活中有许多数学问题，教材从学校生活选材，使学生产生亲切感，利于加深学生对数学问题的基本含义的理解。同时，让学生运用所学的数学知识，去分析、选择解决问题的方法，进而解决问题，使学生经历与同伴合作解决问题的过程，并体会同一个问题可以有不同的解决办法，感受数学知识在生活中的应用……让学生在解决问题的过程中，学习从数学角度观察、分析、解决实际问题，对于培养学生解决问题的能力有着重要作用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其次，教材为学生运用数学知识解决问题提供了丰富的资源。练习二十三中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道习题，反映多方面的具体情境和问题。有小学生自己的活动事例，跑步锻炼、游泳、贴照片、划船；有学生身边的生活事例，家庭产生垃圾、一座楼房里的住户、一家人去参观，儿童剧场的演出……还有餐饮服务、运输、整理图书、饲养猩猩、啄木鸟和青蛙捉害虫等方面的具体问题。让学生运用数学解决各方面的实际问题，让学生了解生产、生活中有许许多多数学问题，感受数学在现实世界中有着广泛的应用。同时，使学生多次经历解决问题的过程，受到解决问题能力的训练，这对于发展学生的解决问题能力同样是十分重要的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cs="Times New Roman" w:ascii="Times New Roman" w:hAnsi="Times New Roman"/>
          <w:szCs w:val="21"/>
        </w:rPr>
        <w:t>2</w:t>
      </w:r>
      <w:r>
        <w:rPr>
          <w:rStyle w:val="StrongEmphasis"/>
          <w:rFonts w:ascii="Times New Roman" w:hAnsi="Times New Roman" w:cs="Times New Roman"/>
          <w:szCs w:val="21"/>
        </w:rPr>
        <w:t>．体现解决问题策略多样化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材呈现给学生解决问题的内容，注意体现解决问题策略的多样化。每一个例题展示了不同学生想出的不同解决办法，使学生了解同一问题可以有不同的解决方法。练习中给学生提供的习题，有的情景图中蕴涵有解决问题的多种信息，揭示了可以从不同角度观察选择信息，采用不同的方法解决问题。例如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题，学生可以从先算出每层多少瓶入手解决问题，也可以从先出每摞多少瓶入手解决问题，还可以……完全取决于学生观察思考的角度。这些习题使学生通过自己的分析、思考，寻找一种或两种解决问题的方法，并与同学进行交流，让学生在不断探索与创造的气氛中发展创新意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四、具体编排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Style w:val="StrongEmphasis"/>
          <w:rFonts w:cs="Times New Roman" w:ascii="Times New Roman" w:hAnsi="Times New Roman"/>
          <w:szCs w:val="21"/>
        </w:rPr>
        <w:t>1</w:t>
      </w:r>
      <w:r>
        <w:rPr>
          <w:rStyle w:val="StrongEmphasis"/>
          <w:rFonts w:ascii="Times New Roman" w:hAnsi="Times New Roman" w:cs="Times New Roman"/>
          <w:szCs w:val="21"/>
        </w:rPr>
        <w:t>．例</w:t>
      </w:r>
      <w:r>
        <w:rPr>
          <w:rStyle w:val="StrongEmphasis"/>
          <w:rFonts w:cs="Times New Roman" w:ascii="Times New Roman" w:hAnsi="Times New Roman"/>
          <w:szCs w:val="21"/>
        </w:rPr>
        <w:t>1</w:t>
      </w:r>
      <w:r>
        <w:rPr>
          <w:rStyle w:val="StrongEmphasis"/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用乘法两步计算解决的问题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呈现给学生一幅广播操表演的情境图。图下面小精灵明明提出“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方阵一共有多少人？”的问题。接着，显示出学生收集数学信息和交流解决问题的方法、结果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时，提出问题后，请学生观察收集数学信息，尝试解决问题。在这个过程中，允许学生交流意见，以达全员参与的目的。解决问题后，请学生展示自己解决问题的方法和结果，加深学生对解决问题过程和方法的理解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Style w:val="StrongEmphasis"/>
          <w:rFonts w:cs="Times New Roman" w:ascii="Times New Roman" w:hAnsi="Times New Roman"/>
          <w:szCs w:val="21"/>
        </w:rPr>
        <w:t>2</w:t>
      </w:r>
      <w:r>
        <w:rPr>
          <w:rStyle w:val="StrongEmphasis"/>
          <w:rFonts w:ascii="Times New Roman" w:hAnsi="Times New Roman" w:cs="Times New Roman"/>
          <w:szCs w:val="21"/>
        </w:rPr>
        <w:t>．例</w:t>
      </w:r>
      <w:r>
        <w:rPr>
          <w:rStyle w:val="StrongEmphasis"/>
          <w:rFonts w:cs="Times New Roman" w:ascii="Times New Roman" w:hAnsi="Times New Roman"/>
          <w:szCs w:val="21"/>
        </w:rPr>
        <w:t>2</w:t>
      </w:r>
      <w:r>
        <w:rPr>
          <w:rStyle w:val="StrongEmphasis"/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用除法两步计算解决的问题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呈现了团体操表演的画面，并显示出“这个团体操有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人表演。”的信息。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与例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素材的选取具有连续性，让学生在运动会的情境中解决新的问题。由此，感受知识间的联系，提高学习兴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画面下面，一位小朋友提出“每个小圈有多少人？”两位小朋友在交流解决问题的方法。教材的呈现方式，意在让学生自主发现、提出问题，并探讨解决的方法，解决问题。这里可以更放手些，让学生自己提出数学问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cs="Times New Roman" w:ascii="Times New Roman" w:hAnsi="Times New Roman"/>
          <w:szCs w:val="21"/>
        </w:rPr>
        <w:t>3</w:t>
      </w:r>
      <w:r>
        <w:rPr>
          <w:rStyle w:val="StrongEmphasis"/>
          <w:rFonts w:ascii="Times New Roman" w:hAnsi="Times New Roman" w:cs="Times New Roman"/>
          <w:szCs w:val="21"/>
        </w:rPr>
        <w:t>．练习二十三中一些习题的说明和教学建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题，是用乘法两步计算解决的问题。教学时，放手让学生独立解决问题上，在多次解决问题的过程中了解数量之间的关系，积累用乘法解决实际问题的经验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题，是用除法两步计算解决的问题。同时，这些问题也可以用乘法和除法两步计算来解决。教学时，引导学生寻找不同的方法解决问题，并注意适时组织交流。通过交流，让学生清楚了解每种方法中先解决什么问题，从而进一步熟悉用两步计算解决问题的过程，提升对用两步计算解决问题过程的理解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题，是运用乘法和加法计算解决的问题。教学时，注意让学生从具体情境中收集数学信息，分析数学信息数据之间的关系。在此基础上，让学生独立思考确定解决问题的步骤方法，切实经历解决问题的过程。在解决问题后，让学生说一说解决问题的过程，并引导学生比较不同的方法，了解各种方法的特点，为学生选择简捷的解决问题的方法打下基础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题，是用除法和减法两步计算解决的问题。教学时，让学生独立经历解决问题的全过程，受到解决问题能力的训练。同时，借助习题中啄木鸟、青蛙吃害虫的事例，请学生参与“你知道还有什么鸟或小动物能捕捉害虫吗？”问题的交流，让学生在交流中产生保护益鸟益虫、保护环境的意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题，解决购物时常遇到的实际问题。教材呈现给学生两种规格的牙刷，请学生解决的问题是“买哪一种便宜？”教学时，让学生独立解决问题。教师巡视发现学生用两步计算时，点拨：想一想，怎样判断哪种牙刷便宜呢？使学生选用比较单价的方式获得答案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题，用乘法和除法计算解决的问题。教材呈现给学生一幅小学生在租船游湖的美丽画面。请学生解决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个小朋友“玩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小时，每人要花多少钱？”的问题。教学时，要让学生独立解决问题。解决问题后，让学生互相说一说解决问题的过程。通过“说一说”逐步培养学生表达解决问题的大致过程和结果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此外，教学时要充分利用教材资源，开阔学生的思维空间。例如，给学生提出新的问题：“他们为什么选择租四人船呢？”请学生讨论。给学生提供解决实际问题新的机会，增加解决问题的乐趣。同时，使学生体会到生活中有许多数学问题，只要留心观察思考，就能发现和提出数学问题。这样，有利于培养学生用数学眼光观察周围事物的习惯，有利于培养学生解决问题的能力和应用意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五、教学建议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放手让学生主动探索解决问题的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生在二年级学习时，已经会用表内乘、除法以及加、减法解决简单两步计算的实际问题。本单元提供的需要用两步计算解决的实际问题，选材范围扩大了，提供的信息数据范围扩大了。教学时，注意调动学生的学习经验和生活经验，采用独立尝试、讨论等方式，让学生主动探索解决问题的方法。在教学过程中，让学生已掌握的知识技能对解决新问题产生积极的影响，体现学生学习的自主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注意培养学生多角度观察问题，解决问题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材创设了丰富的解决问题的资源空间。教学时，立足于让学生自主收集、理解数学信息，寻找解决问题的方法。教师注意有意识地引导学生从不同角度分析信息、寻找方法，对于学生合乎情理的阐述，给予积极鼓励，激发学生探索的欲望，增强信心。不断的引导和鼓励，使学生逐步形成从多角度观察问题的习惯，逐步提高解决问题的能力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7:33:00Z</dcterms:created>
  <dc:creator>yaj</dc:creator>
  <dc:description/>
  <dc:language>en-US</dc:language>
  <cp:lastModifiedBy>yaj</cp:lastModifiedBy>
  <dcterms:modified xsi:type="dcterms:W3CDTF">2005-05-12T07:34:00Z</dcterms:modified>
  <cp:revision>3</cp:revision>
  <dc:subject/>
  <dc:title/>
</cp:coreProperties>
</file>