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300" w:before="0" w:after="280"/>
        <w:jc w:val="center"/>
        <w:rPr>
          <w:b/>
          <w:b/>
          <w:bCs/>
          <w:color w:val="000000"/>
          <w:sz w:val="28"/>
          <w:szCs w:val="22"/>
        </w:rPr>
      </w:pPr>
      <w:r>
        <w:rPr>
          <w:b/>
          <w:bCs/>
          <w:color w:val="000000"/>
          <w:sz w:val="28"/>
          <w:szCs w:val="22"/>
        </w:rPr>
        <w:t>谁捉弄了台湾教改？（节选）</w:t>
      </w:r>
    </w:p>
    <w:p>
      <w:pPr>
        <w:pStyle w:val="Web"/>
        <w:spacing w:lineRule="atLeast" w:line="300"/>
        <w:rPr/>
      </w:pPr>
      <w:r>
        <w:rPr>
          <w:color w:val="000000"/>
          <w:szCs w:val="22"/>
        </w:rPr>
        <w:t>编者按：当年胡适说得对，</w:t>
      </w:r>
      <w:r>
        <w:rPr>
          <w:color w:val="E10900"/>
          <w:szCs w:val="22"/>
        </w:rPr>
        <w:t>多解决问题</w:t>
      </w:r>
      <w:r>
        <w:rPr>
          <w:color w:val="000000"/>
          <w:szCs w:val="22"/>
        </w:rPr>
        <w:t>，</w:t>
      </w:r>
      <w:r>
        <w:rPr>
          <w:color w:val="E10900"/>
          <w:szCs w:val="22"/>
        </w:rPr>
        <w:t>少谈些主义</w:t>
      </w:r>
      <w:r>
        <w:rPr>
          <w:color w:val="000000"/>
          <w:szCs w:val="22"/>
        </w:rPr>
        <w:t>。任何改革的原则应是解决（</w:t>
      </w:r>
      <w:r>
        <w:rPr>
          <w:color w:val="000000"/>
          <w:szCs w:val="22"/>
        </w:rPr>
        <w:t>SOLVE</w:t>
      </w:r>
      <w:r>
        <w:rPr>
          <w:color w:val="000000"/>
          <w:szCs w:val="22"/>
        </w:rPr>
        <w:t>）问题，而非制造更多新问题。改革的原则可归为五点：</w:t>
      </w:r>
      <w:r>
        <w:rPr>
          <w:color w:val="000000"/>
          <w:szCs w:val="22"/>
        </w:rPr>
        <w:t>Step-by-stepness</w:t>
      </w:r>
      <w:r>
        <w:rPr>
          <w:color w:val="000000"/>
          <w:szCs w:val="22"/>
        </w:rPr>
        <w:t>（渐进）、</w:t>
      </w:r>
      <w:r>
        <w:rPr>
          <w:color w:val="000000"/>
          <w:szCs w:val="22"/>
        </w:rPr>
        <w:t>Operation</w:t>
      </w:r>
      <w:r>
        <w:rPr>
          <w:color w:val="000000"/>
          <w:szCs w:val="22"/>
        </w:rPr>
        <w:t>（可行）、</w:t>
      </w:r>
      <w:r>
        <w:rPr>
          <w:color w:val="000000"/>
          <w:szCs w:val="22"/>
        </w:rPr>
        <w:t>Lesson</w:t>
      </w:r>
      <w:r>
        <w:rPr>
          <w:color w:val="000000"/>
          <w:szCs w:val="22"/>
        </w:rPr>
        <w:t>（记取教训、温故而知新）、</w:t>
      </w:r>
      <w:r>
        <w:rPr>
          <w:color w:val="000000"/>
          <w:szCs w:val="22"/>
        </w:rPr>
        <w:t>Vision</w:t>
      </w:r>
      <w:r>
        <w:rPr>
          <w:color w:val="000000"/>
          <w:szCs w:val="22"/>
        </w:rPr>
        <w:t>（有远见与前瞻）、</w:t>
      </w:r>
      <w:r>
        <w:rPr>
          <w:color w:val="000000"/>
          <w:szCs w:val="22"/>
        </w:rPr>
        <w:t>Environment</w:t>
      </w:r>
      <w:r>
        <w:rPr>
          <w:color w:val="000000"/>
          <w:szCs w:val="22"/>
        </w:rPr>
        <w:t>（充分考量环境因素），这与在科学上解决问题的态度其实并无二致。</w:t>
      </w:r>
    </w:p>
    <w:p>
      <w:pPr>
        <w:pStyle w:val="Web"/>
        <w:spacing w:lineRule="atLeast" w:line="300"/>
        <w:rPr>
          <w:b/>
          <w:b/>
          <w:bCs/>
          <w:color w:val="000000"/>
          <w:szCs w:val="22"/>
        </w:rPr>
      </w:pPr>
      <w:r>
        <w:rPr>
          <w:b/>
          <w:bCs/>
          <w:color w:val="000000"/>
          <w:szCs w:val="22"/>
        </w:rPr>
      </w:r>
    </w:p>
    <w:p>
      <w:pPr>
        <w:pStyle w:val="Web"/>
        <w:rPr>
          <w:b/>
          <w:b/>
          <w:bCs/>
          <w:color w:val="00008B"/>
          <w:szCs w:val="22"/>
        </w:rPr>
      </w:pPr>
      <w:r>
        <w:rPr>
          <w:b/>
          <w:bCs/>
          <w:color w:val="00008B"/>
          <w:szCs w:val="22"/>
        </w:rPr>
      </w:r>
    </w:p>
    <w:p>
      <w:pPr>
        <w:pStyle w:val="Web"/>
        <w:spacing w:lineRule="atLeast" w:line="300"/>
        <w:rPr/>
      </w:pPr>
      <w:r>
        <w:rPr>
          <w:color w:val="000000"/>
          <w:szCs w:val="22"/>
        </w:rPr>
        <w:t>    </w:t>
      </w:r>
      <w:r>
        <w:rPr>
          <w:color w:val="000000"/>
          <w:szCs w:val="22"/>
        </w:rPr>
        <w:t xml:space="preserve"> </w:t>
      </w:r>
      <w:r>
        <w:rPr>
          <w:color w:val="000000"/>
          <w:szCs w:val="22"/>
        </w:rPr>
        <w:t>……</w:t>
      </w:r>
      <w:r>
        <w:rPr>
          <w:color w:val="000000"/>
          <w:szCs w:val="22"/>
        </w:rPr>
        <w:t>他们手握自制的尚方宝剑、对改革赋予最大的想象空间，口口声称是为了学生的学习快乐而努力，却完全无视学生所受的实际压力。再者，彷佛教育改革即等同于“不死仙丹”，是追求国家进步的唯一表征。教改人士常说：“为何外国能，而我们不能？”殊不知各国皆有其不同的文化背景及教育需求，政策的评估与实务之执行不可不慎，岂可以“外国的月亮比较圆”，来掩饰自我对本国教育理念应有体认的无知！</w:t>
      </w:r>
      <w:r>
        <w:rPr>
          <w:color w:val="000000"/>
          <w:szCs w:val="22"/>
        </w:rPr>
        <w:br/>
      </w:r>
      <w:r>
        <w:rPr>
          <w:color w:val="000000"/>
          <w:szCs w:val="22"/>
        </w:rPr>
        <w:t>    </w:t>
      </w:r>
      <w:r>
        <w:rPr>
          <w:color w:val="000000"/>
          <w:szCs w:val="22"/>
        </w:rPr>
        <w:t xml:space="preserve"> </w:t>
      </w:r>
    </w:p>
    <w:p>
      <w:pPr>
        <w:pStyle w:val="Web"/>
        <w:spacing w:lineRule="atLeast" w:line="300"/>
        <w:rPr>
          <w:color w:val="000000"/>
          <w:szCs w:val="22"/>
        </w:rPr>
      </w:pPr>
      <w:r>
        <w:rPr>
          <w:color w:val="000000"/>
          <w:szCs w:val="22"/>
        </w:rPr>
        <w:t>      ……</w:t>
      </w:r>
      <w:r>
        <w:rPr>
          <w:color w:val="000000"/>
          <w:szCs w:val="22"/>
        </w:rPr>
        <w:t>此次教改的另一特色，乃在追求全球化的大帽子下，部分教改者把现在的教育体制攻击的体无完肤，却提不出令人满意的对策。他们以闪亮的口号为前锋，在良莠不齐的媒体上割地为王，就此制定所谓的教育改革政策，然后过些时日再出现张三修正版或李四创意版，谁的嗓门大，谁的教改主张就成显学，完全忽略教育本身应有的认知与作为。倘若遇到窒碍难行之处，只需自我解嘲一番：“我们已经尽力，是他们不配合！”谁管他政策是否有连续性的必要，此时拦腰一斩，更突显出自己的权高位重，倒霉的都是别人家的白老鼠！试问在此自由心证无限上纲的后现代中，每个人心中的那把尺，皆有所不同，谁来过滤何者才是有意义的教育改革？一阵混乱的结果，学生成了最大的输家。</w:t>
      </w:r>
      <w:r>
        <w:rPr>
          <w:color w:val="000000"/>
          <w:szCs w:val="22"/>
        </w:rPr>
        <w:br/>
        <w:br/>
      </w:r>
      <w:r>
        <w:rPr>
          <w:color w:val="000000"/>
          <w:szCs w:val="22"/>
        </w:rPr>
        <w:t>      </w:t>
      </w:r>
      <w:r>
        <w:rPr>
          <w:color w:val="000000"/>
          <w:szCs w:val="22"/>
        </w:rPr>
        <w:t xml:space="preserve"> </w:t>
      </w:r>
      <w:r>
        <w:rPr>
          <w:color w:val="000000"/>
          <w:szCs w:val="22"/>
        </w:rPr>
        <w:t>教改之路极其漫长，绝非一蹴而即。目前下猛药政策实需再加思量。教改者之用心值得肯定，但其主张所导致的结果，却必须接受残酷历史之检验。多元入学、九年一贯、协同教学的诉求喊的震天响亮，但其在实务界所造成的巨浪却不容忽视。在美丽的口号之下，我们实应回归教育之基本面，扪心自问学生压力减少了吗？社会正义被确保了吗？如果答案是否定的，也许我们该暂停脚步，检视目前的政策。只为改革而改革，是经不起时代考验的！</w:t>
      </w:r>
      <w:r>
        <w:rPr>
          <w:color w:val="000000"/>
          <w:szCs w:val="22"/>
        </w:rPr>
        <w:br/>
      </w:r>
      <w:r>
        <w:rPr>
          <w:color w:val="000000"/>
          <w:szCs w:val="22"/>
        </w:rPr>
        <w:t>      </w:t>
      </w:r>
    </w:p>
    <w:p>
      <w:pPr>
        <w:pStyle w:val="Web"/>
        <w:spacing w:lineRule="atLeast" w:line="300"/>
        <w:rPr>
          <w:color w:val="000000"/>
          <w:szCs w:val="22"/>
        </w:rPr>
      </w:pPr>
      <w:r>
        <w:rPr>
          <w:color w:val="000000"/>
          <w:szCs w:val="22"/>
        </w:rPr>
        <w:t>      </w:t>
      </w:r>
      <w:r>
        <w:rPr>
          <w:color w:val="000000"/>
          <w:szCs w:val="22"/>
        </w:rPr>
        <w:t>每一个在台湾生活着的人，无论大人或小孩都会有道不尽的“学校的故事”，也都对教育有一套自已的观点，甚至都会有一张自已的教育改革蓝图。因此街头巷尾、城市与乡村到处都不难看到口沫横飞，数着教育“不是”的人们。于是“教育人人关心、大家都不满意”成为台湾教育改革的罩门。而在教育改革的策略上一直误将“病症”当“病因”，以“过程”做为“目的”的解决方法使教育问题一次比一次更为棘手。而近年来还常因为“认知不足”或一些与教育无关的个人“情绪”与“政治立场”，有意或无意的混杂在政策方案的推动、宣导与落实的隙缝间，更使改革成为另一埸劫数。</w:t>
      </w:r>
      <w:r>
        <w:rPr>
          <w:color w:val="000000"/>
          <w:szCs w:val="22"/>
        </w:rPr>
        <w:br/>
        <w:br/>
      </w:r>
      <w:r>
        <w:rPr>
          <w:color w:val="000000"/>
          <w:szCs w:val="22"/>
        </w:rPr>
        <w:t>        </w:t>
      </w:r>
      <w:r>
        <w:rPr>
          <w:color w:val="000000"/>
          <w:szCs w:val="22"/>
        </w:rPr>
        <w:t>教育的问题错纵复杂，其改革层面含盖文化、价值与生活现实等问题，而其内涵或为意识形态，或为生存的基本需求。因此从事教育问题的解决不但要有系统思考，更应以坚实的教育哲学做为基础。但是长久以来，我们解决教育问题，却一直以最简单的思考逻辑与世俗常识做工具仅在表面的升学问题上不断耗尽资源，以致延生更多的教育问题。几次重大的中、小学教育改革政策都是在如此的思考与做法上失去改革教育的契机。教育问题由表面上看似为升学的问题。实质上，其主要问题在观念与文化的形态与价值上。入学方式等技术性改革可以为解决教育问题的一种手段或过程，但绝对不可能由此完成教育目标。</w:t>
      </w:r>
      <w:r>
        <w:rPr>
          <w:color w:val="000000"/>
          <w:szCs w:val="22"/>
        </w:rPr>
        <w:br/>
        <w:br/>
      </w:r>
      <w:r>
        <w:rPr>
          <w:color w:val="000000"/>
          <w:szCs w:val="22"/>
        </w:rPr>
        <w:t>        “</w:t>
      </w:r>
      <w:r>
        <w:rPr>
          <w:color w:val="000000"/>
          <w:szCs w:val="22"/>
        </w:rPr>
        <w:t>教育形式，重于教育实质”的观念是目前所有教育问题的主要根源，也可说是目前社会劣质文化─例如：“功利”，“盲从”、“虚荣”等文化的一种反映。由于讲求“面子”的民族性格与“崇向名气”的心理因素，使“输人不输阵”的态度与价值，一直深深影响着大多数人的升学</w:t>
      </w:r>
      <w:r>
        <w:rPr>
          <w:color w:val="000000"/>
          <w:szCs w:val="22"/>
        </w:rPr>
        <w:t>(</w:t>
      </w:r>
      <w:r>
        <w:rPr>
          <w:color w:val="000000"/>
          <w:szCs w:val="22"/>
        </w:rPr>
        <w:t>不是求学</w:t>
      </w:r>
      <w:r>
        <w:rPr>
          <w:color w:val="000000"/>
          <w:szCs w:val="22"/>
        </w:rPr>
        <w:t>)</w:t>
      </w:r>
      <w:r>
        <w:rPr>
          <w:color w:val="000000"/>
          <w:szCs w:val="22"/>
        </w:rPr>
        <w:t>的目的。所谓的“明星学校”，甚或“明星班”、“明星老师”，与其它的社会流行风尚一样，实质的意义并不多，但却令多数人头昏目眩。除了录取学生的人数之外，几乎没有人要求知道教学的实质内容，例如活动空间大小、设备状况，甚或师资水准等系乎教育品质的条件。所谓“好学校”，除了“耳语”，少有系统、正确、可信、又有效的数据可供查询、左证。“明星学校”除了因为多数人的“迷信”之外，也常常只是因为大众媒体的报导与特权介入的影响，而形成某种程度的身份意义。因此进入所谓明星学校</w:t>
      </w:r>
      <w:r>
        <w:rPr>
          <w:color w:val="000000"/>
          <w:szCs w:val="22"/>
        </w:rPr>
        <w:t>(</w:t>
      </w:r>
      <w:r>
        <w:rPr>
          <w:color w:val="000000"/>
          <w:szCs w:val="22"/>
        </w:rPr>
        <w:t>或班级，或老师</w:t>
      </w:r>
      <w:r>
        <w:rPr>
          <w:color w:val="000000"/>
          <w:szCs w:val="22"/>
        </w:rPr>
        <w:t>)</w:t>
      </w:r>
      <w:r>
        <w:rPr>
          <w:color w:val="000000"/>
          <w:szCs w:val="22"/>
        </w:rPr>
        <w:t>为荣的心理，远比求得好学识的企图心强烈。而所谓“升学竞争”也并不是为争取“升学的机会”。根据升学的数据显示，高中可供升学机会，多过每年国中毕业生的人数，多年来私立高中职每为缺额所苦，招生不满学校比比皆是，而大学的录取率也已高达百分之六十以上。可见真正“升学竞争”只是为竞争“明星学校”。表面上为争取好学校，事实上，常只是盲从地为争得“面子”与“名气”。国中“越区就读”，“明星班级”的问题何尝不是这种形式主义的产物？而现实社会也常对“文凭”、“学位”甚至“校名”，以极为明显的刻板印象，形塑它的象征意义，甚至创造它的价值。因此拥有者，常获有实质利益，如职位、待遇与尊敬。教育本质受到如此严重扭曲与物质化，自然有了大量的失败者与不快乐的读书人。如果教育改革不能将教育回归至其内涵与本质、让教育成为成长与生活的一部份，而仍复制简单的“废除考试、减轻学生负担”的思考模式与做法，则教育问题不但永无改善，且将延生更严重的教育问题。</w:t>
      </w:r>
      <w:r>
        <w:rPr>
          <w:color w:val="000000"/>
          <w:szCs w:val="22"/>
        </w:rPr>
        <w:br/>
        <w:br/>
      </w:r>
      <w:r>
        <w:rPr>
          <w:color w:val="000000"/>
          <w:szCs w:val="22"/>
        </w:rPr>
        <w:t>      </w:t>
      </w:r>
      <w:r>
        <w:rPr>
          <w:color w:val="000000"/>
          <w:szCs w:val="22"/>
        </w:rPr>
        <w:t>但由于肤浅、表面与简化的宣导与做法，使当时多数人仅认知“联考废除、减轻课业负担”与“快乐、轻松”上学的升学表面问题解决。却不了解学习也是一项生活课业，而升学仅是求学的方式之一。因此国民教育发展至今，升学梦魇仍在，不正常教学普偏存在中、小学校园。教育本质仍受严重扭曲，多数的学生仍受到忽视，而少数精英也因过度的竞争而受到伤害。于是联考虽废除，但是课业负担却仍沉重，而“快乐、轻松”上学，变成放牛班与青少年问题。</w:t>
      </w:r>
      <w:r>
        <w:rPr>
          <w:color w:val="000000"/>
          <w:szCs w:val="22"/>
        </w:rPr>
        <w:br/>
        <w:br/>
      </w:r>
      <w:r>
        <w:rPr>
          <w:color w:val="000000"/>
          <w:szCs w:val="22"/>
        </w:rPr>
        <w:t>      </w:t>
      </w:r>
      <w:r>
        <w:rPr>
          <w:color w:val="000000"/>
          <w:szCs w:val="22"/>
        </w:rPr>
        <w:t>纵观台湾教育改革的脉络与政治民主化息息相关，二者都环扣在由专制走向民主，由单一迈向多元，由精英朝向全民而发展。但是目前主要教育改革政茦仍着重在由上而下推行，缺少研讨、辩证与对话。因此教育本质与内涵的理解与共识建立都极为不足，其由精英设计与行政主导的推动方式常使改革成为双头马车，其成果不彰自可预期。而改革措施之设计与学校落实之策略也往往经不起升学现实与行政干预的影响。面对社会转型、国际竞争，在自由化与多元化的教育改革趋势中，我们应在政策推动改革的同时更积极建立起我们正确、且有共识的价值观、发展教育改革的中心思想与教育哲学。这才是台湾教育问题解决的关键与契机，也才能使台湾的教育能有长远的发展，我们的幸福得以保障。</w:t>
      </w:r>
    </w:p>
    <w:p>
      <w:pPr>
        <w:pStyle w:val="Normal"/>
        <w:rPr>
          <w:color w:val="000000"/>
          <w:szCs w:val="22"/>
        </w:rPr>
      </w:pPr>
      <w:r>
        <w:rPr>
          <w:color w:val="000000"/>
          <w:szCs w:val="22"/>
        </w:rPr>
      </w:r>
    </w:p>
    <w:sectPr>
      <w:type w:val="nextPage"/>
      <w:pgSz w:orient="landscape" w:w="11906" w:h="16838"/>
      <w:pgMar w:left="1797" w:right="1797"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rFonts w:ascii="宋体;SimSun" w:hAnsi="宋体;SimSun" w:eastAsia="宋体;SimSun" w:cs="宋体;SimSun"/>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0:43:00Z</dcterms:created>
  <dc:creator>yaj</dc:creator>
  <dc:description/>
  <dc:language>en-US</dc:language>
  <cp:lastModifiedBy>wc</cp:lastModifiedBy>
  <dcterms:modified xsi:type="dcterms:W3CDTF">2005-06-24T00:43:00Z</dcterms:modified>
  <cp:revision>3</cp:revision>
  <dc:subject/>
  <dc:title> </dc:title>
</cp:coreProperties>
</file>