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三年级下册综合测试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5169535" cy="977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953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69535" cy="675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953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65725" cy="4806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5725" cy="480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65725" cy="16979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5725" cy="169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68265" cy="14719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265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70170" cy="85985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0170" cy="859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96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09:18:00Z</dcterms:created>
  <dc:creator>wc</dc:creator>
  <dc:description/>
  <dc:language>en-US</dc:language>
  <cp:lastModifiedBy>wc</cp:lastModifiedBy>
  <dcterms:modified xsi:type="dcterms:W3CDTF">2005-06-23T09:18:00Z</dcterms:modified>
  <cp:revision>2</cp:revision>
  <dc:subject/>
  <dc:title>三年级下册综合测试</dc:title>
</cp:coreProperties>
</file>