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角的度量</w:t>
      </w:r>
      <w:r>
        <w:rPr>
          <w:b/>
          <w:bCs/>
          <w:sz w:val="28"/>
        </w:rPr>
        <w:t>教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使学生认识射线，明确掌握直线、线段和射线三个概念之间的联系和区别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使学生理解和掌握角的概念，会用量角器度量角的大小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重点和难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建立射线的概念，掌握直线、线段和射线三个概念之间的联系与区别，以及建立角的概念是教学的重点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用量角器度量角的大小是学习的难点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过程设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认识射线，理解直线、线段和射线的联系与区别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师演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拿出一条长线，用两手把一部分拉直，两个学生把一部分拉直．</w:t>
      </w:r>
    </w:p>
    <w:p>
      <w:pPr>
        <w:pStyle w:val="Normal"/>
        <w:spacing w:lineRule="auto" w:line="360"/>
        <w:rPr/>
      </w:pPr>
      <w:r>
        <w:rPr>
          <w:sz w:val="24"/>
        </w:rPr>
        <w:t>问：这是一条什么线？</w:t>
      </w:r>
      <w:r>
        <w:rPr>
          <w:sz w:val="24"/>
        </w:rPr>
        <w:t>(</w:t>
      </w:r>
      <w:r>
        <w:rPr>
          <w:sz w:val="24"/>
        </w:rPr>
        <w:t>直线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我们已经学过直线，说说直线有什么特点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根据学生的回答，教师说明直线的特点首先是直，直线是无限长的，可以延伸得很长很长，不管延伸多么长，都是直的．直线没有端点，但实际画直线时，不可能画出无限长的直线，只能用不画出端点来表示，没有端点就表示可以无限延长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板书：直线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无限长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没有端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教学线段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在直线上点两个点，板书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52475" cy="161925"/>
            <wp:effectExtent l="0" t="0" r="0" b="0"/>
            <wp:docPr id="1" name="zyk00004zw2_0027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04zw2_0027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24" r="-48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问：直线上两点间的一段叫做什么？</w:t>
      </w:r>
      <w:r>
        <w:rPr>
          <w:sz w:val="24"/>
        </w:rPr>
        <w:t>(</w:t>
      </w:r>
      <w:r>
        <w:rPr>
          <w:sz w:val="24"/>
        </w:rPr>
        <w:t>线段</w:t>
      </w:r>
      <w:r>
        <w:rPr>
          <w:sz w:val="24"/>
        </w:rPr>
        <w:t>)</w:t>
      </w:r>
      <w:r>
        <w:rPr>
          <w:sz w:val="24"/>
        </w:rPr>
        <w:t>线段有什么特点？</w:t>
      </w:r>
      <w:r>
        <w:rPr>
          <w:sz w:val="24"/>
        </w:rPr>
        <w:t>(</w:t>
      </w:r>
      <w:r>
        <w:rPr>
          <w:sz w:val="24"/>
        </w:rPr>
        <w:t>线段也是直的，有两个端点</w:t>
      </w:r>
      <w:r>
        <w:rPr>
          <w:sz w:val="24"/>
        </w:rPr>
        <w:t>)</w:t>
      </w:r>
      <w:r>
        <w:rPr>
          <w:sz w:val="24"/>
        </w:rPr>
        <w:t>线段和直线有什么关系？引导学生明确：线段长度是有限的，它是直线的一部分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板书：线段，有限长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两个端点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直线的一部分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教学射线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先画一条线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504825" cy="151765"/>
            <wp:effectExtent l="0" t="0" r="0" b="0"/>
            <wp:docPr id="2" name="zyk00004zw2_0027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04zw2_0027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237" r="-7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把线段一端无限延长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57225" cy="171450"/>
            <wp:effectExtent l="0" t="0" r="0" b="0"/>
            <wp:docPr id="3" name="zyk00004zw2_0027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04zw2_0027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211" r="-5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问：这个图形叫直线吗？它还是线段吗？为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引导学生明确：它不同于直线，因它有一个端点；它也不同于线段，它只有一个端点．我们叫它射线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问：射线有什么特点？和直线有什么关系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引导学生明确：射线也是无限长的，只有一个端点，不能度量长短，它也是直线的一部分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板书：射线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无限长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个端点，是直线的一部分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引导学生比较直线、射线和线段有什么共同点和不同点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填表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657725" cy="1047750"/>
            <wp:effectExtent l="0" t="0" r="0" b="0"/>
            <wp:docPr id="4" name="zyk00004zw2_0027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04zw2_0027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反馈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下面图形，说出哪些是线段？哪些是直线？哪些是射线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3143250" cy="885190"/>
            <wp:effectExtent l="0" t="0" r="0" b="0"/>
            <wp:docPr id="5" name="zyk00004zw2_0027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04zw2_0027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从一点可以画出几条射线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生动手画，得出可以画无数条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建立角的概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启发学生自己举实例，哪些图形是角？角有几条边？角的边是直线、射线还是线段？学生可以通过三角板看出：角有两条边，角的边是射线，因为角只有一个端点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师在黑板上画角，画角的步骤如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2056765" cy="2048510"/>
            <wp:effectExtent l="0" t="0" r="0" b="0"/>
            <wp:docPr id="6" name="zyk00004zw2_0027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04zw2_0027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启发学生总结角的概念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从一点引出两条射线所组成的图形叫做角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通过操作，引导学生找出比较角的大小的方法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生用准备的两个硬纸条做成的活动角，按住一个纸条不动，转动另一个纸条，可以出现各种形状、大小不同的角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怎样比较两个角的大小呢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指导学生，先使两个角的一边重合，再看另一条边，哪个角的边在外面，哪个角就大，如右图．如果另一条边也重合，说明这两个角相等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1104900" cy="904240"/>
            <wp:effectExtent l="0" t="0" r="0" b="0"/>
            <wp:docPr id="7" name="zyk00004zw2_0027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004zw2_0027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总结性提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角的概念是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角的各部分名称是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怎样确定一个角比另一个角大、还是小、还是相等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角的度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首先说明要准确地比较角的大小，需要有度量的工具，就是量角器．还要确定计量角的单位是度，用符号“</w:t>
      </w:r>
      <w:r>
        <w:rPr>
          <w:sz w:val="24"/>
        </w:rPr>
        <w:t>°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观察半圆仪，平分成</w:t>
      </w:r>
      <w:r>
        <w:rPr>
          <w:sz w:val="24"/>
        </w:rPr>
        <w:t>180</w:t>
      </w:r>
      <w:r>
        <w:rPr>
          <w:sz w:val="24"/>
        </w:rPr>
        <w:t>份，</w:t>
      </w:r>
      <w:r>
        <w:rPr>
          <w:sz w:val="24"/>
        </w:rPr>
        <w:t>1</w:t>
      </w:r>
      <w:r>
        <w:rPr>
          <w:sz w:val="24"/>
        </w:rPr>
        <w:t>份就是</w:t>
      </w:r>
      <w:r>
        <w:rPr>
          <w:sz w:val="24"/>
        </w:rPr>
        <w:t>1</w:t>
      </w:r>
      <w:r>
        <w:rPr>
          <w:sz w:val="24"/>
        </w:rPr>
        <w:t>度，用</w:t>
      </w:r>
      <w:r>
        <w:rPr>
          <w:sz w:val="24"/>
        </w:rPr>
        <w:t>1</w:t>
      </w:r>
      <w:r>
        <w:rPr>
          <w:sz w:val="24"/>
        </w:rPr>
        <w:t>°</w:t>
      </w:r>
      <w:r>
        <w:rPr>
          <w:sz w:val="24"/>
        </w:rPr>
        <w:t>表示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量角器的使用方法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先让学生认识量角器，观察它的构造，有两圈刻度，中心点和零刻度线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指导学生用量角器量角的方法：关键是使量角器的中心点和角的顶点重合，然后使零刻度线和角的第一条边重合，</w:t>
      </w:r>
      <w:r>
        <w:rPr>
          <w:sz w:val="24"/>
        </w:rPr>
        <w:t>0</w:t>
      </w:r>
      <w:r>
        <w:rPr>
          <w:sz w:val="24"/>
        </w:rPr>
        <w:t>°</w:t>
      </w:r>
      <w:r>
        <w:rPr>
          <w:sz w:val="24"/>
        </w:rPr>
        <w:t>在哪一个圈上，就在那个圈上找角的另一条边所对的刻度，就是这个角的度数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师边演示边说明，边引导学生观察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生阅读课本，并用量角器测量</w:t>
      </w:r>
      <w:r>
        <w:rPr>
          <w:sz w:val="24"/>
        </w:rPr>
        <w:t>书上的两个角，各是多少度．教师巡视加以指导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研究角的大小与边长的关系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在黑板上出示一</w:t>
      </w:r>
      <w:r>
        <w:rPr>
          <w:sz w:val="24"/>
        </w:rPr>
        <w:t>60</w:t>
      </w:r>
      <w:r>
        <w:rPr>
          <w:sz w:val="24"/>
        </w:rPr>
        <w:t>°</w:t>
      </w:r>
      <w:r>
        <w:rPr>
          <w:sz w:val="24"/>
        </w:rPr>
        <w:t>角．延长角的两条边，让学生观察，角的大小有没有变化？角的大小与什么有关系？与什么无关系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引导学生明确：延长角的两条边，角的大小是不变的．说明角的大小与边的长短没关系，角的大小要看角的两条边叉开的大小，叉开的越大，角就越大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923925" cy="818515"/>
            <wp:effectExtent l="0" t="0" r="0" b="0"/>
            <wp:docPr id="8" name="zyk00004zw2_0027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004zw2_0027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想一想，在本上画一个</w:t>
      </w:r>
      <w:r>
        <w:rPr>
          <w:sz w:val="24"/>
        </w:rPr>
        <w:t>30</w:t>
      </w:r>
      <w:r>
        <w:rPr>
          <w:sz w:val="24"/>
        </w:rPr>
        <w:t>°</w:t>
      </w:r>
      <w:r>
        <w:rPr>
          <w:sz w:val="24"/>
        </w:rPr>
        <w:t>角，两条边长都是</w:t>
      </w:r>
      <w:r>
        <w:rPr>
          <w:sz w:val="24"/>
        </w:rPr>
        <w:t>3</w:t>
      </w:r>
      <w:r>
        <w:rPr>
          <w:sz w:val="24"/>
        </w:rPr>
        <w:t>厘米，在操场上画同样的角，两条边长都是</w:t>
      </w:r>
      <w:r>
        <w:rPr>
          <w:sz w:val="24"/>
        </w:rPr>
        <w:t>3</w:t>
      </w:r>
      <w:r>
        <w:rPr>
          <w:sz w:val="24"/>
        </w:rPr>
        <w:t>米．这两个角的大小有区别吗？为什么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sz w:val="24"/>
        </w:rPr>
        <w:t>总结提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射线、直线和线段有什么联系和区别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什么样的图形叫做角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怎样使用量角器度量角的大小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角的大小是由什么来决定的？与边长有什么关系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</w:t>
      </w:r>
      <w:r>
        <w:rPr>
          <w:sz w:val="24"/>
        </w:rPr>
        <w:t>巩固反馈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口答．</w:t>
      </w:r>
      <w:r>
        <w:rPr>
          <w:sz w:val="24"/>
        </w:rPr>
        <w:t>(</w:t>
      </w:r>
      <w:r>
        <w:rPr>
          <w:sz w:val="24"/>
        </w:rPr>
        <w:t>投影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直线上两点间的一段叫做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把线段的一端无限延长，就得到一条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线段有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个端点，射线只有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个端点，直线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端点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4)</w:t>
      </w:r>
      <w:r>
        <w:rPr>
          <w:sz w:val="24"/>
        </w:rPr>
        <w:t>从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引出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所组成的图形叫做角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5)</w:t>
      </w:r>
      <w:r>
        <w:rPr>
          <w:sz w:val="24"/>
        </w:rPr>
        <w:t>角的大小要看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，与角的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没有关系．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下面图形，哪些是直线？哪些是射线？哪些是线段？把序号分别填在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内．</w:t>
      </w:r>
      <w:r>
        <w:rPr>
          <w:sz w:val="24"/>
        </w:rPr>
        <w:t>(</w:t>
      </w:r>
      <w:r>
        <w:rPr>
          <w:sz w:val="24"/>
        </w:rPr>
        <w:t>投影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直线　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线段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射线</w:t>
      </w:r>
    </w:p>
    <w:p>
      <w:pPr>
        <w:pStyle w:val="Normal"/>
        <w:spacing w:lineRule="auto" w:line="360"/>
        <w:rPr/>
      </w:pPr>
      <w:r>
        <w:rPr>
          <w:sz w:val="24"/>
        </w:rPr>
        <w:t>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(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3181985" cy="1304925"/>
            <wp:effectExtent l="0" t="0" r="0" b="0"/>
            <wp:docPr id="9" name="zyk00004zw2_0027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k00004zw2_0027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测量各角的度数．</w:t>
      </w:r>
      <w:r>
        <w:rPr>
          <w:sz w:val="24"/>
        </w:rPr>
        <w:t>(</w:t>
      </w:r>
      <w:r>
        <w:rPr>
          <w:sz w:val="24"/>
        </w:rPr>
        <w:t>指定三人在黑板上测量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3248660" cy="657225"/>
            <wp:effectExtent l="0" t="0" r="0" b="0"/>
            <wp:docPr id="10" name="zyk00004zw2_0027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zyk00004zw2_0027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六</w:t>
      </w:r>
      <w:r>
        <w:rPr>
          <w:sz w:val="24"/>
        </w:rPr>
        <w:t>)</w:t>
      </w:r>
      <w:r>
        <w:rPr>
          <w:sz w:val="24"/>
        </w:rPr>
        <w:t>作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练习二十八第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>题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堂教学设计说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这节课的知识是在学生初步认识了直线，线段和角的基础上进行教学的，使学生对平面图形的最基本概念有比较清楚的认识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节课分为三部分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部分，认识射线．理解和掌握直线、射线和线段的联系与区别，为进一步学习图形的知识打好基础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部分，教学角的概念．通过师生的操作，利用运动的观点，学生初步理解角的概念，在此基础上引出比较两个角的大小，通过直接的比较，学生初步理解角的大小与两边叉开的程度有关，为引入角的度量进行间接比较角的大小作了铺垫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三部分，教学角的度量．首先使学生认识度量工具——量角器，及其单位、符号，再介绍量角器的使用方法，最后通过实际测量说明：角的大小要看两边叉开的大小，与边长无关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节课设计不同形式的练习</w:t>
      </w:r>
      <w:r>
        <w:rPr>
          <w:sz w:val="24"/>
        </w:rPr>
        <w:t>(</w:t>
      </w:r>
      <w:r>
        <w:rPr>
          <w:sz w:val="24"/>
        </w:rPr>
        <w:t>如口答，判断选择，实际操作等</w:t>
      </w:r>
      <w:r>
        <w:rPr>
          <w:sz w:val="24"/>
        </w:rPr>
        <w:t>)</w:t>
      </w:r>
      <w:r>
        <w:rPr>
          <w:sz w:val="24"/>
        </w:rPr>
        <w:t>，围绕重点，达到巩固和运用概念，提高学生解决实际问题的能力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板书设计</w:t>
      </w:r>
    </w:p>
    <w:p>
      <w:pPr>
        <w:pStyle w:val="Normal"/>
        <w:spacing w:lineRule="auto" w:line="360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角的度量</w:t>
      </w:r>
    </w:p>
    <w:p>
      <w:pPr>
        <w:pStyle w:val="Normal"/>
        <w:spacing w:lineRule="auto" w:line="360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3495675" cy="695325"/>
            <wp:effectExtent l="0" t="0" r="0" b="0"/>
            <wp:docPr id="11" name="zyk00004zw2_0027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zyk00004zw2_0027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角的度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量角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计量单位是度，用符号“</w:t>
      </w:r>
      <w:r>
        <w:rPr>
          <w:sz w:val="24"/>
        </w:rPr>
        <w:t>°”</w:t>
      </w:r>
      <w:r>
        <w:rPr>
          <w:sz w:val="24"/>
        </w:rPr>
        <w:t>表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角的符号是“∠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角的大小与</w:t>
      </w:r>
      <w:r>
        <w:rPr>
          <w:sz w:val="24"/>
          <w:u w:val="dotted"/>
        </w:rPr>
        <w:t>边的长短无关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2649220" cy="885190"/>
            <wp:effectExtent l="0" t="0" r="0" b="0"/>
            <wp:docPr id="12" name="zyk00004zw2_0027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zyk00004zw2_0027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1104900" cy="904240"/>
            <wp:effectExtent l="0" t="0" r="0" b="0"/>
            <wp:docPr id="13" name="zyk00004zw2_0027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zyk00004zw2_0027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测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1"/>
        </w:rPr>
        <w:drawing>
          <wp:inline distT="0" distB="0" distL="0" distR="0">
            <wp:extent cx="923925" cy="818515"/>
            <wp:effectExtent l="0" t="0" r="0" b="0"/>
            <wp:docPr id="14" name="zyk00004zw2_0027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zyk00004zw2_0027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248660" cy="657225"/>
            <wp:effectExtent l="0" t="0" r="0" b="0"/>
            <wp:docPr id="15" name="zyk00004zw2_0027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zyk00004zw2_0027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25:00Z</dcterms:created>
  <dc:creator>tfsk</dc:creator>
  <dc:description/>
  <dc:language>en-US</dc:language>
  <cp:lastModifiedBy>wutao</cp:lastModifiedBy>
  <dcterms:modified xsi:type="dcterms:W3CDTF">2005-09-05T01:10:00Z</dcterms:modified>
  <cp:revision>3</cp:revision>
  <dc:subject/>
  <dc:title>角的度量</dc:title>
</cp:coreProperties>
</file>