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直线、射线和角</w:t>
      </w:r>
    </w:p>
    <w:p>
      <w:pPr>
        <w:pStyle w:val="Normal"/>
        <w:spacing w:lineRule="auto" w:line="360"/>
        <w:ind w:firstLine="482"/>
        <w:rPr/>
      </w:pPr>
      <w:r>
        <w:rPr>
          <w:b/>
          <w:bCs/>
          <w:sz w:val="24"/>
        </w:rPr>
        <w:t>教学内容</w:t>
      </w:r>
      <w:r>
        <w:rPr>
          <w:sz w:val="24"/>
        </w:rPr>
        <w:t>：教科书第</w:t>
      </w:r>
      <w:r>
        <w:rPr>
          <w:sz w:val="24"/>
        </w:rPr>
        <w:t>35~36</w:t>
      </w:r>
      <w:r>
        <w:rPr>
          <w:sz w:val="24"/>
        </w:rPr>
        <w:t>页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教学目标：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让学生进一步认识线段，认识射线和直线，知道线段、射线和直线的区别；进一步认识角，知道角的含义，能用角的符号表示角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通过“画一画”“数一数”等活动，初步感悟：从一点出发可以画无数条射线，经过一点可以画无数条直线，经过两点只能画一条直线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教学过程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、认识射线和直线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认识射线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师：同学们，你们昨晚做了老师布置的实验（参见教材第</w:t>
      </w:r>
      <w:r>
        <w:rPr>
          <w:sz w:val="24"/>
        </w:rPr>
        <w:t>35</w:t>
      </w:r>
      <w:r>
        <w:rPr>
          <w:sz w:val="24"/>
        </w:rPr>
        <w:t>页右上角的情景图）吗？你们观察穿过小孔的手电筒的光线了吗？像手电筒射出来的光线，我们可以近似的看成是射线。与我们学过的线段相比，射线只有一个端点，可以向一端无限延伸。（教师边说边画出一条射线。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师：谁来说一说线段是怎么样的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指名学生回答，教师画出线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师：我们可以把手电筒射出来的光线看成是射线。你能举出一些射线的例子吗？（学生举例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此基础上引导学生得出射线的特征。板书：一个端点，无限延长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师：像这样的射线你能画一画吗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学生自己画射线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认识直线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师：（画出一条直线）这是一条直线，它没有端点，可以向两端无限延长。仔细看一看，与前面的线段和射线比一比，你自己也画几条直线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学生画直线，教师巡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反馈评价后教师在黑板上画了各种各样的直线让学生判断。如下图：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4000500" cy="693420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693360"/>
                          <a:chOff x="0" y="0"/>
                          <a:chExt cx="4000680" cy="693360"/>
                        </a:xfrm>
                      </wpg:grpSpPr>
                      <wps:wsp>
                        <wps:cNvSpPr/>
                        <wps:spPr>
                          <a:xfrm>
                            <a:off x="0" y="3963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99000"/>
                            <a:ext cx="80028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99000"/>
                            <a:ext cx="68580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0"/>
                            <a:ext cx="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8pt;width:314.95pt;height:54.55pt" coordorigin="360,156" coordsize="6299,1091">
                <v:line id="shape_0" from="360,780" to="1799,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312" to="3599,10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20,312" to="5399,10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156" to="6660,1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比较直线、线段、射线的区别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师：直线、线段和射线有什么相同和不同的地方呢？小组讨论一下，把你们的发现填在表格中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2520"/>
        <w:gridCol w:w="283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图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端点个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延长情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直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线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射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完成“做一做”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反馈时引导学生得出结论：从一点出发可以画无数条射线；经过一点可以画无数条直线；经过两点只能画一条直线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二、认识角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师：你们能画几个不同的角吗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学生画角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师：（指画过的图）刚才我们从一点出发画了那么多射线，其实这里从一点出发的每两条射线就组成一个角。（教师在黑板上用彩色粉笔描出其中的两条射线）那究竟什么是角，该怎样来表示角呢？大家打开教科书第</w:t>
      </w:r>
      <w:r>
        <w:rPr>
          <w:sz w:val="24"/>
        </w:rPr>
        <w:t>36</w:t>
      </w:r>
      <w:r>
        <w:rPr>
          <w:sz w:val="24"/>
        </w:rPr>
        <w:t>页看一看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学生看书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师：请你把刚才画的角标上角的符号，记一记，读一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三、课堂小结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、巩固延伸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完成练习四第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3:17:00Z</dcterms:created>
  <dc:creator>tfsk</dc:creator>
  <dc:description/>
  <dc:language>en-US</dc:language>
  <cp:lastModifiedBy>tfsk</cp:lastModifiedBy>
  <dcterms:modified xsi:type="dcterms:W3CDTF">2005-07-06T03:39:00Z</dcterms:modified>
  <cp:revision>12</cp:revision>
  <dc:subject/>
  <dc:title>直线、射线和角</dc:title>
</cp:coreProperties>
</file>