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学建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学生已有知识和经验的基础上让学生主动地去建构新的认知结构。</w:t>
      </w:r>
    </w:p>
    <w:p>
      <w:pPr>
        <w:pStyle w:val="TextBody"/>
        <w:ind w:firstLine="480"/>
        <w:rPr/>
      </w:pPr>
      <w:r>
        <w:rPr/>
        <w:t>教学之前，学生已经掌握了复式统计表，横向单式条形统计图、纵向单式条形统计图等知识，这些知识是学生学习本单元内容的重要基础。另外，学生也知道在现实生活中，有些事物需要成对出现进行比较，如男生和女生、城市和乡村、工业和农业等。教师应很好的在复习已有知识，激活学生已有生活经验，把握好教学的起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时，这部分内容的教学，应充分发挥学生的主体作用，通过学生自主绘制统计图，与同伴交流发现复式条形统计图与单式条形统计图的区别和练习。培养学生的实践能力、合作精神以及创新意识。教师除了利用教材提供的素材外，还可以根据本地以及本班学生的实际情况，灵活选取素材进行教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注意引导学生进一步认识统计图，认识统计的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第一学段已经学会利用统计结果进行合理的判断、预测和决策，能初步理解统计在实际生活中的作用。在本单元的教学中，要注意结合实际情景，使学生理解在日常生活中为什么要运用复式条形统计图，进一步体会统计的意义。例如，教材第</w:t>
      </w:r>
      <w:r>
        <w:rPr>
          <w:sz w:val="24"/>
        </w:rPr>
        <w:t>103</w:t>
      </w:r>
      <w:r>
        <w:rPr>
          <w:sz w:val="24"/>
        </w:rPr>
        <w:t>页的第</w:t>
      </w:r>
      <w:r>
        <w:rPr>
          <w:sz w:val="24"/>
        </w:rPr>
        <w:t>2</w:t>
      </w:r>
      <w:r>
        <w:rPr>
          <w:sz w:val="24"/>
        </w:rPr>
        <w:t>题，在进行下个月进货的决策时，对已有的销售数据进行统计学上的分析，其结果便能对下一步的科学决策提供依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12:00Z</dcterms:created>
  <dc:creator>tfsk</dc:creator>
  <dc:description/>
  <dc:language>en-US</dc:language>
  <cp:lastModifiedBy>tfsk</cp:lastModifiedBy>
  <dcterms:modified xsi:type="dcterms:W3CDTF">2005-07-12T06:24:00Z</dcterms:modified>
  <cp:revision>4</cp:revision>
  <dc:subject/>
  <dc:title>教学建议</dc:title>
</cp:coreProperties>
</file>