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教学目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使学生体验数据的收集、整理、描述和分析的过程，进一步体会统计在现实生活中的作用，理解数学与生活的密切联系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让学生认识两种复式条形统计图，能根据统计图提出并回答简单的问题，能发现信息并进行简单的数据分析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通过对现实生活中有关事例的调查，激发学生的学习兴趣，培养学生细心观察的良好学习习惯，培养学生的合作意识和实践能力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05:57:00Z</dcterms:created>
  <dc:creator>tfsk</dc:creator>
  <dc:description/>
  <dc:language>en-US</dc:language>
  <cp:lastModifiedBy>tfsk</cp:lastModifiedBy>
  <dcterms:modified xsi:type="dcterms:W3CDTF">2005-07-12T06:01:00Z</dcterms:modified>
  <cp:revision>1</cp:revision>
  <dc:subject/>
  <dc:title>教学目标</dc:title>
</cp:coreProperties>
</file>