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材分析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教材是在学生已有知识和经验的基础上，让学生进一步体验数据的收集、整理、描述和分析过程，认识两种复式条形统计图。并继续注意结合实际问题，进一步教学根据统计图表进行简单的数据分析，做出合理的判断和决策。这样就把数据分析和解决问题结合在一起，使学生更好的理解统计在解决问题中的作用，逐步形成统计观念。例如，简单的数据分析教学，例</w:t>
      </w:r>
      <w:r>
        <w:rPr>
          <w:sz w:val="24"/>
        </w:rPr>
        <w:t>1</w:t>
      </w:r>
      <w:r>
        <w:rPr>
          <w:sz w:val="24"/>
        </w:rPr>
        <w:t>通过对某地区不同时期的城乡人口数分别进行统计，在引导学生把两个统计图合并，形成一种新的复式条形统计图；接着引导学生对上述统计结果进行分析，进而发现该地区近年来人口数不断增长，随着经济的发展，乡村人口不断转为城镇人口，因而乡村人口数不断减少，城镇人口数不断增加。让学生经历“运用数据进行推断”的思考过程，体会统计对于事物发展趋势的判断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单元内容安排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完成纵向复式条形统计图。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根据统计图回答简单的问题。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能根据统计图发现问题、提出问题，解决问题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完成横向复式条形统计图。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根据统计图发现问题、提出问题，解决问题。</w:t>
            </w:r>
          </w:p>
          <w:p>
            <w:pPr>
              <w:pStyle w:val="Normal"/>
              <w:spacing w:lineRule="auto" w:line="360"/>
              <w:ind w:firstLine="540"/>
              <w:rPr>
                <w:sz w:val="24"/>
              </w:rPr>
            </w:pPr>
            <w:r>
              <w:rPr>
                <w:sz w:val="24"/>
              </w:rPr>
              <w:t>在生活中找到复式统计图，并进行简单的数据分析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01:00Z</dcterms:created>
  <dc:creator>tfsk</dc:creator>
  <dc:description/>
  <dc:language>en-US</dc:language>
  <cp:lastModifiedBy>tfsk</cp:lastModifiedBy>
  <dcterms:modified xsi:type="dcterms:W3CDTF">2005-07-12T06:12:00Z</dcterms:modified>
  <cp:revision>3</cp:revision>
  <dc:subject/>
  <dc:title>教材分析</dc:title>
</cp:coreProperties>
</file>