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教学建议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适当把握教学要求</w:t>
      </w:r>
    </w:p>
    <w:p>
      <w:pPr>
        <w:pStyle w:val="TextBody"/>
        <w:ind w:firstLine="480"/>
        <w:rPr/>
      </w:pPr>
      <w:r>
        <w:rPr/>
        <w:t>运筹思想和对策论的理论都是比较系统、抽象的数学思想方法，在这里只是让学生通过简单的事例，初步体会运筹思想和对策方法在解决实际问题中的应用，初步培养学生的应用意识，提高解决实际问题的能力。学生只要能从解决问题的多种方案中寻找出最优的方案，初步体会优化思想的应用就可以了，并不要求学生一看到问题就能从优化的角度给出最优的方案。另外教师在教学中也不要使用运筹、优化和对策等数学化的语言进行描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本单元内容可用</w:t>
      </w:r>
      <w:r>
        <w:rPr>
          <w:sz w:val="24"/>
        </w:rPr>
        <w:t>3</w:t>
      </w:r>
      <w:r>
        <w:rPr>
          <w:sz w:val="24"/>
        </w:rPr>
        <w:t>课时进行教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7:06:00Z</dcterms:created>
  <dc:creator>tfsk</dc:creator>
  <dc:description/>
  <dc:language>en-US</dc:language>
  <cp:lastModifiedBy>tfsk</cp:lastModifiedBy>
  <dcterms:modified xsi:type="dcterms:W3CDTF">2005-07-12T07:11:00Z</dcterms:modified>
  <cp:revision>1</cp:revision>
  <dc:subject/>
  <dc:title>教学建议</dc:title>
</cp:coreProperties>
</file>