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教材分析</w:t>
      </w:r>
    </w:p>
    <w:p>
      <w:pPr>
        <w:pStyle w:val="TextBody"/>
        <w:ind w:firstLine="480"/>
        <w:rPr/>
      </w:pPr>
      <w:r>
        <w:rPr/>
        <w:t>本单元主要是通过日常生活中的一些简单事例，让学生尝试从优化的角度在解决问题的多种方案中寻找最优的方案，初步体会运筹思想在实际生活中的应用以及对策论方法在解决问题中的运用。《标准》中指出：当学生“面对实际问题时，能主动尝试着从数学的角度运用所学知识和方法寻找解决问题的策略。”在日常生活中，解决问题的方法学生很容易找到，而且会找到解决问题的不同的策略，这里的关键是让学生理解优化的思想，形成多种方案中寻找最优方案的意识，提高学生的解决问题的能力。</w:t>
      </w:r>
    </w:p>
    <w:p>
      <w:pPr>
        <w:pStyle w:val="Normal"/>
        <w:spacing w:lineRule="auto" w:line="360"/>
        <w:ind w:firstLine="480"/>
        <w:rPr>
          <w:sz w:val="24"/>
        </w:rPr>
      </w:pPr>
      <w:r>
        <w:rPr>
          <w:sz w:val="24"/>
        </w:rPr>
        <w:t>优化问题是人们经常要遇到的问题，例如，我们出门旅行就要考虑选择怎样的路线和交通工具，才能使旅行所需要的费用最少或者所花的时间最短；又如著名的邮递员送信最短路线问题。在经济建设、工农业生产、交通运输、军事国防等各行各业都会面临优化的问题，比如企业要考虑怎样安排生产能使利润最大，农民会考虑怎样安排播种能使年产量最多等等。当年华罗庚先生提出了“优选法”已经广泛的应用于人们的生产和生活中了，现在这些思想已经形成了数学中一门应用性很强的分支——运筹学。</w:t>
      </w:r>
    </w:p>
    <w:p>
      <w:pPr>
        <w:pStyle w:val="Normal"/>
        <w:spacing w:lineRule="auto" w:line="360"/>
        <w:ind w:firstLine="480"/>
        <w:rPr>
          <w:sz w:val="24"/>
        </w:rPr>
      </w:pPr>
      <w:r>
        <w:rPr>
          <w:sz w:val="24"/>
        </w:rPr>
        <w:t>在这一单元中，我们主要是通过一些简单的优化问题向学生渗透优化思想，例如，例</w:t>
      </w:r>
      <w:r>
        <w:rPr>
          <w:sz w:val="24"/>
        </w:rPr>
        <w:t>1</w:t>
      </w:r>
      <w:r>
        <w:rPr>
          <w:sz w:val="24"/>
        </w:rPr>
        <w:t>讨论烙饼时怎样操作最省时间；例</w:t>
      </w:r>
      <w:r>
        <w:rPr>
          <w:sz w:val="24"/>
        </w:rPr>
        <w:t>2</w:t>
      </w:r>
      <w:r>
        <w:rPr>
          <w:sz w:val="24"/>
        </w:rPr>
        <w:t>分析家里来客人需要沏茶时，怎样安排各种事情能让客人尽快喝上茶；在“做一做”中安排了餐厅怎样安排炒菜顺序能让客人都尽快吃上菜等等；例</w:t>
      </w:r>
      <w:r>
        <w:rPr>
          <w:sz w:val="24"/>
        </w:rPr>
        <w:t>3</w:t>
      </w:r>
      <w:r>
        <w:rPr>
          <w:sz w:val="24"/>
        </w:rPr>
        <w:t>安排的是在码头卸货时，按照怎样的顺序卸货能让三艘船总的等候时间最少，接下来的“做一做”是医务室的就诊顺序问题。通过这些生活中常见的简单事例，让学生从中体会运筹思想在解决问题中的作用。</w:t>
      </w:r>
    </w:p>
    <w:p>
      <w:pPr>
        <w:pStyle w:val="Normal"/>
        <w:spacing w:lineRule="auto" w:line="360"/>
        <w:ind w:firstLine="480"/>
        <w:rPr>
          <w:sz w:val="24"/>
        </w:rPr>
      </w:pPr>
      <w:r>
        <w:rPr>
          <w:sz w:val="24"/>
        </w:rPr>
        <w:t>其实我国古人早就有了丰富的运筹思想，比如战国时期“田忌赛马”的故事，就是对策论的应用。对策论是运筹学的一个分支，对策论的方法也是运筹思想中常用的方法之一，在体育比赛中经常会用到。比如在乒乓球团体比赛中就要根据不同的对手来排兵布阵，这里就用到了对策论的方法。例</w:t>
      </w:r>
      <w:r>
        <w:rPr>
          <w:sz w:val="24"/>
        </w:rPr>
        <w:t>4</w:t>
      </w:r>
      <w:r>
        <w:rPr>
          <w:sz w:val="24"/>
        </w:rPr>
        <w:t>就呈现了“田忌赛马”的故事，让学生体会对策论的方法在实际中的应用。最后还安排了一个“数学游戏”，学生可以去思考在这个报数游戏中先报数的人才用怎样的对策就能保证一定获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6:43:00Z</dcterms:created>
  <dc:creator>tfsk</dc:creator>
  <dc:description/>
  <dc:language>en-US</dc:language>
  <cp:lastModifiedBy>tfsk</cp:lastModifiedBy>
  <dcterms:modified xsi:type="dcterms:W3CDTF">2005-07-12T07:06:00Z</dcterms:modified>
  <cp:revision>6</cp:revision>
  <dc:subject/>
  <dc:title>教材分析</dc:title>
</cp:coreProperties>
</file>