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数学广角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教学内容：</w:t>
      </w:r>
      <w:r>
        <w:rPr>
          <w:sz w:val="24"/>
        </w:rPr>
        <w:t>教科书第</w:t>
      </w:r>
      <w:r>
        <w:rPr>
          <w:sz w:val="24"/>
        </w:rPr>
        <w:t>115</w:t>
      </w:r>
      <w:r>
        <w:rPr>
          <w:sz w:val="24"/>
        </w:rPr>
        <w:t>页例</w:t>
      </w:r>
      <w:r>
        <w:rPr>
          <w:sz w:val="24"/>
        </w:rPr>
        <w:t>3</w:t>
      </w:r>
      <w:r>
        <w:rPr>
          <w:sz w:val="24"/>
        </w:rPr>
        <w:t>，以及相应的做一做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使学生通过简单的事例，初步体会运筹思想和对策论方法在解决实际问题中的应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使学生认识到解决问题策略的多样性，形成寻找解决问题最优方案的意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让学生感受到数学在日常生活中的广泛应用，尝试用数学的方法来解决实际生活中的简单问题，初步培养学生的应用意识和解决实际问题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使学生逐渐养成合理安排时间的良好习惯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教具学具准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多媒体教学课件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教学过程：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引入新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：同学们，你们见过大海吗？你们看到过码头吗？下面我给大家播放一个动画，动画中的码头工作人员碰到了一点小问题，看看大家能帮他解决吗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播放“卸货问题”的教学课件（只播放提出问题部分），学生观看动画，认真思考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探求新知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探究卸货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件播放结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：同学们，你们看完这个动画，有什么想法呢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说出自己的感受，可能会提出几种卸货的顺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：同学们已经提出了几种卸货顺序，下面我们就一起来看一下一共有几种卸货顺序呢。（板书：</w:t>
      </w:r>
      <w:r>
        <w:rPr>
          <w:sz w:val="24"/>
        </w:rPr>
        <w:t>6</w:t>
      </w:r>
      <w:r>
        <w:rPr>
          <w:sz w:val="24"/>
        </w:rPr>
        <w:t>种卸货顺序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：现在就请同学们分小组来讨论一下哪种方案总的等候时间最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将学生分成小组，进行讨论，教师巡回指导。可以引导学生用表格的形式进行总结，得出每种方案总的等候时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组织全班学生进行交流，得到最终的结论：船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船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船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：同学们，从表中你还有什么发现呢？（引导学生认识到依次从等候时间较少的船开始卸货，就能使总的等候时间最少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：在生活中，还有很多的情况都类似于上面的卸货问题，同学们还能举出一些吗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举例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做一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：下面我们来课本的做一做，小明、小亮、小叶同时来到了学校医务室。医生了解了他们的情况之后，应该怎样安排就诊顺序呢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组织学生讨论，找学生回答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可以将所有的就诊顺序方案列表，找出最优的方案；也可以直接从上面发现的规律，给出最优的方案。当学生只使用其中一种方法时，可以提出问题：“还有其他的方法吗？”引导学生能同时体会两种方法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堂小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请学生谈一谈自己这堂课的收获和体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8:51:00Z</dcterms:created>
  <dc:creator>tfsk</dc:creator>
  <dc:description/>
  <dc:language>en-US</dc:language>
  <cp:lastModifiedBy>tfsk</cp:lastModifiedBy>
  <dcterms:modified xsi:type="dcterms:W3CDTF">2005-07-26T06:13:00Z</dcterms:modified>
  <cp:revision>82</cp:revision>
  <dc:subject/>
  <dc:title>2课时</dc:title>
</cp:coreProperties>
</file>