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母亲的红鲤鱼</w:t>
      </w:r>
    </w:p>
    <w:p>
      <w:pPr>
        <w:pStyle w:val="Web"/>
        <w:rPr/>
      </w:pPr>
      <w:r>
        <w:rPr>
          <w:b/>
          <w:bCs/>
          <w:sz w:val="18"/>
          <w:szCs w:val="18"/>
        </w:rPr>
        <w:t>　　</w:t>
      </w:r>
      <w:r>
        <w:rPr>
          <w:sz w:val="18"/>
          <w:szCs w:val="18"/>
        </w:rPr>
        <w:t>在梦里，我站在母爱的河畔，看见一条红鲤鱼向我游来</w:t>
      </w:r>
      <w:r>
        <w:rPr>
          <w:sz w:val="18"/>
          <w:szCs w:val="18"/>
        </w:rPr>
        <w:t>……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听姥姥说，我的母亲从小就爱吃红鲤鱼。所以，逢年过节，父亲总会买上一两条红鲤鱼犒劳母亲。</w:t>
      </w:r>
    </w:p>
    <w:p>
      <w:pPr>
        <w:pStyle w:val="Web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记得有一年中秋节，太阳快要落山了，父亲还没有回家。母亲领着我和弟弟到村口等他。夜幕降临时，父亲终于姗姗而来，自行车的车把上挂着两条鱼</w:t>
      </w:r>
      <w:r>
        <w:rPr>
          <w:sz w:val="18"/>
          <w:szCs w:val="18"/>
        </w:rPr>
        <w:t>——那正是我们最爱吃的红鲤鱼。我和弟弟兴奋得大喊大叫，爬上自行车让父亲推着。美丽的母亲此时更加光彩照人。到家后，母亲手脚麻利地在厨房里忙碌着。我和弟弟吮着手指焦急地等着吃鱼。红烧鲤鱼做好后，母亲却把那条大的亲自端给奶奶，剩下的那条小的也不准我们动。闻着那诱人的香味，看着母亲那轻盈的脚步，弟弟小声地嘀咕说：“妈妈真偏心，不疼我们。”我则安慰他：“没有大的，小的也将就。”不料，一会儿母亲却把几个堂哥、堂姐都带来了。吃饭时，六七个小孩风卷残云般眨眼就把那条小鱼“消灭”了。弟弟一边舔着鱼刺，一边不满地看着母亲。母亲笑着轻轻地拍了拍弟弟的头说：“僧多粥少，只能打打馋虫，等下次吧。”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下一次依旧是老戏重演。后来，随着两个妹妹的降生，家里经济拮据起来，我们很少再吃到红鲤鱼。</w:t>
      </w:r>
    </w:p>
    <w:p>
      <w:pPr>
        <w:pStyle w:val="Web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我</w:t>
      </w:r>
      <w:r>
        <w:rPr>
          <w:sz w:val="18"/>
          <w:szCs w:val="18"/>
        </w:rPr>
        <w:t>15</w:t>
      </w:r>
      <w:r>
        <w:rPr>
          <w:sz w:val="18"/>
          <w:szCs w:val="18"/>
        </w:rPr>
        <w:t>岁那年，母亲忙完三秋后，由于长期过度劳累再加上严重的营养不良终于病倒了，持续不退的高烧烧得她什么也不想吃。全家人都很着急，父亲特意跑到很远的县城买来一条红鲤鱼。我想这条鱼真的该母亲吃了。等父亲把鱼做好端给母亲后，她刚要举筷，却发现</w:t>
      </w:r>
      <w:r>
        <w:rPr>
          <w:sz w:val="18"/>
          <w:szCs w:val="18"/>
        </w:rPr>
        <w:t>3</w:t>
      </w:r>
      <w:r>
        <w:rPr>
          <w:sz w:val="18"/>
          <w:szCs w:val="18"/>
        </w:rPr>
        <w:t>个不懂事的孩子正偷偷瞅着鱼。母亲轻轻叹了一口气，把鱼分给他们，碗里的鱼汤也硬逼着我喝了。打那以后，家里的经济每况愈下，母亲的身体也一天不如一天。没过几年，母亲就撇下我们一家老小走了。</w:t>
      </w:r>
    </w:p>
    <w:p>
      <w:pPr>
        <w:pStyle w:val="Web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现在，我和弟弟妹妹们都已参加工作，谁都有能力让母亲一日三餐吃上红鲤鱼，可母亲早已长眠于故乡的一堆野草丛生的黄土之下，再也不能吃上一口</w:t>
      </w:r>
      <w:r>
        <w:rPr>
          <w:sz w:val="18"/>
          <w:szCs w:val="18"/>
        </w:rPr>
        <w:t>!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红鲤鱼的诉说让我心痛，红鲤鱼驮负的母爱已渗透到我的生命中，我的生命只不过是母亲生命的另一种延续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2:33:00Z</dcterms:created>
  <dc:creator>aas</dc:creator>
  <dc:description/>
  <dc:language>en-US</dc:language>
  <cp:lastModifiedBy>aas</cp:lastModifiedBy>
  <dcterms:modified xsi:type="dcterms:W3CDTF">2003-04-14T02:33:00Z</dcterms:modified>
  <cp:revision>1</cp:revision>
  <dc:subject/>
  <dc:title>母亲的红鲤鱼</dc:title>
</cp:coreProperties>
</file>