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整数四则混合运算教学</w:t>
      </w:r>
    </w:p>
    <w:p>
      <w:pPr>
        <w:pStyle w:val="Normal"/>
        <w:spacing w:lineRule="auto" w:line="360"/>
        <w:ind w:firstLine="54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新教材把整数四则混合运算的教学分为三个环节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第一册到第三册是混合运算初步教学阶段，教学由百以内加减法组成的两步式题、由表内乘除法组成的两</w:t>
      </w:r>
      <w:r>
        <w:rPr>
          <w:rFonts w:eastAsia="Times New Roman"/>
        </w:rPr>
        <w:t xml:space="preserve"> </w:t>
      </w:r>
      <w:r>
        <w:rPr/>
        <w:t>步式题、很简单的乘加（减）与有小括号的两步式题。在这一环节中，四则混合运算教学有三个特点：一是以</w:t>
      </w:r>
      <w:r>
        <w:rPr>
          <w:rFonts w:eastAsia="Times New Roman"/>
        </w:rPr>
        <w:t xml:space="preserve"> </w:t>
      </w:r>
      <w:r>
        <w:rPr/>
        <w:t>口算为主；二是解题时只要求写出两步式题的最后结果；三是辅助相关知识的教学，如乘加（减）两步式题能</w:t>
      </w:r>
      <w:r>
        <w:rPr>
          <w:rFonts w:eastAsia="Times New Roman"/>
        </w:rPr>
        <w:t xml:space="preserve"> </w:t>
      </w:r>
      <w:r>
        <w:rPr/>
        <w:t>帮助学生了解相邻两句乘法口诀之间的联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四则混合运算教学的第二个环节是第四册各种运算顺序的教学，它有两个特点：一是用四句话概括表述了</w:t>
      </w:r>
      <w:r>
        <w:rPr>
          <w:rFonts w:eastAsia="Times New Roman"/>
        </w:rPr>
        <w:t xml:space="preserve"> </w:t>
      </w:r>
      <w:r>
        <w:rPr/>
        <w:t>常用的混合运算顺序，“在没有括号的算式里，如果只有加减法或者只有乘除法，都要从左往右按顺序运算”</w:t>
      </w:r>
      <w:r>
        <w:rPr>
          <w:rFonts w:eastAsia="Times New Roman"/>
        </w:rPr>
        <w:t xml:space="preserve"> </w:t>
      </w:r>
      <w:r>
        <w:rPr/>
        <w:t>，“在没有括号的算式里，有乘法和加、减法，都要先算乘法”，“在没有括号的算式里，有除法和加、减法</w:t>
      </w:r>
      <w:r>
        <w:rPr>
          <w:rFonts w:eastAsia="Times New Roman"/>
        </w:rPr>
        <w:t xml:space="preserve"> </w:t>
      </w:r>
      <w:r>
        <w:rPr/>
        <w:t>，都要先算除法”，“算式里有括号，要先算括号里面的”。第四册教材暂时把“先乘除、后加减”分成两句</w:t>
      </w:r>
      <w:r>
        <w:rPr>
          <w:rFonts w:eastAsia="Times New Roman"/>
        </w:rPr>
        <w:t xml:space="preserve"> </w:t>
      </w:r>
      <w:r>
        <w:rPr/>
        <w:t>话表述，适当降低了教学要求；第二个特点是解题时要写出每步计算的结果，以表明运算顺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四则混合运算教学的第三个环节是第五册到第八册，在学生初步掌握混合运算顺序的基础上，教学三步计</w:t>
      </w:r>
      <w:r>
        <w:rPr>
          <w:rFonts w:eastAsia="Times New Roman"/>
        </w:rPr>
        <w:t xml:space="preserve"> </w:t>
      </w:r>
      <w:r>
        <w:rPr/>
        <w:t>算的式题。它也有两个特点：一是由易到难，先教学比较容易的三步式题，如</w:t>
      </w:r>
      <w:r>
        <w:rPr/>
        <w:t>16×4+6×3</w:t>
      </w:r>
      <w:r>
        <w:rPr/>
        <w:t>，然后教学稍难些的</w:t>
      </w:r>
      <w:r>
        <w:rPr>
          <w:rFonts w:eastAsia="Times New Roman"/>
        </w:rPr>
        <w:t xml:space="preserve"> </w:t>
      </w:r>
      <w:r>
        <w:rPr/>
        <w:t>三步式题，如</w:t>
      </w:r>
      <w:r>
        <w:rPr/>
        <w:t>74+100÷5×3</w:t>
      </w:r>
      <w:r>
        <w:rPr/>
        <w:t>；二是式题中有乘、除数是两、三位数的乘、除法，计算比较复杂，容易出现错误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学生掌握四则混合运算顺序的过程是先“知道”，再“应用”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知道”混合运算顺序的主要思维形式是归纳推理，要在分析、比较的基础上进行抽象概括。如第四册教</w:t>
      </w:r>
      <w:r>
        <w:rPr>
          <w:rFonts w:eastAsia="Times New Roman"/>
        </w:rPr>
        <w:t xml:space="preserve"> </w:t>
      </w:r>
      <w:r>
        <w:rPr/>
        <w:t>学只有同级运算的两步式题时，出示四道题：</w:t>
      </w:r>
      <w:r>
        <w:rPr/>
        <w:t>24+8-6</w:t>
      </w:r>
      <w:r>
        <w:rPr/>
        <w:t>，</w:t>
      </w:r>
      <w:r>
        <w:rPr/>
        <w:t>47-10+5</w:t>
      </w:r>
      <w:r>
        <w:rPr/>
        <w:t>，</w:t>
      </w:r>
      <w:r>
        <w:rPr/>
        <w:t>3×6÷9</w:t>
      </w:r>
      <w:r>
        <w:rPr/>
        <w:t>，</w:t>
      </w:r>
      <w:r>
        <w:rPr/>
        <w:t>28÷7×6</w:t>
      </w:r>
      <w:r>
        <w:rPr/>
        <w:t>。先让学生逐题算出结果</w:t>
      </w:r>
      <w:r>
        <w:rPr>
          <w:rFonts w:eastAsia="Times New Roman"/>
        </w:rPr>
        <w:t xml:space="preserve"> </w:t>
      </w:r>
      <w:r>
        <w:rPr/>
        <w:t>，再带着“每个算式里含有哪些运算，它们的运算顺序怎样？”这两个问题去观察思考，得出结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应用”混合运算顺序的主要思维形式是演绎推理，思维活动顺次分成三步：观察式题中有没有括号及各个运算符号→回忆有关的运算顺序→按运算顺序确定计算步骤。如</w:t>
      </w:r>
      <w:r>
        <w:rPr/>
        <w:t>100-(32+540÷18)</w:t>
      </w:r>
      <w:r>
        <w:rPr/>
        <w:t>，看到算式中有括号，立即想到运算顺序“算式里有括号，要先算括号里面的”，确定应该先算</w:t>
      </w:r>
      <w:r>
        <w:rPr/>
        <w:t>32+540÷18</w:t>
      </w:r>
      <w:r>
        <w:rPr/>
        <w:t>；又看到括号里有加法和除</w:t>
      </w:r>
      <w:r>
        <w:rPr>
          <w:rFonts w:eastAsia="Times New Roman"/>
        </w:rPr>
        <w:t xml:space="preserve"> </w:t>
      </w:r>
      <w:r>
        <w:rPr/>
        <w:t>法，立即想到运算顺序“有除法和加减法，要先算除法”，确定应该先算</w:t>
      </w:r>
      <w:r>
        <w:rPr/>
        <w:t>540÷18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学生计算四则混合运算式题时常见的错误与分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运算顺序错误。如</w:t>
      </w:r>
      <w:r>
        <w:rPr/>
        <w:t>328-76+24=328-100=228</w:t>
      </w:r>
      <w:r>
        <w:rPr/>
        <w:t>，</w:t>
      </w:r>
      <w:r>
        <w:rPr/>
        <w:t>600÷25×4=600÷100=6</w:t>
      </w:r>
      <w:r>
        <w:rPr/>
        <w:t>，</w:t>
      </w:r>
      <w:r>
        <w:rPr/>
        <w:t>60-20÷4=40÷4=10</w:t>
      </w:r>
      <w:r>
        <w:rPr/>
        <w:t>等。发生这</w:t>
      </w:r>
      <w:r>
        <w:rPr>
          <w:rFonts w:eastAsia="Times New Roman"/>
        </w:rPr>
        <w:t xml:space="preserve"> </w:t>
      </w:r>
      <w:r>
        <w:rPr/>
        <w:t>些错误的原因是学生对运算顺序认识不清，他们不是从对算式中各种运算符号的分析中判断运算顺序，而是被</w:t>
      </w:r>
      <w:r>
        <w:rPr>
          <w:rFonts w:eastAsia="Times New Roman"/>
        </w:rPr>
        <w:t xml:space="preserve"> </w:t>
      </w:r>
      <w:r>
        <w:rPr/>
        <w:t>算式中某些数之间的“特殊关系”所干扰。针对这种错误，一要加强“说题→说运算顺序→说先算什么”的训</w:t>
      </w:r>
      <w:r>
        <w:rPr>
          <w:rFonts w:eastAsia="Times New Roman"/>
        </w:rPr>
        <w:t xml:space="preserve"> </w:t>
      </w:r>
      <w:r>
        <w:rPr/>
        <w:t>练；二要让学生在第一步计算的部分下面画“横线”标记，如</w:t>
      </w:r>
      <w:r>
        <w:rPr>
          <w:rFonts w:eastAsia="Times New Roman"/>
        </w:rPr>
        <w:t xml:space="preserve"> </w:t>
      </w:r>
      <w:r>
        <w:rPr/>
        <w:t>328-76+24</w:t>
      </w:r>
      <w:r>
        <w:rPr/>
        <w:t>，</w:t>
      </w:r>
      <w:r>
        <w:rPr/>
        <w:t>600÷25×4</w:t>
      </w:r>
      <w:r>
        <w:rPr/>
        <w:t>，</w:t>
      </w:r>
      <w:r>
        <w:rPr/>
        <w:t>60-20÷4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三要把易混易错的题放在一起进行对比，引起学生的注意，如</w:t>
      </w:r>
      <w:r>
        <w:rPr/>
        <w:t>180÷60×3</w:t>
      </w:r>
      <w:r>
        <w:rPr/>
        <w:t>与</w:t>
      </w:r>
      <w:r>
        <w:rPr/>
        <w:t>180-60×3</w:t>
      </w:r>
      <w:r>
        <w:rPr/>
        <w:t>，</w:t>
      </w:r>
      <w:r>
        <w:rPr/>
        <w:t>20×(30-18)</w:t>
      </w:r>
      <w:r>
        <w:rPr/>
        <w:t>与</w:t>
      </w:r>
      <w:r>
        <w:rPr/>
        <w:t>20 ×30-18</w:t>
      </w:r>
      <w:r>
        <w:rPr/>
        <w:t>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把第一步算得的结果都写在算式前面的错误，如</w:t>
      </w:r>
      <w:r>
        <w:rPr/>
        <w:t>120-27×4=108-120=12</w:t>
      </w:r>
      <w:r>
        <w:rPr/>
        <w:t>。出现这种错误的原因是学生的</w:t>
      </w:r>
      <w:r>
        <w:rPr>
          <w:rFonts w:eastAsia="Times New Roman"/>
        </w:rPr>
        <w:t xml:space="preserve"> </w:t>
      </w:r>
      <w:r>
        <w:rPr/>
        <w:t>思维与动作处于“简单同步”状态，还不能真正协调。针对这种错误要指导学生分析混合运算式题的意义，如</w:t>
      </w:r>
      <w:r>
        <w:rPr>
          <w:rFonts w:eastAsia="Times New Roman"/>
        </w:rPr>
        <w:t xml:space="preserve"> </w:t>
      </w:r>
      <w:r>
        <w:rPr/>
        <w:t>120-27×4</w:t>
      </w:r>
      <w:r>
        <w:rPr/>
        <w:t>是从</w:t>
      </w:r>
      <w:r>
        <w:rPr/>
        <w:t>120</w:t>
      </w:r>
      <w:r>
        <w:rPr/>
        <w:t>里减去</w:t>
      </w:r>
      <w:r>
        <w:rPr/>
        <w:t>27</w:t>
      </w:r>
      <w:r>
        <w:rPr/>
        <w:t>乘以</w:t>
      </w:r>
      <w:r>
        <w:rPr/>
        <w:t>4</w:t>
      </w:r>
      <w:r>
        <w:rPr/>
        <w:t>的积，求差是多少，</w:t>
      </w:r>
      <w:r>
        <w:rPr/>
        <w:t>27</w:t>
      </w:r>
      <w:r>
        <w:rPr/>
        <w:t>乘以</w:t>
      </w:r>
      <w:r>
        <w:rPr/>
        <w:t>4</w:t>
      </w:r>
      <w:r>
        <w:rPr/>
        <w:t>的积是减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过失性错误。学生进行四则混合运算时，抄错数或计算错误是极普遍的错误。原因在于学生对四则混合</w:t>
      </w:r>
      <w:r>
        <w:rPr>
          <w:rFonts w:eastAsia="Times New Roman"/>
        </w:rPr>
        <w:t xml:space="preserve"> </w:t>
      </w:r>
      <w:r>
        <w:rPr/>
        <w:t>运算缺少兴趣，计算时情绪低沉，造成计算过程中注意力不集中、分配不合理、转移不及时，再加上部分学生</w:t>
      </w:r>
      <w:r>
        <w:rPr>
          <w:rFonts w:eastAsia="Times New Roman"/>
        </w:rPr>
        <w:t xml:space="preserve"> </w:t>
      </w:r>
      <w:r>
        <w:rPr/>
        <w:t>的口算、笔算不过关。为此，在四则混合运算教学中，一要继续重视口算、笔算基本功的训练，尽量提高学生</w:t>
      </w:r>
      <w:r>
        <w:rPr>
          <w:rFonts w:eastAsia="Times New Roman"/>
        </w:rPr>
        <w:t xml:space="preserve"> </w:t>
      </w:r>
      <w:r>
        <w:rPr/>
        <w:t>计算的正确率；二要指导学生用好草稿；三要创造安静的作业环境；四要提高学生对混合运算的热情与信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5:40:00Z</dcterms:created>
  <dc:creator>yf</dc:creator>
  <dc:description/>
  <dc:language>en-US</dc:language>
  <cp:lastModifiedBy>yf</cp:lastModifiedBy>
  <dcterms:modified xsi:type="dcterms:W3CDTF">2005-05-20T05:42:00Z</dcterms:modified>
  <cp:revision>2</cp:revision>
  <dc:subject/>
  <dc:title>整数四则混合运算教学</dc:title>
</cp:coreProperties>
</file>