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观云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一天晚上，我做完作业，来到阳台上，抬头仰望，只见天空一片昏暗，没有星星和月亮，忽然，我发现北面天空有点亮，仔细一看，原来横着一块长方形的彩云。彩云不太大，四边不太整齐，有的凸出，有的凹进。这块彩云由三种不同颜色组成，上边蓝，中间红，下边白。远远望去，像一条美丽的彩带。它的四周都是暗蓝色的，把它映衬得更加美丽。我突然想起《自然之迷》上说的是地震。书上说地震云一般出现在早晨或晚上，颜色非常鲜艳。想到这儿，我怀疑这块云就是地震“云”，我有些害怕起来。</w:t>
      </w:r>
    </w:p>
    <w:p>
      <w:pPr>
        <w:pStyle w:val="Web"/>
        <w:jc w:val="righ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20:00Z</dcterms:created>
  <dc:creator>aas</dc:creator>
  <dc:description/>
  <dc:language>en-US</dc:language>
  <cp:lastModifiedBy>aas</cp:lastModifiedBy>
  <dcterms:modified xsi:type="dcterms:W3CDTF">2003-04-14T05:20:00Z</dcterms:modified>
  <cp:revision>1</cp:revision>
  <dc:subject/>
  <dc:title>观云</dc:title>
</cp:coreProperties>
</file>