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三角形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ascii="Times New Roman" w:hAnsi="Times New Roman" w:cs="Times New Roman"/>
          <w:szCs w:val="21"/>
        </w:rPr>
        <w:t>教学目标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通过观察、操作和实验探索等活动，认识三角形的特性，知道三角形任意两边之和大于第三边以及三角形的内角和是</w:t>
      </w:r>
      <w:r>
        <w:rPr>
          <w:rFonts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/>
          <w:szCs w:val="21"/>
        </w:rPr>
        <w:t>？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通过分类、操作活动，认识锐角三角形、直角三角形、钝角三角形和等腰三角形、等边三角形，知道这些三角形的特点并能够辨认和区别它们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联系生活实际并通过拼摆、设计等活动，进一步感受三角形的特征及三角形与四边形的联系，感受数学的转化思想，感受数学与生活的联系，学会欣赏数学美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在探索图形的特征、图形的变换以及图形的设计活动中进一步发展空间观念，提高观察能力和动手操作能力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3:29:00Z</dcterms:created>
  <dc:creator>yf</dc:creator>
  <dc:description/>
  <dc:language>en-US</dc:language>
  <cp:lastModifiedBy>yf</cp:lastModifiedBy>
  <dcterms:modified xsi:type="dcterms:W3CDTF">2005-05-17T03:29:00Z</dcterms:modified>
  <cp:revision>2</cp:revision>
  <dc:subject/>
  <dc:title>三角形</dc:title>
</cp:coreProperties>
</file>