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三角形任意两边的和大于第三边</w:t>
      </w:r>
    </w:p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rFonts w:eastAsia="Times New Roman"/>
          <w:b/>
          <w:sz w:val="2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18"/>
        </w:rPr>
        <w:t>教学内容：</w:t>
      </w:r>
      <w:r>
        <w:rPr>
          <w:szCs w:val="18"/>
        </w:rPr>
        <w:t>人教版教科书第</w:t>
      </w:r>
      <w:r>
        <w:rPr>
          <w:szCs w:val="18"/>
        </w:rPr>
        <w:t>82</w:t>
      </w:r>
      <w:r>
        <w:rPr>
          <w:szCs w:val="18"/>
        </w:rPr>
        <w:t>页。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目的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 xml:space="preserve">1. </w:t>
      </w:r>
      <w:r>
        <w:rPr>
          <w:szCs w:val="18"/>
        </w:rPr>
        <w:t>探究三角形三边的关系，知道三角形任意两条边的和大于第三边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 xml:space="preserve">2. </w:t>
      </w:r>
      <w:r>
        <w:rPr>
          <w:szCs w:val="18"/>
        </w:rPr>
        <w:t>根据三角形三边的关系解释生活中的现象，提高运用数学知识解决实际问题的，提高观察、思考、抽象概括能力和动手操作能力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积极参与探究活动，在活动中获得成功的体验，产生学习的兴趣。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重、难点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探究三角形三边的关系。</w:t>
      </w:r>
    </w:p>
    <w:p>
      <w:pPr>
        <w:pStyle w:val="Normal"/>
        <w:spacing w:lineRule="auto" w:line="360"/>
        <w:rPr>
          <w:szCs w:val="18"/>
        </w:rPr>
      </w:pPr>
      <w:r>
        <w:rPr>
          <w:b/>
          <w:bCs/>
          <w:szCs w:val="18"/>
        </w:rPr>
        <w:t>学具：</w:t>
      </w:r>
      <w:r>
        <w:rPr>
          <w:szCs w:val="18"/>
        </w:rPr>
        <w:t>不同长度的小棒、纸条或学生自己的铅笔等。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教学过程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一．创设情境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出示：课本</w:t>
      </w:r>
      <w:r>
        <w:rPr>
          <w:szCs w:val="18"/>
        </w:rPr>
        <w:t>82</w:t>
      </w:r>
      <w:r>
        <w:rPr>
          <w:szCs w:val="18"/>
        </w:rPr>
        <w:t>页例</w:t>
      </w:r>
      <w:r>
        <w:rPr>
          <w:szCs w:val="18"/>
        </w:rPr>
        <w:t>3</w:t>
      </w:r>
      <w:r>
        <w:rPr>
          <w:szCs w:val="18"/>
        </w:rPr>
        <w:t>情境图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这是小明同学的路线。请大家仔细观察，他可以怎样走？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在这几条路线中哪条最近？为什么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大家都认为走中间这条路最近，这是什么原因呢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请大家看，连接小明家、商店、学校三地，近似一个什么图形？连接小明家、邮局、学校三地，同样也近似一个什么图形？那么走中间这条路，走过的路程是三角形的一条边，走旁边的路走过的路程实质上是三角形的另两条边的和，根据刚才大家的判断，走三角形的两条边的和要比第三边大，那么，是不是所有的三角形的三条边都有这样的关系呢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二、实验探究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师：这个猜想对不对，有没有道理，是不是所有的三角形都适合呢？请同学以四人小组为单位，借助学具，或以其他的方式来证明。小组长要组织好小组同学的分工协作，并做好记录，小组成员要充分发表自己的看法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让学生完全自由的用自己的方法去研究，教师注意巡视及时了解学生的证明方法并作适当指导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、小组汇报交流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预设：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方法一：学生用语言叙述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方法二：用摆小棒来直观展示，当三根小棒中任意两根小棒长度的和大于第三根小棒的长度时，就能摆成三角形，反之就不行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方法三：以动态的观点来说明随着边长短的变化引起三角形的变化，以量变引起质变直至不能成为三角形，比如三角形的一条边不断稳步增长（或缩短）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方法四：学生在纸上画三角形，当任意两边的和大于第三边时能画成三角形，反之就不行。</w:t>
      </w:r>
    </w:p>
    <w:p>
      <w:pPr>
        <w:pStyle w:val="Normal"/>
        <w:spacing w:lineRule="auto" w:line="360"/>
        <w:ind w:firstLine="480"/>
        <w:rPr/>
      </w:pPr>
      <w:r>
        <w:rPr>
          <w:szCs w:val="18"/>
        </w:rPr>
        <w:t>方法五：用反证法来证明。也就是三角形的任意两边之和可以小于第三边，那么</w:t>
      </w:r>
      <w:r>
        <w:rPr>
          <w:szCs w:val="18"/>
        </w:rPr>
        <w:t>2</w:t>
      </w:r>
      <w:r>
        <w:rPr>
          <w:szCs w:val="18"/>
        </w:rPr>
        <w:t>厘米、</w:t>
      </w:r>
      <w:r>
        <w:rPr>
          <w:szCs w:val="18"/>
        </w:rPr>
        <w:t>3</w:t>
      </w:r>
      <w:r>
        <w:rPr>
          <w:szCs w:val="18"/>
        </w:rPr>
        <w:t>厘米、</w:t>
      </w:r>
      <w:r>
        <w:rPr>
          <w:szCs w:val="18"/>
        </w:rPr>
        <w:t>9</w:t>
      </w:r>
      <w:r>
        <w:rPr>
          <w:szCs w:val="18"/>
        </w:rPr>
        <w:t>厘米长的小棒能摆成三角形，可实际上却摆不成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rFonts w:cs="宋体;SimSun" w:ascii="宋体;SimSun" w:hAnsi="宋体;SimSun"/>
          <w:szCs w:val="18"/>
        </w:rPr>
        <w:t>……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在小组汇报时先让学生充分地说自己的理由，老师则随时思考学生回答，引导学生进行深入的思考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、师生归纳：通过同学们刚才的实验论证，三角形任意两边的和大于第三边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三、应用深化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通过实验，我们知道了三角形三条边的一个规律，你能用它解释小明家到学校哪条路最近的原因吗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请学生独立完成</w:t>
      </w:r>
      <w:r>
        <w:rPr>
          <w:szCs w:val="18"/>
        </w:rPr>
        <w:t>86</w:t>
      </w:r>
      <w:r>
        <w:rPr>
          <w:szCs w:val="18"/>
        </w:rPr>
        <w:t>页练习十四的第</w:t>
      </w:r>
      <w:r>
        <w:rPr>
          <w:szCs w:val="18"/>
        </w:rPr>
        <w:t>4</w:t>
      </w:r>
      <w:r>
        <w:rPr>
          <w:szCs w:val="18"/>
        </w:rPr>
        <w:t>题：在能拼成三角形的各组小棒下面画“√”。（单位：厘米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问题：我们是否要把三条线段中的都相加后才能做出判断？有没有快捷的方法？（用较小的两条线段的和与第三条线段的关系来检验。）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 xml:space="preserve">3. </w:t>
      </w:r>
      <w:r>
        <w:rPr>
          <w:szCs w:val="18"/>
        </w:rPr>
        <w:t>为迎接“五、一”，中山公园准备在大门口用鲜花摆放成一个三角形，两条边分别是</w:t>
      </w:r>
      <w:r>
        <w:rPr>
          <w:szCs w:val="18"/>
        </w:rPr>
        <w:t>4</w:t>
      </w:r>
      <w:r>
        <w:rPr>
          <w:szCs w:val="18"/>
        </w:rPr>
        <w:t>米和</w:t>
      </w:r>
      <w:r>
        <w:rPr>
          <w:szCs w:val="18"/>
        </w:rPr>
        <w:t>7</w:t>
      </w:r>
      <w:r>
        <w:rPr>
          <w:szCs w:val="18"/>
        </w:rPr>
        <w:t>米，那么第三边的取值范围是（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）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、开放题。给学生一个完整的塑料管子，让他们截成三截，拼成一个三角形，看看能不能在小组里拼成不同的三角形。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四、反思回顾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  <w:t>在节课里，你有什么收获？学会了什么知识？是怎样学习的？</w:t>
      </w:r>
    </w:p>
    <w:p>
      <w:pPr>
        <w:pStyle w:val="Normal"/>
        <w:spacing w:lineRule="auto" w:line="360"/>
        <w:ind w:firstLine="48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2:34:00Z</dcterms:created>
  <dc:creator>yf</dc:creator>
  <dc:description/>
  <dc:language>en-US</dc:language>
  <cp:lastModifiedBy>yf</cp:lastModifiedBy>
  <dcterms:modified xsi:type="dcterms:W3CDTF">2005-05-18T02:37:00Z</dcterms:modified>
  <cp:revision>2</cp:revision>
  <dc:subject/>
  <dc:title>三角形任意两边的和大于第三边</dc:title>
</cp:coreProperties>
</file>