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三角形的分类</w:t>
      </w:r>
    </w:p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rFonts w:eastAsia="Times New Roman"/>
          <w:b/>
          <w:sz w:val="2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18"/>
        </w:rPr>
        <w:t>教学内容：</w:t>
      </w:r>
      <w:r>
        <w:rPr>
          <w:szCs w:val="18"/>
        </w:rPr>
        <w:t>人教版教科书</w:t>
      </w:r>
      <w:r>
        <w:rPr>
          <w:szCs w:val="18"/>
        </w:rPr>
        <w:t>P83-84</w:t>
      </w:r>
      <w:r>
        <w:rPr>
          <w:szCs w:val="18"/>
        </w:rPr>
        <w:t>内容，练习十四第</w:t>
      </w:r>
      <w:r>
        <w:rPr>
          <w:szCs w:val="18"/>
        </w:rPr>
        <w:t>5-8</w:t>
      </w:r>
      <w:r>
        <w:rPr>
          <w:szCs w:val="18"/>
        </w:rPr>
        <w:t>题。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目的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</w:t>
      </w:r>
      <w:r>
        <w:rPr>
          <w:szCs w:val="18"/>
        </w:rPr>
        <w:t>让学生在给三角形分类的探索活动中发现和认识锐角三角形、直角三角形、钝角三角形及待等腰三角形、等边三角形的特征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培养学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观察能力、操作能力和形象灵活的思维能力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激发学生的主动参与意识、自我探索意识和创新精神。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重、难点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会按角和边的特征给三角形分类，区别掌握各种三角形的特征。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过程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一、谈话导入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导入：我们在低年级时就学过分类，（或说：我们知道角可以分为锐角、钝角、直角三类，那三角形可以怎样分类呢？）这节课我们要给三角形分类。请同学们以小组为单位把课前剪好的三角形分类，小组同学先商量按什么分，然后进行操作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学生小组合作交流操作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小组汇报说一说是按什么分的？教师抓住其中按角分的情况要求其他小组也试一试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一．探究按角分类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各小组谈谈把哪些三角形分为一类，为什么。（请一小组到黑板演示分法，把三角形分类贴在黑板上并说明依据。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 xml:space="preserve">2. </w:t>
      </w:r>
      <w:r>
        <w:rPr>
          <w:szCs w:val="18"/>
        </w:rPr>
        <w:t>你们能根据它们的主要特征命名吗？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三个角都是锐角的三角形叫做锐角三角形</w:t>
      </w:r>
      <w:r>
        <w:rPr>
          <w:szCs w:val="18"/>
        </w:rPr>
        <w:t>,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有一个角是直角的三角形叫做直角三角形</w:t>
      </w:r>
      <w:r>
        <w:rPr>
          <w:szCs w:val="18"/>
        </w:rPr>
        <w:t>,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有一个角是钝角的三角形叫做</w:t>
      </w:r>
      <w:r>
        <w:rPr>
          <w:szCs w:val="18"/>
        </w:rPr>
        <w:t>.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师每类只留下一个三角形在黑板上，并板书锐角三角形、直角三角形、钝角三角形。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比较这三类三角形有什么相同点和不同点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相同点：每个三角形都至少有两个锐角。不同点：另外一个角是锐角、直角、钝角中的一个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用集合图表示出三种三角形的关系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二．探究按边分类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点拨不同分法：三角形还可以按什么分类。（点拨：小组内动手量一量、比一比、折一折，看一看各边有什么关系？再分类。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小组派代表汇报（视频展台演示直尺量边或对折）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〈</w:t>
      </w:r>
      <w:r>
        <w:rPr>
          <w:szCs w:val="18"/>
        </w:rPr>
        <w:t>1</w:t>
      </w:r>
      <w:r>
        <w:rPr>
          <w:szCs w:val="18"/>
        </w:rPr>
        <w:t>〉三边都不等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〈</w:t>
      </w:r>
      <w:r>
        <w:rPr>
          <w:szCs w:val="18"/>
        </w:rPr>
        <w:t>2</w:t>
      </w:r>
      <w:r>
        <w:rPr>
          <w:szCs w:val="18"/>
        </w:rPr>
        <w:t>〉两边相等，相机认识等腰三角形各部分名称。（相等的两条边叫腰，两腰的夹角叫顶角，另外两个角叫底角。）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〈</w:t>
      </w:r>
      <w:r>
        <w:rPr>
          <w:szCs w:val="18"/>
        </w:rPr>
        <w:t>3</w:t>
      </w:r>
      <w:r>
        <w:rPr>
          <w:szCs w:val="18"/>
        </w:rPr>
        <w:t>〉三边都相等，等边三角形（也叫正三角形）。等边三角形与等腰三角形是什么关系呢？（说明等边三角形的一种特殊的等腰三角形。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等腰三角形和等边三角形除了边的特点，它们的角各有什么特点呢？分别量一量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等腰三角形和等边三角形的各个角。你发现了什么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4.</w:t>
      </w:r>
      <w:r>
        <w:rPr>
          <w:szCs w:val="18"/>
        </w:rPr>
        <w:t>找一找，哪里有这两种特殊的三角形。（生举例）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二．再次尝试，巩固练习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判断下列说法正确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一个三角形里如果有两个锐角，必定是一个锐角三角形。（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所有的等边三角形都是等腰三角形。</w:t>
      </w:r>
      <w:r>
        <w:rPr>
          <w:rFonts w:eastAsia="Times New Roman"/>
          <w:szCs w:val="18"/>
        </w:rPr>
        <w:t xml:space="preserve">     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  </w:t>
      </w:r>
      <w:r>
        <w:rPr>
          <w:szCs w:val="18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所有的等腰三角形都是锐角三角形。</w:t>
      </w:r>
      <w:r>
        <w:rPr>
          <w:rFonts w:eastAsia="Times New Roman"/>
          <w:szCs w:val="18"/>
        </w:rPr>
        <w:t xml:space="preserve">        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  </w:t>
      </w:r>
      <w:r>
        <w:rPr>
          <w:szCs w:val="18"/>
        </w:rPr>
        <w:t>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等腰三角形都是等边三角形。</w:t>
      </w:r>
      <w:r>
        <w:rPr>
          <w:rFonts w:eastAsia="Times New Roman"/>
          <w:szCs w:val="18"/>
        </w:rPr>
        <w:t xml:space="preserve">           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画出蚂蚁进洞的线路。（练习十四第</w:t>
      </w:r>
      <w:r>
        <w:rPr>
          <w:szCs w:val="18"/>
        </w:rPr>
        <w:t>5</w:t>
      </w:r>
      <w:r>
        <w:rPr>
          <w:szCs w:val="18"/>
        </w:rPr>
        <w:t>题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学生先连线，汇报时让学生说说有什么特别的发现：有的蚂蚁可以从两个洞口进入。如，等腰直角三角形既可以进等腰三角形的洞，也可以进直角三角形的洞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在钉子板上围三角形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分别围出一个锐角三角形、直角三角形、钝角三角形和等腰三角形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围出一个三角形，它既是钝角三角形又等腰三角形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4</w:t>
      </w:r>
      <w:r>
        <w:rPr>
          <w:szCs w:val="18"/>
        </w:rPr>
        <w:t>.</w:t>
      </w:r>
      <w:r>
        <w:rPr>
          <w:szCs w:val="18"/>
        </w:rPr>
        <w:t>猜一猜。（课件）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一个三角形，只露出一个角，让学生猜一猜它可能是什么三角形</w:t>
      </w:r>
      <w:r>
        <w:rPr>
          <w:szCs w:val="18"/>
        </w:rPr>
        <w:t>?</w:t>
      </w:r>
      <w:r>
        <w:rPr>
          <w:szCs w:val="18"/>
        </w:rPr>
        <w:t>为什么？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规定三角形的某个特征，如：这个三角形没有钝角。它可能是什么三角形？为什么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(3)</w:t>
      </w:r>
      <w:r>
        <w:rPr>
          <w:szCs w:val="18"/>
        </w:rPr>
        <w:t>小组由</w:t>
      </w:r>
      <w:r>
        <w:rPr>
          <w:szCs w:val="18"/>
        </w:rPr>
        <w:t>1</w:t>
      </w:r>
      <w:r>
        <w:rPr>
          <w:szCs w:val="18"/>
        </w:rPr>
        <w:t>人报出</w:t>
      </w:r>
      <w:r>
        <w:rPr>
          <w:szCs w:val="18"/>
        </w:rPr>
        <w:t>1</w:t>
      </w:r>
      <w:r>
        <w:rPr>
          <w:szCs w:val="18"/>
        </w:rPr>
        <w:t>个三角形的某个特征，其他同学猜测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5</w:t>
      </w:r>
      <w:r>
        <w:rPr>
          <w:szCs w:val="18"/>
        </w:rPr>
        <w:t>.</w:t>
      </w:r>
      <w:r>
        <w:rPr>
          <w:szCs w:val="18"/>
        </w:rPr>
        <w:t>画一画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在下面的三角形中根据要求画一条线段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把这个三角形分成两个锐角三角形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把这个三角形分成两个直角三角形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把这个三角形分成两个钝角三角形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四、课堂小结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这节课我们学习了什么内容，你有什么收获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2:28:00Z</dcterms:created>
  <dc:creator>yf</dc:creator>
  <dc:description/>
  <dc:language>en-US</dc:language>
  <cp:lastModifiedBy>yf</cp:lastModifiedBy>
  <dcterms:modified xsi:type="dcterms:W3CDTF">2005-05-18T02:30:00Z</dcterms:modified>
  <cp:revision>2</cp:revision>
  <dc:subject/>
  <dc:title>三角形的分类</dc:title>
</cp:coreProperties>
</file>