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bCs w:val="false"/>
          <w:sz w:val="28"/>
          <w:szCs w:val="21"/>
        </w:rPr>
        <w:t>三角形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szCs w:val="21"/>
        </w:rPr>
        <w:t>教学内容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原义务教材中“角的度量、垂直与平行、三角形、平行四边形和梯形”共同安排在第八册第六单元，现在把三角形单独放在第八册教学，其余内容提前在七册教学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单元具体例题安排如下表：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0"/>
        <w:gridCol w:w="715"/>
        <w:gridCol w:w="6075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szCs w:val="21"/>
              </w:rPr>
            </w:pPr>
            <w:r>
              <w:rPr>
                <w:rStyle w:val="StrongEmphasis"/>
                <w:rFonts w:cs="宋体;SimSun"/>
                <w:szCs w:val="21"/>
                <w:lang w:val="zh-CN"/>
              </w:rPr>
              <w:t>具体内容</w:t>
            </w:r>
          </w:p>
        </w:tc>
        <w:tc>
          <w:tcPr>
            <w:tcW w:w="6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Style w:val="StrongEmphasis"/>
                <w:szCs w:val="21"/>
              </w:rPr>
            </w:pPr>
            <w:r>
              <w:rPr>
                <w:rStyle w:val="StrongEmphasis"/>
                <w:rFonts w:cs="宋体;SimSun"/>
                <w:szCs w:val="21"/>
                <w:lang w:val="zh-CN"/>
              </w:rPr>
              <w:t>例题安排及目标要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三</w:t>
            </w:r>
          </w:p>
          <w:p>
            <w:pPr>
              <w:pStyle w:val="Normal"/>
              <w:spacing w:lineRule="auto" w:line="36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角</w:t>
            </w:r>
          </w:p>
          <w:p>
            <w:pPr>
              <w:pStyle w:val="Normal"/>
              <w:spacing w:lineRule="auto" w:line="36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形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三角形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的特性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  <w:lang w:val="zh-CN"/>
              </w:rPr>
              <w:t>例</w:t>
            </w:r>
            <w:r>
              <w:rPr>
                <w:szCs w:val="21"/>
              </w:rPr>
              <w:t>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结合生活情境和具体的操作活动，使学生抽象概括出三角形的特征，认识三角形各部分的名称及底和高的含义，学习用字母表示三角形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  <w:lang w:val="zh-CN"/>
              </w:rPr>
              <w:t>例</w:t>
            </w:r>
            <w:r>
              <w:rPr>
                <w:szCs w:val="21"/>
              </w:rPr>
              <w:t>2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联系生活实际，让学生了解三角形的稳定性及其应用，感受数学的应用价值，激发学生探索数学的兴趣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  <w:lang w:val="zh-CN"/>
              </w:rPr>
              <w:t>例</w:t>
            </w:r>
            <w:r>
              <w:rPr>
                <w:szCs w:val="21"/>
              </w:rPr>
              <w:t>3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  <w:lang w:val="zh-CN"/>
              </w:rPr>
              <w:t>创设具体的问题情景，使学生在积极的探索活动中发现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  <w:lang w:val="zh-CN"/>
              </w:rPr>
              <w:t>三角形任意两边的和大于第三边。</w:t>
            </w:r>
            <w:r>
              <w:rPr>
                <w:szCs w:val="21"/>
              </w:rPr>
              <w:t>”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三角形的分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  <w:lang w:val="zh-CN"/>
              </w:rPr>
              <w:t>例</w:t>
            </w:r>
            <w:r>
              <w:rPr>
                <w:szCs w:val="21"/>
              </w:rPr>
              <w:t>4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让学生在给三角形分类的探索活动中发现和认识锐角三角形、直角三角形、钝角三角形及特殊三角形：等腰三角形、等边三角形的特征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三角形内角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  <w:lang w:val="zh-CN"/>
              </w:rPr>
              <w:t>例</w:t>
            </w:r>
            <w:r>
              <w:rPr>
                <w:szCs w:val="21"/>
              </w:rPr>
              <w:t>5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通过一系列的实验、操作活动，让学生推理归纳出三角形内角和是</w:t>
            </w:r>
            <w:r>
              <w:rPr>
                <w:szCs w:val="21"/>
              </w:rPr>
              <w:t>180°</w:t>
            </w:r>
            <w:r>
              <w:rPr>
                <w:rFonts w:cs="宋体;SimSun"/>
                <w:szCs w:val="21"/>
                <w:lang w:val="zh-CN"/>
              </w:rPr>
              <w:t>。</w:t>
            </w:r>
          </w:p>
        </w:tc>
      </w:tr>
      <w:tr>
        <w:trPr>
          <w:trHeight w:val="553" w:hRule="atLeast"/>
        </w:trPr>
        <w:tc>
          <w:tcPr>
            <w:tcW w:w="2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图形的拼组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  <w:lang w:val="zh-CN"/>
              </w:rPr>
              <w:t>例</w:t>
            </w:r>
            <w:r>
              <w:rPr>
                <w:szCs w:val="21"/>
              </w:rPr>
              <w:t>6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通过拼、摆、画等活动，让学生进一步感受三角形的特征及三角形与四边形的联系与区别。感受数学的转化思想</w:t>
            </w:r>
          </w:p>
        </w:tc>
      </w:tr>
      <w:tr>
        <w:trPr>
          <w:trHeight w:val="357" w:hRule="atLeast"/>
        </w:trPr>
        <w:tc>
          <w:tcPr>
            <w:tcW w:w="20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  <w:lang w:val="zh-CN"/>
              </w:rPr>
              <w:t>例</w:t>
            </w:r>
            <w:r>
              <w:rPr>
                <w:szCs w:val="21"/>
              </w:rPr>
              <w:t>7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  <w:lang w:val="zh-CN"/>
              </w:rPr>
              <w:t>让学生在图形的拼组、设计活动中进一步发展空间观念和动手操作、探索能力。</w:t>
            </w:r>
          </w:p>
        </w:tc>
      </w:tr>
    </w:tbl>
    <w:p>
      <w:pPr>
        <w:pStyle w:val="Web"/>
        <w:widowControl w:val="false"/>
        <w:spacing w:lineRule="auto" w:line="360" w:before="0" w:after="0"/>
        <w:jc w:val="center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jc w:val="center"/>
        <w:rPr/>
      </w:pPr>
      <w:r>
        <w:rPr>
          <w:rStyle w:val="StrongEmphasis"/>
          <w:rFonts w:ascii="Times New Roman" w:hAnsi="Times New Roman" w:cs="Times New Roman"/>
          <w:szCs w:val="21"/>
        </w:rPr>
        <w:t>编写特点</w:t>
      </w:r>
    </w:p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Style w:val="StrongEmphasis"/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关注学生的已有经验，强调数学知识与现实生活的密切联系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材的编写注意从学生已有的经验出发，创设丰富多彩的与现实生活联系紧密的情境和动手实验活动，以帮助学生理解数学概念。例如：对“三角形的分类”这一内容，根据学生已懂得了角的分类，能区分锐角、钝角、直角、平角与周角这一基础，设计了“给三角形分类”活动，放手让学生自己在“给三角形分类”的探索活动中了解和把握各种三角形的特征。又如，对三角形的稳定性的设计，教材提供了较丰富的三角形在生活中应用的直观图，让学生联系生活思考：“哪儿有三角形？它们有什么作用？”然后让学生亲自做一个实验感受三角形的稳定性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重视创设问题情景，让学生在动手操作、积极探索的活动过程中掌握知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教材在提供大量形象的感性材料的同时，加强了数学问题情景、操作探索活动的设计。例如“三角形任意两边的和大于第三边”这一部分内容，创设了“我上学走中间这条路最近”“这是什么原因呢？”这种学生熟悉而有趣的问题情境，让学生去探索、去实验、去发现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教学内容的呈现不但体现知识的形成过程，而且给学生留有充分自主探索和交流的空间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主要体现在：概念的形成不直接给出结论，而是提供丰富的动手实践的素材，设计思考性较强的问题，让学生通过探索、实验、发现、讨论、交流获得。例如，三角形三边之间的关系，三角形的内角和、三角形与四边形的联系等，均是让学生在操作、探索中发现，形成结论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加强对图形之间的关系的认识。</w:t>
      </w:r>
    </w:p>
    <w:p>
      <w:pPr>
        <w:pStyle w:val="Web"/>
        <w:widowControl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单元增加了“图形的拼组”，让学生再次感受三角形的特征及三角形与四边形的联系与区别，从而了解数学知识之间的内在联系，进一步发展学生的空间观念和动手操作、探索能力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3:30:00Z</dcterms:created>
  <dc:creator>yf</dc:creator>
  <dc:description/>
  <dc:language>en-US</dc:language>
  <cp:lastModifiedBy>yf</cp:lastModifiedBy>
  <dcterms:modified xsi:type="dcterms:W3CDTF">2005-05-17T03:30:00Z</dcterms:modified>
  <cp:revision>2</cp:revision>
  <dc:subject/>
  <dc:title>三角形</dc:title>
</cp:coreProperties>
</file>