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三角形的特性新课导入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TextBody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们已经学习了有关线和角的知识，今天我们将学习与线和角有关的新的图形。出示三角形，同学们认识这是什么图形吗？那什么叫三角形？三角形又具备哪些特性和特征呢？这节课我们就来学习这些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1:49:00Z</dcterms:created>
  <dc:creator>yf</dc:creator>
  <dc:description/>
  <dc:language>en-US</dc:language>
  <cp:lastModifiedBy>yf</cp:lastModifiedBy>
  <dcterms:modified xsi:type="dcterms:W3CDTF">2005-09-02T01:50:00Z</dcterms:modified>
  <cp:revision>1</cp:revision>
  <dc:subject/>
  <dc:title>三角形的特性新课导入</dc:title>
</cp:coreProperties>
</file>