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粉画的特点</w:t>
      </w:r>
    </w:p>
    <w:p>
      <w:pPr>
        <w:pStyle w:val="Normal"/>
        <w:spacing w:lineRule="auto" w:line="360"/>
        <w:ind w:firstLine="490"/>
        <w:rPr>
          <w:sz w:val="24"/>
        </w:rPr>
      </w:pPr>
      <w:r>
        <w:rPr>
          <w:sz w:val="24"/>
        </w:rPr>
        <w:t>粉画同油画、水彩画、丙烯画等华中、画种一样，是一种独立的艺术形式。粉画表现的内在规律和其他画种是相通或一致的。</w:t>
      </w:r>
      <w:r>
        <w:rPr>
          <w:rFonts w:eastAsia="Times New Roman"/>
          <w:sz w:val="24"/>
        </w:rPr>
        <w:t xml:space="preserve"> </w:t>
      </w:r>
    </w:p>
    <w:p>
      <w:pPr>
        <w:pStyle w:val="Zi14"/>
        <w:widowControl w:val="false"/>
        <w:spacing w:lineRule="auto" w:line="360" w:before="0" w:after="0"/>
        <w:ind w:firstLine="49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粉画是用色粉笔直接在画纸上作画，不需要调色油或水等调色剂。即画即得，不需要等待或二次加工。作画时想停便停，任何时间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都可以接着再画。工具材料轻巧易携带，外出写生采风十分方便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Zi14"/>
        <w:widowControl w:val="false"/>
        <w:spacing w:lineRule="auto" w:line="360" w:before="0" w:after="0"/>
        <w:ind w:firstLine="49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粉画既可以象国画一样挥洒写意，又可以象油画一样深入刻画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但不论是一气呵成的写意，还是精工细做的大场面，粉画的绘画速度都大大地短于油画等画种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9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i14">
    <w:name w:val="zi-14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color w:val="333333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7:22:00Z</dcterms:created>
  <dc:creator>tfsk</dc:creator>
  <dc:description/>
  <dc:language>en-US</dc:language>
  <cp:lastModifiedBy>dog</cp:lastModifiedBy>
  <dcterms:modified xsi:type="dcterms:W3CDTF">2005-10-09T04:00:00Z</dcterms:modified>
  <cp:revision>4</cp:revision>
  <dc:subject/>
  <dc:title>粉画的特点</dc:title>
</cp:coreProperties>
</file>