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乘法原理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某罪犯要从甲地途经乙地和丙地逃到丁地，现在知道从甲地到乙地有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条路可以走，从乙地到丙地有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条路可以走，从丙地到丁地有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条路可以走．问，罪犯共有多少种逃走的方法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王英、赵明、李刚三人约好每人报名参加学校运动会的跳远、跳高、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米跑、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米跑四项中的一项比赛，问：报名的结果会出现多少种不同的情形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由数字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组成三位数，问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</w:rPr>
        <w:t>　　①可组成多少个不相等的三位数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</w:rPr>
        <w:t>　　②可组成多少个没有重复数字的三位数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由数字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共可组成多少个没有重复数字的四位奇数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现有一角的人民币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张，贰角的人民币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张，壹元的人民币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张，如果从中至少取一张，至多取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张，那么，共可以配成多少种不同的钱数？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</w:rPr>
        <w:t>参考答案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</w:rPr>
        <w:t>1.24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</w:rPr>
        <w:t>2.64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</w:rPr>
        <w:t>3.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 xml:space="preserve">48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18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</w:rPr>
        <w:t>4.18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</w:rPr>
        <w:t>5.3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40:00Z</dcterms:created>
  <dc:creator>yf</dc:creator>
  <dc:description/>
  <dc:language>en-US</dc:language>
  <cp:lastModifiedBy>wc</cp:lastModifiedBy>
  <dcterms:modified xsi:type="dcterms:W3CDTF">2005-07-25T06:40:00Z</dcterms:modified>
  <cp:revision>4</cp:revision>
  <dc:subject/>
  <dc:title/>
</cp:coreProperties>
</file>