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宋体;SimSun" w:hAnsi="宋体;SimSun" w:cs="宋体;SimSun"/>
          <w:sz w:val="28"/>
          <w:szCs w:val="18"/>
        </w:rPr>
      </w:pPr>
      <w:r>
        <w:rPr>
          <w:b/>
          <w:bCs/>
          <w:sz w:val="28"/>
        </w:rPr>
        <w:t>小学生数学误读分析</w:t>
      </w:r>
    </w:p>
    <w:p>
      <w:pPr>
        <w:pStyle w:val="Normal"/>
        <w:rPr>
          <w:rFonts w:ascii="宋体;SimSun" w:hAnsi="宋体;SimSun" w:cs="宋体;SimSun"/>
          <w:color w:val="000000"/>
          <w:sz w:val="28"/>
          <w:szCs w:val="18"/>
        </w:rPr>
      </w:pPr>
      <w:r>
        <w:rPr>
          <w:rFonts w:cs="宋体;SimSun" w:ascii="宋体;SimSun" w:hAnsi="宋体;SimSun"/>
          <w:color w:val="000000"/>
          <w:sz w:val="28"/>
          <w:szCs w:val="18"/>
        </w:rPr>
      </w:r>
    </w:p>
    <w:p>
      <w:pPr>
        <w:pStyle w:val="Normal"/>
        <w:jc w:val="center"/>
        <w:rPr>
          <w:rFonts w:ascii="宋体;SimSun" w:hAnsi="宋体;SimSun" w:cs="宋体;SimSun"/>
          <w:vanish/>
          <w:color w:val="000000"/>
          <w:szCs w:val="18"/>
        </w:rPr>
      </w:pPr>
      <w:r>
        <w:rPr>
          <w:rFonts w:cs="宋体;SimSun" w:ascii="宋体;SimSun" w:hAnsi="宋体;SimSun"/>
          <w:vanish/>
          <w:color w:val="000000"/>
          <w:szCs w:val="18"/>
        </w:rPr>
      </w:r>
    </w:p>
    <w:p>
      <w:pPr>
        <w:pStyle w:val="Web"/>
        <w:spacing w:lineRule="auto" w:line="360" w:before="0" w:after="0"/>
        <w:rPr/>
      </w:pPr>
      <w:r>
        <w:rPr>
          <w:szCs w:val="21"/>
        </w:rPr>
        <w:t xml:space="preserve">    </w:t>
      </w:r>
      <w:r>
        <w:rPr>
          <w:szCs w:val="21"/>
        </w:rPr>
        <w:t>小学生的数学学习过程实质上是数学模式的构建过程，因此会产生各种错误，其中有一类浅层次的错误， 又称形成性错误，就是误读。所谓“误读”是指人们在接受一种新的知识时，按照自己所熟悉的思维方式进行选择和切割而产生的对原意的偏离。这种偏离可以是有意识的曲解，也可能由于客观因素制约出现的无意识误 读。小学生的数学误读大多是无意识的。过去我们对小学生数学错误的分析往往局限于错误的形式与结果，而忽略了错误的层次分析，尤其是对误读的剖析，这种状况亟待改变。小学生的数学误读发生率较高，产生面也较宽，几乎每个小学生都出现过不同程度的误读。进一步研究可以发现，常见的小学生数学误读有以下三点： ①视觉性误读。这是低年级小学生容易出现的误读，主要特征是对符号或数码字母解读失误，尤其是在较为紧张的口算训练中，小学生心理压力增大，辨读符号准确率降低；也有小学生为追求运算速度，眼看口念心算， 一心多用导致误读；还有的小学生符号解读能力较差，停留在“出声思维”阶段，一道算题非得要用嘴读上一遍方可“输入”，囿于课堂环境，他们不敢读出声，而只能在嘴里默读，这样势必影响计算速度，当看到其他同学已经做完时，他们开始着急，这时往往会出现误读，真是“忙中出错”。②趋同性误读。注意到两种数学模式之间相同性，忽视了相异之处，误以为可用同一种方式去处理而发生的误读。这是思维定势所造成的误读 。最典型的例子是：“一条船上有</w:t>
      </w:r>
      <w:r>
        <w:rPr>
          <w:szCs w:val="21"/>
        </w:rPr>
        <w:t>75</w:t>
      </w:r>
      <w:r>
        <w:rPr>
          <w:szCs w:val="21"/>
        </w:rPr>
        <w:t>头牛，</w:t>
      </w:r>
      <w:r>
        <w:rPr>
          <w:szCs w:val="21"/>
        </w:rPr>
        <w:t>33</w:t>
      </w:r>
      <w:r>
        <w:rPr>
          <w:szCs w:val="21"/>
        </w:rPr>
        <w:t>只羊，问船长的年龄多大？”据浙江一次调查结果表明，只有</w:t>
      </w:r>
      <w:r>
        <w:rPr>
          <w:szCs w:val="21"/>
        </w:rPr>
        <w:t xml:space="preserve">5% </w:t>
      </w:r>
      <w:r>
        <w:rPr>
          <w:szCs w:val="21"/>
        </w:rPr>
        <w:t>的学生认为无解，而另外</w:t>
      </w:r>
      <w:r>
        <w:rPr>
          <w:szCs w:val="21"/>
        </w:rPr>
        <w:t>95%</w:t>
      </w:r>
      <w:r>
        <w:rPr>
          <w:szCs w:val="21"/>
        </w:rPr>
        <w:t>的学生居然根据已有的两个数据计算出了船长的年龄（</w:t>
      </w:r>
      <w:r>
        <w:rPr>
          <w:szCs w:val="21"/>
        </w:rPr>
        <w:t>75+33=108</w:t>
      </w:r>
      <w:r>
        <w:rPr>
          <w:szCs w:val="21"/>
        </w:rPr>
        <w:t>岁，或</w:t>
      </w:r>
      <w:r>
        <w:rPr>
          <w:szCs w:val="21"/>
        </w:rPr>
        <w:t xml:space="preserve">75-33=42 </w:t>
      </w:r>
      <w:r>
        <w:rPr>
          <w:szCs w:val="21"/>
        </w:rPr>
        <w:t>岁）。他们的理由是，“凡老师出的题都是可以解的”。这就是趋同性误读。小学生的趋同性误读还有：在口算练习时，连续几道加法题之后夹一道减法题，一些同学仍做成加法；变式训练中，忽视算式中细微的差别， 仍按过去的办法做；在应用题列式时，不根据已知条件获取信息（总数、部分数或总数、份数、每份数），决 定使用何种算法，而是根据问句中的“一共”、“平均”等词简单分类，机械记忆，从而出现判断失误。③习惯性误读。这是一种模式性误读，由已有的模式对新模式产生的干扰所致，即心理学的“前摄作用”，也是一种知识间的负迁移。小学生在做四则混合运算的应用题时，有人会根据数字特征来决定算法，如果给出两个数字具有倍数关系，他们首先想到用除法，因为可以整除，而忽视其实际条件的要求，这是他们头脑中已形成的 “除法计算模式”（即“乘法口诀”的逆用）在起作用而出现的误读；又如在学习“三角形的认识”一节时， 小学生通过各种变式图形的辨认，在头脑中形成了单一三角形的模式，接着让他们数一数图形</w:t>
      </w:r>
      <w:r>
        <w:rPr>
          <w:szCs w:val="21"/>
        </w:rPr>
        <w:t>。</w:t>
      </w:r>
      <w:r>
        <w:rPr>
          <w:szCs w:val="21"/>
        </w:rPr>
        <w:t xml:space="preserve"> </w:t>
      </w:r>
    </w:p>
    <w:p>
      <w:pPr>
        <w:pStyle w:val="Web"/>
        <w:spacing w:lineRule="auto" w:line="360" w:before="0" w:after="0"/>
        <w:rPr>
          <w:szCs w:val="21"/>
        </w:rPr>
      </w:pPr>
      <w:r>
        <w:rPr>
          <w:szCs w:val="21"/>
        </w:rPr>
        <w:t xml:space="preserve">    </w:t>
      </w:r>
      <w:r>
        <w:rPr>
          <w:szCs w:val="21"/>
        </w:rPr>
        <w:t>附图</w:t>
      </w:r>
      <w:r>
        <w:rPr>
          <w:szCs w:val="21"/>
        </w:rPr>
        <w:t>{</w:t>
      </w:r>
      <w:r>
        <w:rPr>
          <w:szCs w:val="21"/>
        </w:rPr>
        <w:t>图</w:t>
      </w:r>
      <w:r>
        <w:rPr>
          <w:szCs w:val="21"/>
        </w:rPr>
        <w:t>}</w:t>
      </w:r>
      <w:r>
        <w:rPr>
          <w:szCs w:val="21"/>
        </w:rPr>
        <w:t>中有几个三角形时，一些人认为只有</w:t>
      </w:r>
      <w:r>
        <w:rPr>
          <w:szCs w:val="21"/>
        </w:rPr>
        <w:t>4</w:t>
      </w:r>
      <w:r>
        <w:rPr>
          <w:szCs w:val="21"/>
        </w:rPr>
        <w:t>个，而不是</w:t>
      </w:r>
      <w:r>
        <w:rPr>
          <w:szCs w:val="21"/>
        </w:rPr>
        <w:t>8</w:t>
      </w:r>
      <w:r>
        <w:rPr>
          <w:szCs w:val="21"/>
        </w:rPr>
        <w:t xml:space="preserve">个。发生这种误读的原因是单一三角形模式的影响，看到复合起来的三角形图形不会辨认，以为它不是三角形，这是“习惯性误读”。 </w:t>
      </w:r>
    </w:p>
    <w:p>
      <w:pPr>
        <w:pStyle w:val="Web"/>
        <w:spacing w:lineRule="auto" w:line="360" w:before="0" w:after="0"/>
        <w:rPr>
          <w:szCs w:val="21"/>
        </w:rPr>
      </w:pPr>
      <w:r>
        <w:rPr>
          <w:szCs w:val="21"/>
        </w:rPr>
        <w:t xml:space="preserve">    </w:t>
      </w:r>
      <w:r>
        <w:rPr>
          <w:szCs w:val="21"/>
        </w:rPr>
        <w:t>小学生数学误读的出现具有双重含义：首先说明了学生已经在用脑思考数学问题，正在形成新的数学模式的过程中，这是一种形成性错误。有经验的教师决不会横加指责、讽刺挖苦他们，而是谆谆诱导，助一臂之力 ；其次，误读的出现说明小学生在学习中遇到了障碍，发生了困难和偏差，教师需认真分析、仔细反省：是由 于自己的误导所致，还是学生的认知失误？是新旧数学模式之间台阶过大、坡度太陡，还是学生思维惰性或知识遗忘而产生的？教师应仔细分析，及时处理，不可掉以轻心！</w:t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Nava1">
    <w:name w:val="nava1"/>
    <w:basedOn w:val="Style14"/>
    <w:qFormat/>
    <w:rPr>
      <w:color w:val="373737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aaa"/>
    <w:basedOn w:val="Normal"/>
    <w:qFormat/>
    <w:pPr>
      <w:spacing w:lineRule="auto" w:line="360"/>
      <w:jc w:val="center"/>
    </w:pPr>
    <w:rPr>
      <w:bCs/>
      <w:sz w:val="28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6T01:01:00Z</dcterms:created>
  <dc:creator>tfsk</dc:creator>
  <dc:description/>
  <dc:language>en-US</dc:language>
  <cp:lastModifiedBy>yf</cp:lastModifiedBy>
  <dcterms:modified xsi:type="dcterms:W3CDTF">2005-11-09T05:34:00Z</dcterms:modified>
  <cp:revision>7</cp:revision>
  <dc:subject/>
  <dc:title>小数的加法和减法</dc:title>
</cp:coreProperties>
</file>