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小数的加法和减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kern w:val="0"/>
          <w:szCs w:val="20"/>
        </w:rPr>
      </w:pPr>
      <w:r>
        <w:rPr/>
        <w:t>教学过程：</w:t>
      </w:r>
    </w:p>
    <w:p>
      <w:pPr>
        <w:pStyle w:val="Normal"/>
        <w:spacing w:lineRule="auto" w:line="360"/>
        <w:rPr>
          <w:szCs w:val="20"/>
        </w:rPr>
      </w:pPr>
      <w:r>
        <w:rPr/>
        <w:t>（一）小明和妈妈到菜市场买菜，只见价格牌上写着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0383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妈妈买了</w:t>
      </w:r>
      <w:r>
        <w:rPr/>
        <w:t>1</w:t>
      </w:r>
      <w:r>
        <w:rPr/>
        <w:t>千克豆角和</w:t>
      </w:r>
      <w:r>
        <w:rPr/>
        <w:t>1</w:t>
      </w:r>
      <w:r>
        <w:rPr/>
        <w:t>千克土豆，共花多少元钱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一位阿姨买了</w:t>
      </w:r>
      <w:r>
        <w:rPr/>
        <w:t>1</w:t>
      </w:r>
      <w:r>
        <w:rPr/>
        <w:t>千克豆角和</w:t>
      </w:r>
      <w:r>
        <w:rPr/>
        <w:t>1</w:t>
      </w:r>
      <w:r>
        <w:rPr/>
        <w:t>千克柿子茭共花了多少元钱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一位妈妈拿了</w:t>
      </w:r>
      <w:r>
        <w:rPr/>
        <w:t>5</w:t>
      </w:r>
      <w:r>
        <w:rPr/>
        <w:t>元钱买了</w:t>
      </w:r>
      <w:r>
        <w:rPr/>
        <w:t>1</w:t>
      </w:r>
      <w:r>
        <w:rPr/>
        <w:t>千克豆角，还剩多少钱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同学们要解决这些问题，就要用到我们今天将要一起研究的知识，学习过后，这些问题，大家都能迎刃而解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（二）小数的加法和减法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复习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27813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8" r="-1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想一想：整数的加、减法我们如何计算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56105" cy="74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整数的加法和减法：（</w:t>
      </w:r>
      <w:r>
        <w:rPr/>
        <w:t>1</w:t>
      </w:r>
      <w:r>
        <w:rPr/>
        <w:t>）相同数位对齐；（</w:t>
      </w:r>
      <w:r>
        <w:rPr/>
        <w:t>2</w:t>
      </w:r>
      <w:r>
        <w:rPr/>
        <w:t>）从个位加起或减起；（</w:t>
      </w:r>
      <w:r>
        <w:rPr/>
        <w:t>3</w:t>
      </w:r>
      <w:r>
        <w:rPr/>
        <w:t>）哪一位满“十”就向前一位进</w:t>
      </w:r>
      <w:r>
        <w:rPr/>
        <w:t>1</w:t>
      </w:r>
      <w:r>
        <w:rPr/>
        <w:t>（哪一位不够减就向前一位借</w:t>
      </w:r>
      <w:r>
        <w:rPr/>
        <w:t>1</w:t>
      </w:r>
      <w:r>
        <w:rPr/>
        <w:t>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小数的加法和减法该如何计算呢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小数加、减法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计算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25146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8" r="-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观察这一组题的数有什么特点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这一组题都是位数相同的小数加法、减法，小数加减法的意义，与整数加、减法的意义相同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那么，</w:t>
      </w:r>
      <w:r>
        <w:rPr>
          <w:vertAlign w:val="subscript"/>
        </w:rPr>
        <w:drawing>
          <wp:inline distT="0" distB="0" distL="0" distR="0">
            <wp:extent cx="6858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该如何计算呢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根据我们以往计算整数加减法的经验，我们知道只有计数单位相同的数才能相加减，也就是相同数位上的数才能相加、减，所以做小数加、减法，也要相同数位对齐。想想看，怎样做小数的相同数位才能对齐呢？小数点对齐，相同数位就对齐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加的时候从哪一位加起呢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从最低的数位加起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和的小数点要和竖式中的小数点对齐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减法计算同样写竖式时也要小数点对齐，从最低位减起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差的小数点要和竖式中的小数点对齐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当小数的位数相同时，我们这样计算就可以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文具店的一支圆珠笔</w:t>
      </w:r>
      <w:r>
        <w:rPr/>
        <w:t>2.5</w:t>
      </w:r>
      <w:r>
        <w:rPr/>
        <w:t>元，一支铅笔</w:t>
      </w:r>
      <w:r>
        <w:rPr/>
        <w:t>0.85</w:t>
      </w:r>
      <w:r>
        <w:rPr/>
        <w:t>元，一支圆珠笔和一支铅笔共多少元？一支圆珠笔比一支铅笔贵多少元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同学们先读题，看看两个问题，我们如何列式解答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第一问求一支圆珠笔和一支铅笔共多少元？求的是两支笔的价钱之和。根据小数加法的意义，列式为</w:t>
      </w:r>
      <w:r>
        <w:rPr>
          <w:vertAlign w:val="subscript"/>
        </w:rPr>
        <w:drawing>
          <wp:inline distT="0" distB="0" distL="0" distR="0">
            <wp:extent cx="59944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第二问求一支圆珠笔比一支铅笔贵多少元？求的是两支笔的价钱之差。列式为</w:t>
      </w:r>
      <w:r>
        <w:rPr>
          <w:vertAlign w:val="subscript"/>
        </w:rPr>
        <w:drawing>
          <wp:inline distT="0" distB="0" distL="0" distR="0">
            <wp:extent cx="59944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这两题，我们如何计算呢，先观察数的特点，再计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先列竖式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62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列竖式时要注意，不管两个加数的小数位数是否相同，都要小数点对齐，也就是相同数位对齐。先从最低位加起，和的小数点和竖式中的小数点对齐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704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2.5</w:t>
      </w:r>
      <w:r>
        <w:rPr/>
        <w:t>的百分位实际上是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位数不同的小数的加、减法，我们在列竖式时，也要保证小数点对齐，也就是相同数位对齐，从最低位加、减起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想想看：我们怎样验证这两题算的是否正确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计算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8954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8" r="-1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观察这组题有什么特点：它们是整数与一个小数相加或相减，想想看我们应该怎样列竖式计算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62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想想看：为什么这样列竖式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75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t>验算：</w:t>
      </w:r>
      <w:r>
        <w:rPr/>
        <w:drawing>
          <wp:inline distT="0" distB="0" distL="0" distR="0">
            <wp:extent cx="951865" cy="628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做整数与一个小数的加法或减法时，特别要注意相同数位对齐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（三）总结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我们刚刚学习过的小数加、减法特别要注意小数点对齐，也就是相同数位对齐，这样才能相加或相减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15:00Z</dcterms:created>
  <dc:creator>tfsk</dc:creator>
  <dc:description/>
  <dc:language>en-US</dc:language>
  <cp:lastModifiedBy>zyb11111111</cp:lastModifiedBy>
  <dcterms:modified xsi:type="dcterms:W3CDTF">2005-09-30T08:16:00Z</dcterms:modified>
  <cp:revision>1</cp:revision>
  <dc:subject/>
  <dc:title>小数的加法和减法</dc:title>
</cp:coreProperties>
</file>