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数的加法和减法课堂练习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口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4+4    3.2-8      0.55-0.5    7.6-6    0.1+7.9   0.52+0.4</w:t>
      </w:r>
    </w:p>
    <w:p>
      <w:pPr>
        <w:pStyle w:val="Normal"/>
        <w:spacing w:lineRule="auto" w:line="36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4+0.4   3.2+0.8   0.55-0.05   7.6-0.6   1+7.9   0.52+0.04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算一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1)14.2+8.45    3.86+0.24    8.43+1.57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2)12.42</w:t>
      </w:r>
      <w:r>
        <w:rPr>
          <w:sz w:val="24"/>
        </w:rPr>
        <w:t>-</w:t>
      </w:r>
      <w:r>
        <w:rPr>
          <w:sz w:val="24"/>
        </w:rPr>
        <w:t>9.3    23.4</w:t>
      </w:r>
      <w:r>
        <w:rPr>
          <w:sz w:val="24"/>
        </w:rPr>
        <w:t>-</w:t>
      </w:r>
      <w:r>
        <w:rPr>
          <w:sz w:val="24"/>
        </w:rPr>
        <w:t>7.36   10-8.61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3)12.4+3.58+7.63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(4) 27-4.8+5.32    7-1.36-4.64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5)16.18-(4.902+6.18)      4.32+5.8-2.32+4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3:34:00Z</dcterms:created>
  <dc:creator>zyb11111111</dc:creator>
  <dc:description/>
  <dc:language>en-US</dc:language>
  <cp:lastModifiedBy>zyb11111111</cp:lastModifiedBy>
  <dcterms:modified xsi:type="dcterms:W3CDTF">2005-09-30T03:46:00Z</dcterms:modified>
  <cp:revision>2</cp:revision>
  <dc:subject/>
  <dc:title/>
</cp:coreProperties>
</file>