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人物描写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文的中心事物是羚羊木雕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围绕羚羊木雕写出了两种人物：一种人物属于成人世界，即上一代人物，有妈妈、爸爸、奶奶、还包括万芳的妈妈；一种人物属于少年世界，那就是“我”和万芳。这两种人物通过羚羊木雕的纠葛，各自展示出他们的内心世界，表现人物的最大特点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我”和万芳这一少年世界的人际交往，文中表现出来的这两个少年朋友的情感是纯洁的、真挚的、无私的。两人上幼儿园时就形影不离。“我”的裤子被树杈划破了，两人换了裤子穿。这一典型的事例生动地表明了万芳是“仗义”的。这一描述十分重要，它表明万芳接受“我”的礼物是“情”与“义”的交往，不是贪财好利的行为。有了幼儿园的概括叙述，又有“换裤子”的典型事例描写，“我”对万芳的羚羊的赠与，就毫不奇怪了。“我”看到“她特别喜欢”羚羊木雕，就毫不犹豫地“递到她手上”，并说“咱俩永远是好朋友”。可见两个少年朋友是以“友谊”为重的。尽管这样，万芳也没有忘记送给“我”一把“弯弯的小藏刀”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成人世界里写了四个人物，爸爸、妈妈是站在一起的，他们都反对“我”把羚羊送人。对“我”的一系列问话说明了她追查羚羊木雕的最初动机是怕孩子拿去卖，怕孩子学坏，这自然是关心孩子。当孩子说出是送给最好的朋友时，她反对的理由主要是“那么贵重的东西”，不能“随便送人”；爸爸话虽不多，但重点突出，那就是“贵重的东西”不能“自作主张”。从爸妈二人的态度里，我们可以看出，他们对待这件事的着眼点是：“贵重”，“没有允许”。“贵重”说明爸妈重的是财物；“没有允许”，说明爸妈强调了家长的尊严。对于这两点，我们在理解时，要作具体分析，不能一概反对。在一般情况下大人对孩子进行教育，要珍惜财物，特别是送人贵重的礼物，要经过大人的允许，这都无可厚非。问题在于，父母没有理解孩子的心情，没有尊重孩子的友情，在对孩子进行教育时，不是耐心的说服，从道理和感情出发，与孩子心灵沟通，而是简单粗暴，用封建家长式的命令，这就站在了孩子的对立面，形成尖锐的冲突。万芳的妈妈也属于此列，甚至比“我”的爸妈有过之而无不及。她不仅用命令的口吻，而且采取体罚的形式，毫无情理可言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奶奶出于对孩子的疼爱，对追回羚羊采取了调和的态度，说明奶奶更懂得孩子的心理，也更通情达理。也许对那么名贵的木雕距离更远一点，奶奶的态度更客观。从这里，本文写出了奶奶和爸妈这两代人之间的微妙关系，透出了孩子的情义在成人世界里是有根基的、有呼应的。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总之，我们在看待上一辈人的思想感情时，认识要全面，不能因为对这一事件的态度有原则的失误，就否定了父母对孩子的正当教育与严格要求。课文赞美小朋友们真诚无私的友爱，告诫父母要理解少年之心，尊重他们的友谊。</w:t>
      </w:r>
      <w:r>
        <w:rPr>
          <w:rFonts w:ascii="Times New Roman" w:hAnsi="Times New Roman" w:cs="Times New Roman"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6:21:00Z</dcterms:created>
  <dc:creator>wutao</dc:creator>
  <dc:description/>
  <dc:language>en-US</dc:language>
  <cp:lastModifiedBy>zyb</cp:lastModifiedBy>
  <dcterms:modified xsi:type="dcterms:W3CDTF">2004-12-03T01:18:00Z</dcterms:modified>
  <cp:revision>5</cp:revision>
  <dc:subject/>
  <dc:title>人物描写</dc:title>
</cp:coreProperties>
</file>