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怎样让数学课堂开放起来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   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近年来，数学教育观念发生了巨大的变化，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人人学有价值的数学，人人都能获得必要的数学，不同的人在数学上得到不同的发展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让数学知识为人类服务，成为</w:t>
      </w: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世纪每个公民应具备的素养之一。为了适应这种数学教育观念的变化，小学数学课堂教学呼唤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开放式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反对一言堂、齐步走的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封闭式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教学。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　　一、开放教学的组织形式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　　开放教学组织形式，就是在教学中根据实际，结合学习内容，运用多种教学形式。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从教学内容的实际出发，组织实施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大课堂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教学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所谓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大课堂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教学就是组织学生走出课堂的教学。如进行实地考察，或由学生自己通过做社会调查、查阅资料等方式学习。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大课堂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教学打破了单一的课堂集中教学形式，一方面可以开阔学生的知识视野，打破课堂学习的局限性，促使学生创造性地获取知识；另一方面可以建立书本知识与现实间的联系，使学生充分认识到数学知识的价值，并通过社会化、生活化的方式使学生学到有用的数学。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例如，教学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千米的认识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时，可以让学生到学校外实际测量，通过步测、目测初步建立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千米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的概念，再通过推算、猜想两地距离深化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千米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概念。在教学土地面积单位和重量单位等内容时也可采取此方式进行。又如，在教学统计知识时，学校可以组织学生访问村里各种农作物的种植情况、农民家庭收入情况、村人口情况以及受教育情况等。总之，在教学中要根据教学的需要让学生走出课堂，但是要注意做好组织引导工作，要让学生带着任务走出课堂，不能放任自流，搞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放手式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教学。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二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从学生的实际出发，组织实施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小团体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教学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所谓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小团体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是指在班级内组成的各种形式的同伴团体，它可以是由教师组织划分的固定的小组，也可以是在课堂上由教师指定的临时学习小组，还可以是由学生自觉或不自觉地结成的学习小组。组织实施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小团体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教学，就是指在课堂上或在课外，要充分发挥各种同伴团体的作用，使他们在求知方面能够通过互帮互学获取知识，在交往方面能够培养自尊和尊重他人的品质以及合作精神，在解决问题方面通过讨论、辨析、互相激励等方式培养学生的创新意识。实施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小团体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教学的重要意义还在于，通过这种方式教学能够有效地张扬学生个性，体现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以人为本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的思想，创造和谐的氛围，给学生以充分表现自己的空间和时间。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另外，在教学中还可以运用其他教学组织形式，如推举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教师助理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参与教学、参与课外个别辅导等。总之，在教学中要从实际出发，打破传统的固有的教学组织形式，使教学组织形式形成一种开放性体系。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　　二、开放教学内容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小学数学既是进一步学习数学的基础，又是解决一些简单实际问题的必要的日常生活工具。我们的数学教学应该坚持数学源于生活、服务于生活，将学生运用数学的过程趣味化、生活化，为学生运用数学知识、提高数学能力提供广阔空间。但目前使用的小学数学教材具有一定的封闭性和滞后性。为此，我们要创造性地运用教材，对教材进行个别处理。例如，在教学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比例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这一知识前，教师设计这样一个问题：谁能想办法测量出操场上旗杆的高度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学生有的说爬上去量，有的说放倒旗杆量</w:t>
      </w:r>
      <w:r>
        <w:rPr>
          <w:rFonts w:ascii="Times New Roman" w:hAnsi="Times New Roman" w:cs="Times New Roman" w:eastAsia="Times New Roman"/>
          <w:color w:val="000000"/>
          <w:szCs w:val="21"/>
        </w:rPr>
        <w:t>……</w:t>
      </w:r>
      <w:r>
        <w:rPr>
          <w:rFonts w:ascii="Times New Roman" w:hAnsi="Times New Roman" w:cs="Times New Roman"/>
          <w:color w:val="000000"/>
          <w:szCs w:val="21"/>
        </w:rPr>
        <w:t>教师鼓励学生思考：有没有更方便、更快捷的方法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这样激发了学生学习新知的欲望。当学生学习了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比例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这一单元后，教师带着学生走出教室，引导学生用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量杆子的影子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的办法来求得旗杆的高度。可在活动过程中，学生碰到了新的问题：在有阳光照射的情况下，可以用竖杆子的方法来测量旗杆的高度，如果碰到阴天，没有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杆子的影子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又该怎么办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于是学生又在实践中反复进行探索，终于有学生想出了用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镜子放在地上照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的办法。具体是这样的：将一面镜子放在地上适当的地方，镜面朝上。测量人直立，眼望镜面，在旗杆根部与镜子的连线上慢慢后退，直到能在镜子里看到旗杆的顶端时站住。这时，只要量出旗杆根部到镜子的距离、镜子与测量者间的距离、测量者眼睛离地面的高度，就可以求出旗杆的高度。这样，通过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开放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课堂，给学生的思维创设一个更广阔的空间，激发了学生的创新意识。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　　三、开放实践作业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进行社会调查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通过调查了解数学知识在工农业生产和实际生活中的运用，使学生真正体会到数学源于生活。比如，现在农村各地正在进行产业结构调整，可组织学生到农户进行调查、收集数据，分析产业结构调整带来的经济效益。再如，学习统计图表后，可让学生收集某段时间交通车上的客流量，制成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客流量统计表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或收集几家商店的商品价格，制成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商品价格对比表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或收集乡镇企业近年来产值和利润情况，制成折线统计图，并让学生能根据自己制成的统计图表，提出一些实际问题。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二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自办数学小报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这项内容适合中高年级。小报的内容可以是学生自己谈学数学的体会，平时的错例，数学趣题，也可以转载其他数学报上的文章。在每月一次的自办小报展评活动中，学生广泛地阅读数学书籍、查阅数学资料，积极地把自己在日常生活中观察、发现、应用的数学实例编进自办小报中去。与此同时，我们还利用办报设计的机会让学生运用数学知识提高办报质量。例如，一张</w:t>
      </w:r>
      <w:r>
        <w:rPr>
          <w:rFonts w:cs="Times New Roman" w:ascii="Times New Roman" w:hAnsi="Times New Roman"/>
          <w:color w:val="000000"/>
          <w:szCs w:val="21"/>
        </w:rPr>
        <w:t>8K</w:t>
      </w:r>
      <w:r>
        <w:rPr>
          <w:rFonts w:ascii="Times New Roman" w:hAnsi="Times New Roman" w:cs="Times New Roman"/>
          <w:color w:val="000000"/>
          <w:szCs w:val="21"/>
        </w:rPr>
        <w:t>纸的有效面积多少为宜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报头及各个栏目的内容在整个版面中占多大比例合适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如此，学生在摘抄、编排、设计中，将艺术美、数学美有机融为一体，真正体会到创造美与欣赏美的快乐。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三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开设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数学乐园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　　数学乐园是学生将日常生活中发现、搜集的数学问题进行整理，做出答案，并把整理运算的过程记录下来的一种数学游艺活动。活动中，学生愉快地从报刊、电视及生活见闻中发现数学名人、数学谜语、数学趣解，巧妙地加进自己的体会和见解，有的还配以插图、注解和说明，形式活泼有趣，是学生学数学、用数学的理想园地。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四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写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数学日记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学生运用语言表达自己数学学习中的新思想、新发现，可以帮助学生系统地思考问题，深化对问题的理解，找到成功的感觉，增加学习自信心。如五年级有个学生在学习了自然数、整数之后，对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数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产生了兴趣，把观察学习的收获写进日记里。他这样写到：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今天最高温度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度，可以用自然数</w:t>
      </w:r>
      <w:r>
        <w:rPr>
          <w:rFonts w:ascii="Times New Roman" w:hAnsi="Times New Roman" w:cs="Times New Roman" w:eastAsia="Times New Roman"/>
          <w:color w:val="000000"/>
          <w:szCs w:val="21"/>
        </w:rPr>
        <w:t>‘</w:t>
      </w:r>
      <w:r>
        <w:rPr>
          <w:rFonts w:cs="Times New Roman" w:ascii="Times New Roman" w:hAnsi="Times New Roman"/>
          <w:color w:val="000000"/>
          <w:szCs w:val="21"/>
        </w:rPr>
        <w:t>5’</w:t>
      </w:r>
      <w:r>
        <w:rPr>
          <w:rFonts w:ascii="Times New Roman" w:hAnsi="Times New Roman" w:cs="Times New Roman"/>
          <w:color w:val="000000"/>
          <w:szCs w:val="21"/>
        </w:rPr>
        <w:t>表示，那么零下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度怎样表示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前进了五百米与后退了五百米又是什么关系呢</w:t>
      </w:r>
      <w:r>
        <w:rPr>
          <w:rFonts w:cs="Times New Roman" w:ascii="Times New Roman" w:hAnsi="Times New Roman"/>
          <w:color w:val="000000"/>
          <w:szCs w:val="21"/>
        </w:rPr>
        <w:t>?</w:t>
      </w:r>
      <w:r>
        <w:rPr>
          <w:rFonts w:ascii="Times New Roman" w:hAnsi="Times New Roman" w:cs="Times New Roman"/>
          <w:color w:val="000000"/>
          <w:szCs w:val="21"/>
        </w:rPr>
        <w:t>经过查资料我才知道，有些数可以在它的前面加个</w:t>
      </w:r>
      <w:r>
        <w:rPr>
          <w:rFonts w:ascii="Times New Roman" w:hAnsi="Times New Roman" w:cs="Times New Roman" w:eastAsia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－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爸爸说它表示负数。真想不到，看起来很枯燥的数原来有这么多奥秘。</w:t>
      </w:r>
      <w:r>
        <w:rPr>
          <w:rFonts w:ascii="Times New Roman" w:hAnsi="Times New Roman" w:cs="Times New Roman" w:eastAsia="Times New Roman"/>
          <w:color w:val="000000"/>
          <w:szCs w:val="21"/>
        </w:rPr>
        <w:t>”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　　此外，还可以组织学生进行课外制作、数学故事会、参观访问等实践活动。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　　四、开放教学评价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　　传统的数学评价，教师是评价的主人、权威，妨碍了学生评价能力的发展。因此，要开放评价，让学生学会评价，成为评价的主人，从而培养学生的创新意识。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　　开放的数学评价应从不同的方面与角度展开。评价形式可以是学生自我评价，学生之间互相评价，学生对教师评价，教师对学生评价。通过多种形式的评价，一方面可以使学生学会站在不同的角度和方位来评价自己和别人，另一方面还可以增强学生自己的辨别能力。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我们设计了一张数学评价表，并制定了详细的、可操作性强的评价标准，实际运用效果很好。下面是学生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或小组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评价表。（表略）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color w:val="000000"/>
          <w:szCs w:val="21"/>
        </w:rPr>
        <w:t>　　总之，让数学课堂开放起来是培养学生创新意识和实践能力的必要途径。为此，我们在教学中要勇于改革和实践，构建开放性的教学模式，使课堂教学适应素质教育的需要，使今天的学生适应</w:t>
      </w: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世纪社会发展的需要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5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1:58:00Z</dcterms:created>
  <dc:creator>yf</dc:creator>
  <dc:description/>
  <dc:language>en-US</dc:language>
  <cp:lastModifiedBy>wc</cp:lastModifiedBy>
  <dcterms:modified xsi:type="dcterms:W3CDTF">2005-07-26T01:58:00Z</dcterms:modified>
  <cp:revision>4</cp:revision>
  <dc:subject/>
  <dc:title>教学建议</dc:title>
</cp:coreProperties>
</file>