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统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内容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/>
        <w:t>．实验教材整体编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rFonts w:cs="宋体;SimSun"/>
                <w:sz w:val="21"/>
                <w:szCs w:val="21"/>
                <w:lang w:val="zh-CN"/>
              </w:rPr>
              <w:t>册</w:t>
            </w:r>
            <w:r>
              <w:rPr>
                <w:rStyle w:val="StrongEmphasis"/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Style w:val="StrongEmphasis"/>
                <w:rFonts w:cs="宋体;SimSun"/>
                <w:sz w:val="21"/>
                <w:szCs w:val="21"/>
                <w:lang w:val="zh-CN"/>
              </w:rPr>
              <w:t>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Style w:val="StrongEmphasis"/>
                <w:rFonts w:cs="宋体;SimSun"/>
                <w:sz w:val="21"/>
                <w:szCs w:val="21"/>
                <w:lang w:val="zh-CN"/>
              </w:rPr>
              <w:t>统</w:t>
            </w:r>
            <w:r>
              <w:rPr>
                <w:rStyle w:val="StrongEmphasis"/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Style w:val="StrongEmphasis"/>
                <w:rFonts w:cs="宋体;SimSun"/>
                <w:sz w:val="21"/>
                <w:szCs w:val="21"/>
                <w:lang w:val="zh-CN"/>
              </w:rPr>
              <w:t>计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一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实物条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四上</w:t>
            </w:r>
            <w:r>
              <w:rPr>
                <w:sz w:val="21"/>
                <w:szCs w:val="21"/>
              </w:rPr>
              <w:t>P99</w:t>
            </w:r>
            <w:r>
              <w:rPr>
                <w:rFonts w:cs="宋体;SimSun"/>
                <w:sz w:val="21"/>
                <w:szCs w:val="21"/>
                <w:lang w:val="zh-CN"/>
              </w:rPr>
              <w:t>第六单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复式条形统计图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一下</w:t>
            </w:r>
            <w:r>
              <w:rPr>
                <w:sz w:val="21"/>
                <w:szCs w:val="21"/>
              </w:rPr>
              <w:t>P93</w:t>
            </w:r>
            <w:r>
              <w:rPr>
                <w:rFonts w:cs="宋体;SimSun"/>
                <w:sz w:val="21"/>
                <w:szCs w:val="21"/>
                <w:lang w:val="zh-CN"/>
              </w:rPr>
              <w:t>第九单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以一当一的条形统计图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简单的统计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四下</w:t>
            </w:r>
            <w:r>
              <w:rPr>
                <w:sz w:val="21"/>
                <w:szCs w:val="21"/>
              </w:rPr>
              <w:t>P108</w:t>
            </w:r>
            <w:r>
              <w:rPr>
                <w:rFonts w:cs="宋体;SimSun"/>
                <w:sz w:val="21"/>
                <w:szCs w:val="21"/>
                <w:lang w:val="zh-CN"/>
              </w:rPr>
              <w:t>第七单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折线统计图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二上</w:t>
            </w:r>
            <w:r>
              <w:rPr>
                <w:sz w:val="21"/>
                <w:szCs w:val="21"/>
              </w:rPr>
              <w:t>P94</w:t>
            </w:r>
            <w:r>
              <w:rPr>
                <w:rFonts w:cs="宋体;SimSun"/>
                <w:sz w:val="21"/>
                <w:szCs w:val="21"/>
                <w:lang w:val="zh-CN"/>
              </w:rPr>
              <w:t>第七单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以一当二的条形统计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五上</w:t>
            </w:r>
            <w:r>
              <w:rPr>
                <w:sz w:val="21"/>
                <w:szCs w:val="21"/>
              </w:rPr>
              <w:t>P103</w:t>
            </w:r>
            <w:r>
              <w:rPr>
                <w:rFonts w:cs="宋体;SimSun"/>
                <w:sz w:val="21"/>
                <w:szCs w:val="21"/>
                <w:lang w:val="zh-CN"/>
              </w:rPr>
              <w:t>第六单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中位数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二下</w:t>
            </w:r>
            <w:r>
              <w:rPr>
                <w:sz w:val="21"/>
                <w:szCs w:val="21"/>
              </w:rPr>
              <w:t>P106</w:t>
            </w:r>
            <w:r>
              <w:rPr>
                <w:rFonts w:cs="宋体;SimSun"/>
                <w:sz w:val="21"/>
                <w:szCs w:val="21"/>
                <w:lang w:val="zh-CN"/>
              </w:rPr>
              <w:t>第八单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以一当五的条形统计图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复式统计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五下</w:t>
            </w:r>
            <w:r>
              <w:rPr>
                <w:sz w:val="21"/>
                <w:szCs w:val="21"/>
              </w:rPr>
              <w:t>P122</w:t>
            </w:r>
            <w:r>
              <w:rPr>
                <w:rFonts w:cs="宋体;SimSun"/>
                <w:sz w:val="21"/>
                <w:szCs w:val="21"/>
                <w:lang w:val="zh-CN"/>
              </w:rPr>
              <w:t>第六单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众数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复式折线统计图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三上</w:t>
            </w:r>
            <w:r>
              <w:rPr>
                <w:sz w:val="21"/>
                <w:szCs w:val="21"/>
              </w:rPr>
              <w:t>P104</w:t>
            </w:r>
            <w:r>
              <w:rPr>
                <w:rFonts w:cs="宋体;SimSun"/>
                <w:sz w:val="21"/>
                <w:szCs w:val="21"/>
                <w:lang w:val="zh-CN"/>
              </w:rPr>
              <w:t>第八单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六上</w:t>
            </w:r>
            <w:r>
              <w:rPr>
                <w:sz w:val="21"/>
                <w:szCs w:val="21"/>
              </w:rPr>
              <w:t>P110</w:t>
            </w:r>
            <w:r>
              <w:rPr>
                <w:rFonts w:cs="宋体;SimSun"/>
                <w:sz w:val="21"/>
                <w:szCs w:val="21"/>
                <w:lang w:val="zh-CN"/>
              </w:rPr>
              <w:t>第六单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扇形统计图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三下</w:t>
            </w:r>
            <w:r>
              <w:rPr>
                <w:sz w:val="21"/>
                <w:szCs w:val="21"/>
              </w:rPr>
              <w:t>P38</w:t>
            </w:r>
            <w:r>
              <w:rPr>
                <w:rFonts w:cs="宋体;SimSun"/>
                <w:sz w:val="21"/>
                <w:szCs w:val="21"/>
                <w:lang w:val="zh-CN"/>
              </w:rPr>
              <w:t>第三单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数据分析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平均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六下</w:t>
            </w:r>
            <w:r>
              <w:rPr>
                <w:sz w:val="21"/>
                <w:szCs w:val="21"/>
              </w:rPr>
              <w:t>P74</w:t>
            </w:r>
            <w:r>
              <w:rPr>
                <w:rFonts w:cs="宋体;SimSun"/>
                <w:sz w:val="21"/>
                <w:szCs w:val="21"/>
                <w:lang w:val="zh-CN"/>
              </w:rPr>
              <w:t>第四单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val="zh-CN"/>
              </w:rPr>
              <w:t>统计误导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前面的学习，学生已经掌握了收集、整理、描述、分析数据的基本方法，会用统计表（单式和复式）和条形统计图（单式和复式）来表示统计结果，并能根据统计图表解决简单的实际问题；了解了统计在现实生活中的意义和作用，建立了统计的观念。本单元此基础上，认识一种新的统计图──折线统计图。帮助学生了解折线统计图的特点，根据折线的起伏变化对数据进行简单的分析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本单元内容安排如下表。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45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认识折线统计图，了解折线统计图的特点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根据折线统计图回答简单的问题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根据数据的变化，体会统计的作用。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完成折线统计图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根据统计图解决问题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根据数据的变化进行合理的推测。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编写特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合理运用迁移规律，以学生已有的知识经验为基础，引导学生掌握新知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由于折线统计图和条形统计图比较相似，只是不画直条，而是按照数据的大小描出各点，再用线段顺次连接起来。因此教材中选用了数据富于变化的条形统计图，从而引出另一种表达方式，自然地过渡到折线统计图。如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通过对某城市六年来中小学生参观科技展人数的统计，以条形统计图为基础引出折线统计图，再引导学生观察这种统计图的特点，明确折线统计图既可以反映数量的多少，更能反映数量的增减变化，进一步了解折线统计图的特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提供富有现实意义的素材，使学生进一步体会统计的现意义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精心地选取了大量的生活素材，使统计知识与生活建立紧密的联系。如：学生参观科技展的人数、身高的变化、月平均气温的变化、病人的体温记录、旅游消费情况等。“生活中的数学”栏目中，把</w:t>
      </w:r>
      <w:r>
        <w:rPr>
          <w:rFonts w:cs="Times New Roman" w:ascii="Times New Roman" w:hAnsi="Times New Roman"/>
          <w:szCs w:val="21"/>
        </w:rPr>
        <w:t>2003</w:t>
      </w:r>
      <w:r>
        <w:rPr>
          <w:rFonts w:ascii="Times New Roman" w:hAnsi="Times New Roman" w:cs="Times New Roman"/>
          <w:szCs w:val="21"/>
        </w:rPr>
        <w:t>年北京市非典疫情的数据引入进来，使学生在了解生活常识的同时，充分认识统计的现实意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培养学生在统计的过程中发现问题、解决问题及进行合理推测的能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在安排根据统计图回答问题时，为学生自己发现问题、提出问题及自己解决问题提供了空间。同时，让学生感悟由于数据变化带来的启示，并能合理地进行推理与判断。如练习十九中的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具体编排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首先给出参加科技展人数条形统计图，呈现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年来参观的不同人数。让学生根据条形统计图发现各种信息，如参加科技展的人数逐年增加等。通过小精灵的提示：“统计图还可以这样画”，引出折线统计图。运用小精灵的话：“这种统计图叫折线统计图”，明确新知识。引导学生观察折线统计图，归纳概括折线统计图的特点，突出折线统计图能够清晰地显示数据增减变化的这一特点。让学生根据参加科技展人数增减变化，谈谈自己的感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时，要运用知识之间的联系，对两种统计图进行比较，发现它们的异同点。明确条形统计图可以看出数量的多少，而折线统计图不但能看出数量的多少，还可以看出数量的增减变化，发现折线统计图的特点。在此基础上，引导学生观察折线统计图，发现问题、提出问题并尝试自己解决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例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让学生通过描点、连点成线段，在连点的过程中体会数据的增减变化，经历整理、描述、分析数据的全过程，使学生对折线统计图有了更深入的认识。当学生补充并完成折线统计图后，教材安排了三个简单的问题，让学生进一步对数据进行分析，还要依据数据的变化特点对“陈东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岁半时的身高”进行合理的推测。通过小精灵的提问：“你还能提出什么问题？”为学生提供更大的思维空间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11</w:t>
      </w:r>
      <w:r>
        <w:rPr>
          <w:rFonts w:ascii="Times New Roman" w:hAnsi="Times New Roman" w:cs="Times New Roman"/>
          <w:szCs w:val="21"/>
        </w:rPr>
        <w:t>页“做一做”通过对某小学一年级到六年级喜欢看科普读物的人数的统计，一方面用了学生感兴趣的素材，使学生感知统计的现实作用，另一方面巩固了对折线统计图的理解与运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教学时，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让学生先观察统计表，想：陈东从出生到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岁身高有怎样的变化？从中你想了解哪些关于他身高的数学问题？使学生感受到要想了解陈东的身高在不同年龄有怎样的变化，最清晰的表示方法是运用折线统计图。然后根据所提供的数据，通过描点、连线独立完成折线统计图。在完成折线统计图后，可以组织学生回顾刚才提出的数学问题，并根据统计图回答问题。教师还可以组织学生调查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岁儿童身高的平均值，对照陈东的身高谈谈自己的看法，也可以对陈东未来的身高进行预测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果条件允许，也可以调查学生自己的身高，制成折线统计图，让学生通过观察自己的身高变化情况感受统计的实际意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练习十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题，是一道实践活动题。目的在于让学生在课余时间，通过用温度计测量室外一天温度变化情况，掌握收集、记录、整理数据的方法，并尝试独立完成折线统计图。在实践活动前要让学生做好充分的准备，如：准备测量工具──温度计，学会正确使用测量工具，记录的方法等。提倡小组合作开展实践活动，发挥集体的作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题，是一道开放题，教师首先要组织学生选择合适的事例，所选事例如果用折线统计图来表示，数据要呈现变化的趋势。鼓励学生团结互助，小组同学要分工合作。有条件的班级，可以组织学生对各组的折线统计图进行评价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40:00Z</dcterms:created>
  <dc:creator>yf</dc:creator>
  <dc:description/>
  <dc:language>en-US</dc:language>
  <cp:lastModifiedBy>yf</cp:lastModifiedBy>
  <dcterms:modified xsi:type="dcterms:W3CDTF">2005-05-17T03:41:00Z</dcterms:modified>
  <cp:revision>2</cp:revision>
  <dc:subject/>
  <dc:title>统计</dc:title>
</cp:coreProperties>
</file>