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312" w:after="156"/>
        <w:rPr/>
      </w:pPr>
      <w:r>
        <w:rPr/>
        <w:t>教材说明和教学建议</w:t>
      </w:r>
    </w:p>
    <w:p>
      <w:pPr>
        <w:pStyle w:val="Normal"/>
        <w:spacing w:lineRule="auto" w:line="360" w:before="312" w:after="156"/>
        <w:jc w:val="center"/>
        <w:rPr>
          <w:rFonts w:eastAsia="仿宋_GB2312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 w:before="100" w:after="50"/>
        <w:ind w:firstLine="482"/>
        <w:rPr>
          <w:b/>
          <w:b/>
          <w:bCs/>
          <w:sz w:val="28"/>
        </w:rPr>
      </w:pPr>
      <w:r>
        <w:rPr>
          <w:rFonts w:eastAsia="黑体;SimHei"/>
          <w:b/>
          <w:bCs/>
        </w:rPr>
        <w:t>教材说明</w:t>
      </w:r>
    </w:p>
    <w:p>
      <w:pPr>
        <w:pStyle w:val="Normal"/>
        <w:spacing w:lineRule="auto" w:line="360" w:before="100" w:after="5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本单元的内容结构及其地位作用。</w:t>
      </w:r>
    </w:p>
    <w:p>
      <w:pPr>
        <w:pStyle w:val="Normal"/>
        <w:spacing w:lineRule="auto" w:line="360" w:before="100" w:after="5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前面的学习，学生已经掌握了收集、整理、描述、分析数据的基本方法，会用统计表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单式和复式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和条形统计图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单式和复试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来表示统计结果，并能根据统计图表解决简单的实际问题；了解了统计在现实生活中的意义和作用，建立了统计的观念。本单元此基础上，认识一种新的统计图——折线统计图。帮助学生了解折线统计图的特点，根据折线的起伏变化对数据进行简单的分析。</w:t>
      </w:r>
    </w:p>
    <w:p>
      <w:pPr>
        <w:pStyle w:val="Normal"/>
        <w:spacing w:lineRule="auto" w:line="360" w:before="100" w:after="93"/>
        <w:ind w:firstLine="480"/>
        <w:rPr/>
      </w:pPr>
      <w:r>
        <w:rPr/>
        <w:t>本单元内容安排如下表</w:t>
      </w:r>
      <w:r>
        <w:rPr/>
        <w:t>:</w:t>
      </w:r>
    </w:p>
    <w:tbl>
      <w:tblPr>
        <w:tblW w:w="63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50"/>
              <w:rPr/>
            </w:pPr>
            <w:r>
              <w:rPr/>
              <w:t>例</w:t>
            </w:r>
            <w:r>
              <w:rPr/>
              <w:t>1</w:t>
            </w:r>
            <w:r>
              <w:rPr/>
              <w:t>：</w:t>
            </w:r>
            <w:r>
              <w:rPr>
                <w:rFonts w:eastAsia="Times New Roman"/>
              </w:rPr>
              <w:t xml:space="preserve">  </w:t>
            </w:r>
            <w:r>
              <w:rPr/>
              <w:t>认识折线统计图，了解折线统计图的特点。</w:t>
            </w:r>
          </w:p>
          <w:p>
            <w:pPr>
              <w:pStyle w:val="Normal"/>
              <w:spacing w:lineRule="auto" w:line="360" w:before="100" w:after="50"/>
              <w:ind w:firstLine="960"/>
              <w:rPr/>
            </w:pPr>
            <w:r>
              <w:rPr/>
              <w:t>根据折线统计图回答简单的问题。</w:t>
            </w:r>
          </w:p>
          <w:p>
            <w:pPr>
              <w:pStyle w:val="Normal"/>
              <w:spacing w:lineRule="auto" w:line="360" w:before="100" w:after="50"/>
              <w:ind w:firstLine="960"/>
              <w:rPr/>
            </w:pPr>
            <w:r>
              <w:rPr/>
              <w:t>根据数据的变化，体会统计的作用。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50"/>
              <w:rPr/>
            </w:pPr>
            <w:r>
              <w:rPr/>
              <w:t>例</w:t>
            </w:r>
            <w:r>
              <w:rPr/>
              <w:t>2</w:t>
            </w:r>
            <w:r>
              <w:rPr/>
              <w:t>：</w:t>
            </w:r>
            <w:r>
              <w:rPr>
                <w:rFonts w:eastAsia="Times New Roman"/>
              </w:rPr>
              <w:t xml:space="preserve">  </w:t>
            </w:r>
            <w:r>
              <w:rPr/>
              <w:t>完成折线统计图。</w:t>
            </w:r>
          </w:p>
          <w:p>
            <w:pPr>
              <w:pStyle w:val="Normal"/>
              <w:spacing w:lineRule="auto" w:line="360" w:before="100" w:after="50"/>
              <w:ind w:firstLine="855"/>
              <w:rPr/>
            </w:pPr>
            <w:r>
              <w:rPr/>
              <w:t>根据统计图解决问题。</w:t>
            </w:r>
          </w:p>
          <w:p>
            <w:pPr>
              <w:pStyle w:val="Normal"/>
              <w:spacing w:lineRule="auto" w:line="360" w:before="100" w:after="50"/>
              <w:ind w:firstLine="855"/>
              <w:rPr/>
            </w:pPr>
            <w:r>
              <w:rPr/>
              <w:t>根据数据的变化进行合理的推测。</w:t>
            </w:r>
          </w:p>
        </w:tc>
      </w:tr>
    </w:tbl>
    <w:p>
      <w:pPr>
        <w:pStyle w:val="Normal"/>
        <w:spacing w:lineRule="auto" w:line="360" w:before="100" w:after="5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本单元教材的编写特点。</w:t>
      </w:r>
    </w:p>
    <w:p>
      <w:pPr>
        <w:pStyle w:val="Normal"/>
        <w:spacing w:lineRule="auto" w:line="360" w:before="100" w:after="5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合理运用迁移规律，以学生已有的知识经验为基础，引导学生掌握新知识。由于折线统计图和条形统计图比较相似，只是不画直条，而是按照数据的大小描出各点，再用线段顺次连接起来。因此教材中选用了数据富于变化的条形统计图，从而引出另一种表达方式，自然地过渡到折线统计图。例如，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通过对某城市六年来中小学生参观科技展人数的统计，以条形统计图为基础引出折线统计图，再引导学生观察这种统计图的特点，明确折线统计图既可以反映数量的多少，更能反映数量的增减变化，进一步了解折线统计图的特征。</w:t>
      </w:r>
    </w:p>
    <w:p>
      <w:pPr>
        <w:pStyle w:val="Normal"/>
        <w:spacing w:lineRule="auto" w:line="360" w:before="100" w:after="5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提供富有现实意义的素材，使学生进一步体会统计的现意义。</w:t>
      </w:r>
    </w:p>
    <w:p>
      <w:pPr>
        <w:pStyle w:val="Normal"/>
        <w:spacing w:lineRule="auto" w:line="360" w:before="100" w:after="5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单元精心地选取了大量的生活素材，使统计知识与生活建立紧密的联系。如：学生参观科技展的人数、身高的变化、月平均气温的变化、病人的体温记录、旅游消费情况等。再如“生活中的数学”栏目中，把</w:t>
      </w:r>
      <w:r>
        <w:rPr>
          <w:rFonts w:cs="宋体;SimSun" w:ascii="宋体;SimSun" w:hAnsi="宋体;SimSun"/>
        </w:rPr>
        <w:t>2003</w:t>
      </w:r>
      <w:r>
        <w:rPr>
          <w:rFonts w:ascii="宋体;SimSun" w:hAnsi="宋体;SimSun" w:cs="宋体;SimSun"/>
        </w:rPr>
        <w:t>年北京市非典疫情的数据引入进来，使学生在了解生活常识的同时，充分认识统计的现实意义。</w:t>
      </w:r>
    </w:p>
    <w:p>
      <w:pPr>
        <w:pStyle w:val="Normal"/>
        <w:spacing w:lineRule="auto" w:line="360" w:before="100" w:after="5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培养学生在统计的过程中发现问题、解决问题及进行合理推测的能力。</w:t>
      </w:r>
    </w:p>
    <w:p>
      <w:pPr>
        <w:pStyle w:val="Normal"/>
        <w:spacing w:lineRule="auto" w:line="360" w:before="100" w:after="5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材在安排根据统计图回答问题时，为学生自己发现问题、提出问题及自己解决问题提供了较大的空间。同时，让学生感悟由于数据变化带来的启示，并能合理地进行推理与判断。如练习十九中的第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题。</w:t>
      </w:r>
    </w:p>
    <w:p>
      <w:pPr>
        <w:pStyle w:val="Normal"/>
        <w:spacing w:lineRule="auto" w:line="360" w:before="100" w:after="50"/>
        <w:ind w:firstLine="482"/>
        <w:rPr>
          <w:b/>
          <w:b/>
          <w:bCs/>
          <w:sz w:val="28"/>
        </w:rPr>
      </w:pPr>
      <w:r>
        <w:rPr>
          <w:rFonts w:eastAsia="黑体;SimHei"/>
          <w:b/>
          <w:bCs/>
        </w:rPr>
        <w:t>教学建议</w:t>
      </w:r>
    </w:p>
    <w:p>
      <w:pPr>
        <w:pStyle w:val="Normal"/>
        <w:spacing w:lineRule="auto" w:line="360" w:before="100" w:after="5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重视学生已有的知识与生活经验。</w:t>
      </w:r>
    </w:p>
    <w:p>
      <w:pPr>
        <w:pStyle w:val="Normal"/>
        <w:spacing w:lineRule="auto" w:line="360" w:before="100" w:after="5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生已经掌握了初步的统计知识，会对数据进行简单的描述、分析，教学时可充分利用学生已有的经验，以知识迁移的方式建立新旧知识之间的联系，放手让学生独立思考，互相合作，培养学生的创新意识与思维能力。</w:t>
      </w:r>
    </w:p>
    <w:p>
      <w:pPr>
        <w:pStyle w:val="Normal"/>
        <w:spacing w:lineRule="auto" w:line="360" w:before="100" w:after="5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进一步认识统计的现实意义。</w:t>
      </w:r>
    </w:p>
    <w:p>
      <w:pPr>
        <w:pStyle w:val="Normal"/>
        <w:spacing w:lineRule="auto" w:line="360" w:before="100" w:after="5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计与生活是紧密联系的，折线统计图更能清楚地反应出数据的增减变化。教学时应充分利用其特点，让学生感悟体会这一特点，并从中引发思考，认识折线统计图对生活的指导意义，学会根据数据的变化正确地进行预测。</w:t>
      </w:r>
    </w:p>
    <w:p>
      <w:pPr>
        <w:pStyle w:val="Normal"/>
        <w:spacing w:lineRule="auto" w:line="360" w:before="100" w:after="5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把握好教学要求。</w:t>
      </w:r>
    </w:p>
    <w:p>
      <w:pPr>
        <w:pStyle w:val="Normal"/>
        <w:spacing w:lineRule="auto" w:line="360" w:before="100" w:after="5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与前面的教学要求一样，我们不要求学生会制作完整的折线统计图，只要能根据数据把统计图补充完整并描述、分析数据就可以了。有能力的学生可以尝试制作，但并不对此作统一要求。</w:t>
      </w:r>
    </w:p>
    <w:p>
      <w:pPr>
        <w:pStyle w:val="Normal"/>
        <w:spacing w:lineRule="auto" w:line="360" w:before="100" w:after="5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这部分内容可以用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课时进行教学。</w:t>
      </w:r>
    </w:p>
    <w:p>
      <w:pPr>
        <w:pStyle w:val="Normal"/>
        <w:spacing w:lineRule="auto" w:line="360" w:before="156" w:after="156"/>
        <w:ind w:firstLine="28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（三）具体内容的说明和教学建议</w:t>
      </w:r>
    </w:p>
    <w:p>
      <w:pPr>
        <w:pStyle w:val="Normal"/>
        <w:spacing w:lineRule="auto" w:line="360" w:before="100" w:after="5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 w:before="100" w:after="50"/>
        <w:ind w:firstLine="482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  <w:b/>
          <w:bCs/>
        </w:rPr>
        <w:t>编写意图：</w:t>
      </w:r>
    </w:p>
    <w:p>
      <w:pPr>
        <w:pStyle w:val="Normal"/>
        <w:spacing w:lineRule="auto" w:line="360" w:before="100" w:after="50"/>
        <w:ind w:firstLine="40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-297180</wp:posOffset>
                </wp:positionV>
                <wp:extent cx="1114425" cy="280035"/>
                <wp:effectExtent l="262255" t="5080" r="5080" b="2508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280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88435"/>
                            <a:gd name="adj4" fmla="val -230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教材P108、P1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06pt;margin-top:-23.4pt;width:87.7pt;height:2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教材P108、P10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</w:rPr>
        <w:t>（图略）</w:t>
      </w:r>
    </w:p>
    <w:p>
      <w:pPr>
        <w:pStyle w:val="Normal"/>
        <w:spacing w:lineRule="auto" w:line="360" w:before="100" w:after="5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根据</w:t>
      </w:r>
      <w:r>
        <w:rPr>
          <w:rFonts w:cs="宋体;SimSun" w:ascii="宋体;SimSun" w:hAnsi="宋体;SimSun"/>
        </w:rPr>
        <w:t>××</w:t>
      </w:r>
      <w:r>
        <w:rPr>
          <w:rFonts w:ascii="宋体;SimSun" w:hAnsi="宋体;SimSun" w:cs="宋体;SimSun"/>
        </w:rPr>
        <w:t>市中小学生参观科技展人数统计图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条形统计图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让学生发现信息，在此基础上引导学生认识新的统计方法，并出示折线统计图。</w:t>
      </w:r>
    </w:p>
    <w:p>
      <w:pPr>
        <w:pStyle w:val="Normal"/>
        <w:spacing w:lineRule="auto" w:line="360" w:before="100" w:after="5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教材首先给出参加科技展人数条形统计图，呈现出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年来参观的不同人数。让学生根据条形统计图发现各种信息，如参加科技展的人数逐年增加等。通过小精灵的提示：“统计图还可以这样画”，引出折线统计图。运用小精灵的话：“这种统计图叫折线统计图”，使学生明确新知识。引导学生观察折线统计图，归纳概括折线统计图的特点，突出折线统计图能够清晰地显示数据增减变化的这一特点。引导学生根据参加科技展人数增减变化，谈一谈自己的感想。</w:t>
      </w:r>
    </w:p>
    <w:p>
      <w:pPr>
        <w:pStyle w:val="Normal"/>
        <w:spacing w:lineRule="auto" w:line="360" w:before="100" w:after="50"/>
        <w:ind w:firstLine="482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  <w:b/>
          <w:bCs/>
        </w:rPr>
        <w:t>教学建议：</w:t>
      </w:r>
    </w:p>
    <w:p>
      <w:pPr>
        <w:pStyle w:val="Normal"/>
        <w:spacing w:lineRule="auto" w:line="360" w:before="100" w:after="5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要充分运用知识之间的联系，让学生对两种不同的统计图进行充分的比较，通过学生之间的交流，发现他们的异同点。明确条形统计图可以看出数量的多少，而折线统计图不但可以看出数量的多少，而且可以看出数量的增减变化，在对比中发现折线统计图的特点。在此基础上，引导学生观察折线统计图，发现问题、提出问题并尝试自己解决问题，同时组织学生根据数据的变化，交流各自的感受。</w:t>
      </w:r>
    </w:p>
    <w:p>
      <w:pPr>
        <w:pStyle w:val="Normal"/>
        <w:spacing w:lineRule="auto" w:line="360" w:before="100" w:after="50"/>
        <w:ind w:firstLine="45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109220</wp:posOffset>
                </wp:positionV>
                <wp:extent cx="800100" cy="297180"/>
                <wp:effectExtent l="328295" t="5080" r="5715" b="1790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58972"/>
                            <a:gd name="adj4" fmla="val -40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教材P1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8.6pt;width:62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教材P1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 w:before="100" w:after="50"/>
        <w:ind w:firstLine="542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编写意图：</w:t>
      </w:r>
    </w:p>
    <w:p>
      <w:pPr>
        <w:pStyle w:val="Normal"/>
        <w:spacing w:lineRule="auto" w:line="360" w:before="100" w:after="5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图略）</w:t>
      </w:r>
    </w:p>
    <w:p>
      <w:pPr>
        <w:pStyle w:val="Normal"/>
        <w:spacing w:lineRule="auto" w:line="360" w:before="100" w:after="5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例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是在学生初步了解了折线统计图的特点的基础上安排的。教材通过妈妈为陈东记录从出生到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 xml:space="preserve">岁的身高，以统计表的形式展示给学生一组不断变化的数据，使学生认识到要清晰地反映陈东身高变化情况，制成折线统计图会更好。 </w:t>
      </w:r>
    </w:p>
    <w:p>
      <w:pPr>
        <w:pStyle w:val="Normal"/>
        <w:spacing w:lineRule="auto" w:line="360" w:before="100" w:after="5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教材给出陈东从出生到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岁的身高数据，让学生通过描点、连点成线段，在连点的过程中体会数据的增减变化，经历整理、描述、分析数据的全过程，使学生对折线统计图有了更深入的认识。当学生补充并完成折线统计图后，教材安排了三个简单的问题，让学生进一步对数据进行分析，还要依据数据的变化特点对“陈东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岁半时的身高”进行合理的推测。通过小精灵的提问：“你还能提出什么问题</w:t>
      </w:r>
      <w:r>
        <w:rPr>
          <w:rFonts w:cs="宋体;SimSun" w:ascii="宋体;SimSun" w:hAnsi="宋体;SimSun"/>
        </w:rPr>
        <w:t>?”</w:t>
      </w:r>
      <w:r>
        <w:rPr>
          <w:rFonts w:ascii="宋体;SimSun" w:hAnsi="宋体;SimSun" w:cs="宋体;SimSun"/>
        </w:rPr>
        <w:t>为学生提供更大的思维空间。</w:t>
      </w:r>
    </w:p>
    <w:p>
      <w:pPr>
        <w:pStyle w:val="Normal"/>
        <w:spacing w:lineRule="auto" w:line="360" w:before="100" w:after="5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后面的“做一做”让学生通过对某小学一年级到六年级喜欢看科普读物的人数的统计，一方面运用了学生感兴趣的素材，使学生感知统计的现实作用，另一方面巩固了对折线统计图的理解与运用。</w:t>
      </w:r>
    </w:p>
    <w:p>
      <w:pPr>
        <w:pStyle w:val="Normal"/>
        <w:spacing w:lineRule="auto" w:line="360" w:before="100" w:after="50"/>
        <w:ind w:firstLine="542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  <w:b/>
          <w:bCs/>
        </w:rPr>
        <w:t>教学建议：</w:t>
      </w:r>
    </w:p>
    <w:p>
      <w:pPr>
        <w:pStyle w:val="Normal"/>
        <w:spacing w:lineRule="auto" w:line="360" w:before="100" w:after="5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教学时，可以让学生先观察统计表，思考：陈东从出生到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岁身高有怎样的变化？从中你想了解哪些关于他身高的数学问题？使学生感受到要想了解陈东的身高在不同年龄有怎样的变化，最清晰的表示方法是运用折线统计图。然后组织学生根据所提供的数据，通过描点、连线独立完成折线统计图。在完成折线统计图后，可以组织学生回顾刚才提出的数学问题，并根据统计图回答问题。教师还可以组织学生调查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岁儿童身高的平均值，对照陈东的身高谈谈自己的看法，也可以对陈东未来的身高进行预测。</w:t>
      </w:r>
    </w:p>
    <w:p>
      <w:pPr>
        <w:pStyle w:val="Normal"/>
        <w:spacing w:lineRule="auto" w:line="360" w:before="100" w:after="5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如果条件允许，也可以调查学生自己的身高，制成折线统计图，让学生通过观察自己的身高变化情况感受统计的实际意义。</w:t>
      </w:r>
    </w:p>
    <w:p>
      <w:pPr>
        <w:pStyle w:val="Normal"/>
        <w:spacing w:lineRule="auto" w:line="360" w:before="100" w:after="50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关于练习十九中一些习题的说明和教学建议。</w:t>
      </w:r>
    </w:p>
    <w:p>
      <w:pPr>
        <w:pStyle w:val="Normal"/>
        <w:spacing w:lineRule="auto" w:line="360" w:before="100" w:after="5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题，是某地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月平均气温变化情况的折线统计图，让学生从中发现数学问题，了解气温的变化与月份变化的关系。教学时，教师也可以出示本地区的气温变化情况，组织学生分析，从而对本地的天气温度变化有所了解。</w:t>
      </w:r>
    </w:p>
    <w:p>
      <w:pPr>
        <w:pStyle w:val="Normal"/>
        <w:spacing w:lineRule="auto" w:line="360" w:before="100" w:after="5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题，教学时可以放手让学生自己尝试完成折线统计图，在回答问题时，重点让学生感受我国农村居民年人均纯收入的数据变化趋势，感受农民生活的变化，强化统计的现实意义。</w:t>
      </w:r>
    </w:p>
    <w:p>
      <w:pPr>
        <w:pStyle w:val="Normal"/>
        <w:spacing w:lineRule="auto" w:line="360" w:before="100" w:after="5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题，让学生观察折线统计图，在回答“哪年到哪年增长的幅度最大？”时，学生可以根据题中提供的数据通过计算来解决。教师也可以引导学生通过观察折线的起伏变化，直接判断出结果。</w:t>
      </w:r>
    </w:p>
    <w:p>
      <w:pPr>
        <w:pStyle w:val="Normal"/>
        <w:spacing w:lineRule="auto" w:line="360" w:before="100" w:after="5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题，是一个病人的体温记录折线统计图，可以先组织学生观察病人体温的变化，然后谈谈对人的体温状况有哪些了解，再对照正常值发现问题。图后的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问题可以组织学生从不同的角度观察统计图，然后再回答。教师要让学生仔细观察，明确横轴数据表示的含义。</w:t>
      </w:r>
    </w:p>
    <w:p>
      <w:pPr>
        <w:pStyle w:val="Normal"/>
        <w:spacing w:lineRule="auto" w:line="360" w:before="100" w:after="5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题，是一道实践活动题。目的在于让学生在课余时间，通过用温度计测量室外一天温度变化情况，掌握收集、记录、整理数据的方法，并尝试独立完成折线统计图。在实践活动前要让学生做好充分的准备，如：准备测量工具——温度计，学会正确使用测量工具，记录的方法等。提倡小组合作开展实践活动，发挥集体的作用。</w:t>
      </w:r>
    </w:p>
    <w:p>
      <w:pPr>
        <w:pStyle w:val="Normal"/>
        <w:spacing w:lineRule="auto" w:line="360" w:before="100" w:after="5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题，一方面让学生根据折线统计图了解沙尘暴的变化情况，从中发现问题、解决问题，另一方面引导学生关注现实生活中环保的问题，增强学生的环保意识。</w:t>
      </w:r>
    </w:p>
    <w:p>
      <w:pPr>
        <w:pStyle w:val="Normal"/>
        <w:spacing w:lineRule="auto" w:line="360" w:before="100" w:after="5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题，让学生利用附页上的表格自己尝试绘制折线统计图，并独立对数据进行分析。教学时，教师要把握教学要求，对有困难的学生要加强指导。</w:t>
      </w:r>
    </w:p>
    <w:p>
      <w:pPr>
        <w:pStyle w:val="Normal"/>
        <w:spacing w:lineRule="auto" w:line="360" w:before="100" w:after="5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题，是一道开放题，教师首先要组织学生选择合适的事例，所选事例如果用折线统计图来表示，数据要呈现变化的趋势。鼓励学生团结互助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小组同学要分工合作。有条件的班级，可以组织学生对各组的折线统计图进行评价。</w:t>
      </w:r>
    </w:p>
    <w:p>
      <w:pPr>
        <w:pStyle w:val="Normal"/>
        <w:spacing w:lineRule="auto" w:line="360" w:before="100" w:after="5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题，让学生根据张浩家这几年旅游消费情况的统计表，独立完成折线统计图，同时能从统计中发现问题，并与实际生活紧密联系起来，再次认识统计的作用。</w:t>
      </w:r>
    </w:p>
    <w:p>
      <w:pPr>
        <w:pStyle w:val="Normal"/>
        <w:spacing w:lineRule="auto" w:line="360" w:before="100" w:after="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 w:before="312" w:after="156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3:44:00Z</dcterms:created>
  <dc:creator>yf</dc:creator>
  <dc:description/>
  <dc:language>en-US</dc:language>
  <cp:lastModifiedBy>yf</cp:lastModifiedBy>
  <dcterms:modified xsi:type="dcterms:W3CDTF">2005-09-21T03:47:00Z</dcterms:modified>
  <cp:revision>2</cp:revision>
  <dc:subject/>
  <dc:title>教材说明和教学建议</dc:title>
</cp:coreProperties>
</file>