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0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  <w:sz w:val="28"/>
        </w:rPr>
        <w:t>统计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jc w:val="center"/>
        <w:rPr>
          <w:rFonts w:ascii="宋体;SimSun" w:hAnsi="宋体;SimSun" w:cs="宋体;SimSu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eastAsia="黑体;SimHei"/>
        </w:rPr>
        <w:t>教学内容：</w:t>
      </w:r>
      <w:r>
        <w:rPr>
          <w:rFonts w:ascii="宋体;SimSun" w:hAnsi="宋体;SimSun" w:cs="宋体;SimSun"/>
        </w:rPr>
        <w:t>教科书第</w:t>
      </w:r>
      <w:r>
        <w:rPr>
          <w:rFonts w:cs="宋体;SimSun" w:ascii="宋体;SimSun" w:hAnsi="宋体;SimSun"/>
        </w:rPr>
        <w:t>108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页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eastAsia="黑体;SimHei"/>
        </w:rPr>
        <w:t>教学目标：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让学生在条形统计图的基础上认识折线统计图，进一步体会统计在现实生活中的作用，体会数学与生活实际的密切联系。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使学生认识折线统计图的特点，会看折线统计图，并能根据数据进行合理分析，培养学生的合作意识和实践能力。</w:t>
      </w:r>
    </w:p>
    <w:p>
      <w:pPr>
        <w:pStyle w:val="Normal"/>
        <w:spacing w:lineRule="auto" w:line="360"/>
        <w:ind w:firstLine="54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通过对周围现实生活中有关事例的调查，激发学生的学习兴趣，培养学生细心观察的良好学习品质及科学的态度。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eastAsia="黑体;SimHei"/>
        </w:rPr>
        <w:t>教具准备：</w:t>
      </w:r>
      <w:r>
        <w:rPr>
          <w:rFonts w:ascii="宋体;SimSun" w:hAnsi="宋体;SimSun" w:cs="宋体;SimSun"/>
        </w:rPr>
        <w:t>未完成的统计图，教学课件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eastAsia="黑体;SimHei"/>
        </w:rPr>
        <w:t>教学过程：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情景导入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师：同学们都喜欢到哪些地方玩？那你们去过科学馆吗？科学宫每年都会在春季时举行科技展，下面就是我市</w:t>
      </w:r>
      <w:r>
        <w:rPr>
          <w:rFonts w:cs="宋体;SimSun" w:ascii="宋体;SimSun" w:hAnsi="宋体;SimSun"/>
        </w:rPr>
        <w:t>1998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2003</w:t>
      </w:r>
      <w:r>
        <w:rPr>
          <w:rFonts w:ascii="宋体;SimSun" w:hAnsi="宋体;SimSun" w:cs="宋体;SimSun"/>
        </w:rPr>
        <w:t>年中小学生参加科技展的人数，你能根据相关数据制成条形统计图吗？下面就让我们共同完成这个统计图吧！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自主探究、合作交流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完成条形统计图。</w:t>
      </w:r>
    </w:p>
    <w:p>
      <w:pPr>
        <w:pStyle w:val="Normal"/>
        <w:spacing w:lineRule="auto" w:line="360"/>
        <w:ind w:firstLine="540"/>
        <w:rPr/>
      </w:pPr>
      <w:r>
        <w:rPr>
          <w:rFonts w:ascii="宋体;SimSun" w:hAnsi="宋体;SimSun" w:cs="宋体;SimSun"/>
        </w:rPr>
        <w:t>学生根据老师提供的数据，独立完成中小学生参加科技展人数的条形统计图，并说说根据这个条形统计图能发现哪些信息</w:t>
      </w:r>
      <w:r>
        <w:rPr>
          <w:rFonts w:cs="宋体;SimSun" w:ascii="宋体;SimSun" w:hAnsi="宋体;SimSun"/>
        </w:rPr>
        <w:t>?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师：其实统计图也可以这样画。（课件演示折线统计图的绘制过程），大家注意观察，这个统计图是怎样完成的。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师：请你比较一下手中的这两个统计图，看看它们有什么异同？请同学们自己想一想，然后把你的想法在小组内与其他同学交流交流。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全班交流、汇报。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件出示条形统计图和折线统计图。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全班汇报：通过小组合作交流条形统计图和折线统计图的相同点和不同点，概括折线统计图的特点并为其取个名字，丰富学生的想像力。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观察折线统计图。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师：你还能从折线统计图中发现哪些信息？有什么感想？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引导学生观察参加科技展人数的变化情况，并谈自己的感想，培养学生关心周围事物的兴趣并引导学生积极参加社会实践活动。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巩固应用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完成练习十九中第</w:t>
      </w:r>
      <w:r>
        <w:rPr>
          <w:rFonts w:cs="宋体;SimSun" w:ascii="宋体;SimSun" w:hAnsi="宋体;SimSun"/>
        </w:rPr>
        <w:t>112</w:t>
      </w:r>
      <w:r>
        <w:rPr>
          <w:rFonts w:ascii="宋体;SimSun" w:hAnsi="宋体;SimSun" w:cs="宋体;SimSun"/>
        </w:rPr>
        <w:t>页第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题。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补充练习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Cs w:val="18"/>
        </w:rPr>
      </w:pPr>
      <w:r>
        <w:rPr>
          <w:rFonts w:ascii="Times New Roman" w:hAnsi="Times New Roman" w:cs="Times New Roman"/>
          <w:b/>
          <w:bCs/>
          <w:szCs w:val="18"/>
        </w:rPr>
        <w:t>我国近年沙尘天气发生情况一览表</w:t>
      </w:r>
    </w:p>
    <w:tbl>
      <w:tblPr>
        <w:tblW w:w="6660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332"/>
        <w:gridCol w:w="1332"/>
        <w:gridCol w:w="1332"/>
        <w:gridCol w:w="1332"/>
      </w:tblGrid>
      <w:tr>
        <w:trPr>
          <w:trHeight w:val="465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份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1</w:t>
            </w:r>
            <w:r>
              <w:rPr/>
              <w:t>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2</w:t>
            </w:r>
            <w:r>
              <w:rPr/>
              <w:t>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3</w:t>
            </w:r>
            <w:r>
              <w:rPr/>
              <w:t>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4</w:t>
            </w:r>
            <w:r>
              <w:rPr/>
              <w:t>年</w:t>
            </w:r>
          </w:p>
        </w:tc>
      </w:tr>
      <w:tr>
        <w:trPr>
          <w:trHeight w:val="465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发生次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spacing w:lineRule="auto" w:line="360"/>
        <w:ind w:firstLine="1054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请根据上面的统计表，把下面的折线统计图补充完整。</w:t>
      </w:r>
    </w:p>
    <w:p>
      <w:pPr>
        <w:pStyle w:val="Normal"/>
        <w:spacing w:lineRule="auto" w:line="360"/>
        <w:ind w:firstLine="1054"/>
        <w:rPr>
          <w:rFonts w:ascii="宋体;SimSun" w:hAnsi="宋体;SimSun" w:cs="宋体;SimSun"/>
        </w:rPr>
      </w:pPr>
      <w:r>
        <w:rPr/>
        <w:object w:dxaOrig="3690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142.5pt" filled="f" o:ole="">
            <v:imagedata r:id="rId3" o:title=""/>
          </v:shape>
          <o:OLEObject Type="Embed" ProgID="" ShapeID="ole_rId2" DrawAspect="Content" ObjectID="_828598042" r:id="rId2"/>
        </w:objec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79248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2.4pt" to="81pt,6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从统计图中你得到了哪些信息？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你能根据折线统计图预测一下明年沙尘天气发生的情况吗？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实践活动。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请你调查自己及身边不同年龄段的人的每分钟脉搏跳动的次数。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根据收集的数据把折线统计图补充完整。（事先发给学生空白的统计图）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根据统计图说说自己发现了哪些信息？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根据自己调查的结果，查阅相关资料，写一篇关于脉搏的科学小短文。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四、小结。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rFonts w:ascii="宋体;SimSun" w:hAnsi="宋体;SimSun" w:cs="宋体;SimSun"/>
        </w:rPr>
        <w:t>通过这节课的学习，你有哪些收获和感想？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03:47:00Z</dcterms:created>
  <dc:creator>yf</dc:creator>
  <dc:description/>
  <dc:language>en-US</dc:language>
  <cp:lastModifiedBy>yf</cp:lastModifiedBy>
  <dcterms:modified xsi:type="dcterms:W3CDTF">2005-09-21T03:51:00Z</dcterms:modified>
  <cp:revision>2</cp:revision>
  <dc:subject/>
  <dc:title>统计</dc:title>
</cp:coreProperties>
</file>