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统计</w:t>
      </w:r>
    </w:p>
    <w:p>
      <w:pPr>
        <w:pStyle w:val="Web"/>
        <w:widowControl w:val="false"/>
        <w:spacing w:lineRule="auto" w:line="360" w:before="0" w:after="0"/>
        <w:jc w:val="center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Cs w:val="21"/>
        </w:rPr>
        <w:t>教学建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重视学生已有的知识与生活经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生已经掌握了初步的统计知识，会对数据进行简单的描述、分析，教学时可充分利用学生已有的经验，以知识迁移的方式建立新旧知识之间的联系，放手让学生独立思考，互相合作，培养学生的创新意识与思维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进一步认识统计的现实意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统计与生活是紧密联系的，折线统计图更能清楚地反应出数据的增减变化。教学时应充分利用其特点，让学生感悟体会这一特点，并从中引发思考，认识折线统计图对生活的指导意义，学会根据数据的变化正确地进行预测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把握好教学要求。与前面的教学一样，不要求学生制作完整的折线统计图，只要能根据数据把统计图补充完整并描述、分析数据就可以了。有能力的学生可以尝试制作，但并不对此作统一要求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41:00Z</dcterms:created>
  <dc:creator>yf</dc:creator>
  <dc:description/>
  <dc:language>en-US</dc:language>
  <cp:lastModifiedBy>yf</cp:lastModifiedBy>
  <dcterms:modified xsi:type="dcterms:W3CDTF">2005-05-17T03:42:00Z</dcterms:modified>
  <cp:revision>2</cp:revision>
  <dc:subject/>
  <dc:title>教学建议</dc:title>
</cp:coreProperties>
</file>