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统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计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一、小民将一周的气温变化情况记录如下：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6666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根据表中数据制成折线统计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06654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我发现折线统计图主要的特点是：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这一周气温最高的是</w:t>
      </w:r>
      <w:r>
        <w:rPr/>
        <w:t>(     )</w:t>
      </w:r>
      <w:r>
        <w:rPr/>
        <w:t>，最低气温是</w:t>
      </w:r>
      <w:r>
        <w:rPr/>
        <w:t>(     )</w:t>
      </w:r>
      <w:r>
        <w:rPr/>
        <w:t>，它们之间相差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你还能提出什么数学问题？请解决。</w:t>
      </w:r>
    </w:p>
    <w:p>
      <w:pPr>
        <w:pStyle w:val="Style11"/>
        <w:spacing w:lineRule="auto" w:line="360"/>
        <w:rPr/>
      </w:pPr>
      <w:r>
        <w:rPr/>
        <w:t>　　二、我国历届参加残奥会所获得的金牌数如下表：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512381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请根据表中信息制成折线统计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980815" cy="149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从这张统计图中，你能获得哪些信息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你能提出什么数学问题？应该怎样解决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看了这张统计图，你有什么感想？</w:t>
      </w:r>
    </w:p>
    <w:p>
      <w:pPr>
        <w:pStyle w:val="Style11"/>
        <w:spacing w:lineRule="auto" w:line="360"/>
        <w:rPr/>
      </w:pPr>
      <w:r>
        <w:rPr/>
        <w:t>　　三、请记录你家一周每天的生活开销情况，制作成一张折线统计图，并加以简要分析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三、先记录下你家一周每天的生活开销各花多少钱，依据这些数据制作成一张折线统计图，并对比每天花的钱数，估计一个月总花销等方面做出简要分析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03:00Z</dcterms:created>
  <dc:creator>mdl</dc:creator>
  <dc:description/>
  <dc:language>en-US</dc:language>
  <cp:lastModifiedBy>mdl</cp:lastModifiedBy>
  <dcterms:modified xsi:type="dcterms:W3CDTF">2005-09-21T07:00:00Z</dcterms:modified>
  <cp:revision>2</cp:revision>
  <dc:subject/>
  <dc:title>第七单元  统  计</dc:title>
</cp:coreProperties>
</file>