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数学广角教学重点、难点</w:t>
      </w:r>
    </w:p>
    <w:p>
      <w:pPr>
        <w:pStyle w:val="Normal"/>
        <w:spacing w:lineRule="auto" w:line="360"/>
        <w:rPr>
          <w:kern w:val="0"/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使学生在生活事例中初步体会掌握植树问题的解题方法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培养学生发现规律、分析问题、解决问题的能力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使学生感受到生活中处处有数学，激发学生学习数学的乐趣，培养学生数学的应用意识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34:00Z</dcterms:created>
  <dc:creator>yf</dc:creator>
  <dc:description/>
  <dc:language>en-US</dc:language>
  <cp:lastModifiedBy>yf</cp:lastModifiedBy>
  <dcterms:modified xsi:type="dcterms:W3CDTF">2005-10-18T05:35:00Z</dcterms:modified>
  <cp:revision>1</cp:revision>
  <dc:subject/>
  <dc:title>数学广角教学重点、难点</dc:title>
</cp:coreProperties>
</file>