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8"/>
        </w:rPr>
      </w:pPr>
      <w:r>
        <w:rPr>
          <w:rStyle w:val="StrongEmphasis"/>
          <w:rFonts w:ascii="宋体;SimSun" w:hAnsi="宋体;SimSun" w:cs="宋体;SimSun"/>
          <w:sz w:val="28"/>
          <w:szCs w:val="36"/>
        </w:rPr>
        <w:t>浅谈数学教学中的“任务驱动”</w:t>
      </w:r>
    </w:p>
    <w:p>
      <w:pPr>
        <w:pStyle w:val="Normal"/>
        <w:spacing w:lineRule="auto" w:line="360"/>
        <w:ind w:right="720" w:firstLine="480"/>
        <w:rPr/>
      </w:pPr>
      <w:r>
        <w:rPr/>
        <w:t>“</w:t>
      </w:r>
      <w:r>
        <w:rPr/>
        <w:t>任务驱动”一种建立在建构主义教学理论基础上的教学法，建构主义教学设计原理强调：学生的学习活动必须与大的任务或问题相结合，让学生在真实的教学情境中带着任务学习，以探索问题的解决方法来驱动和维持学习者学习的兴趣和动机。“任务驱动”就是将所要学习的新知识隐含在一个或几个任务中，教师只给简单讲解，提示有关注意事项，学生为努力完成任务的过程中自学、合作、探究，根据教师的提示和帮助完成任务。“任务驱动”一直以来似乎都是信息技术教学的专有名词，但教学实践告诉我，在数学教学中应用任务驱动法，同样能达到良好的教学效果。</w:t>
      </w:r>
      <w:r>
        <w:rPr/>
        <w:br/>
      </w:r>
      <w:r>
        <w:rPr/>
        <w:t>一、课前任务驱动，为自主探究奠基。</w:t>
      </w:r>
    </w:p>
    <w:p>
      <w:pPr>
        <w:pStyle w:val="Normal"/>
        <w:spacing w:lineRule="auto" w:line="360"/>
        <w:ind w:right="720" w:firstLine="480"/>
        <w:rPr/>
      </w:pPr>
      <w:r>
        <w:rPr/>
        <w:t>课前任务驱动就是指导学生预习。在实际教学中，很多老师常常忽略了学生学习的主动性，没有把课前预习作为教学的一个内容。其实，课前指导学生进行预习可以帮助学生对要学的内容有初步的了解，一方面使学生明确了学习的知识目标，另一方面避免了学生在课堂教学中听课的被动局面。当然，任务驱动的预习就更能使学生领略到独立获取知识的幸福，感受到掌握知识后的愉悦，从而提高学生学习的积极性，增强学习新课的动机，为课堂的自主探究奠基。</w:t>
      </w:r>
    </w:p>
    <w:p>
      <w:pPr>
        <w:pStyle w:val="Normal"/>
        <w:spacing w:lineRule="auto" w:line="360"/>
        <w:ind w:right="720" w:firstLine="480"/>
        <w:rPr/>
      </w:pPr>
      <w:r>
        <w:rPr/>
        <w:t>比如说教学《长方体和正方体的表面积》前，我就给学生一个任务：动手测量家里属于长方体或正方体物体的面积（用“面积”来表述学生容易理解），可以选择不同的方法，只要能测出它们的面积就行了。学生们便带着这个任务在课前探究，而且不同的小组采用了不同的方法，有的利用测量的，将每个面的面积先算，然后相加；有的借助图画，先将每个面的大小描在一张纸张上，然后再一起测量……测量的物体也是出乎教师预料，有面纸盒、音箱、水粉画颜料盒、</w:t>
      </w:r>
      <w:r>
        <w:rPr/>
        <w:t>CD</w:t>
      </w:r>
      <w:r>
        <w:rPr/>
        <w:t>盒、饼干盒等。通过课前任务的完成情况，教师在课堂上引导学生探索出最简单的计算方法，有了课前的直接经验，学生参与的热情更高了，为课堂上的自主探究奠定基础。</w:t>
      </w:r>
      <w:r>
        <w:rPr/>
        <w:br/>
      </w:r>
      <w:r>
        <w:rPr/>
        <w:t>二、课堂任务驱动，培养探究、创新及解决问题的能力</w:t>
      </w:r>
    </w:p>
    <w:p>
      <w:pPr>
        <w:pStyle w:val="Normal"/>
        <w:spacing w:lineRule="auto" w:line="360"/>
        <w:ind w:right="720" w:firstLine="480"/>
        <w:rPr/>
      </w:pPr>
      <w:r>
        <w:rPr/>
        <w:t>课堂是学生获得真知的殿堂，教师采用哪种教学方法直接影响学生知识的掌握和学习能力的培养。</w:t>
      </w:r>
      <w:r>
        <w:rPr/>
        <w:t>"</w:t>
      </w:r>
      <w:r>
        <w:rPr/>
        <w:t>任务驱动</w:t>
      </w:r>
      <w:r>
        <w:rPr/>
        <w:t>"</w:t>
      </w:r>
      <w:r>
        <w:rPr/>
        <w:t>教学法符合探究式教学模式，适用于培养学生的创新能力、合作探究能力和独立分析问题、解决问题的能力。</w:t>
      </w:r>
    </w:p>
    <w:p>
      <w:pPr>
        <w:pStyle w:val="Normal"/>
        <w:spacing w:lineRule="auto" w:line="360"/>
        <w:ind w:right="720" w:firstLine="480"/>
        <w:rPr/>
      </w:pPr>
      <w:r>
        <w:rPr/>
        <w:t>1</w:t>
      </w:r>
      <w:r>
        <w:rPr/>
        <w:t>、利用任务驱动实现学生的主体地位，培养探究能力</w:t>
      </w:r>
      <w:r>
        <w:rPr/>
        <w:br/>
      </w:r>
      <w:r>
        <w:rPr/>
        <w:t>在教学中，如果教师用传统教学法一味地讲授，学生总是被动地听，很快教学活动就失去了活力，变成教师单一方面的教学行为，无法保证学生的主体地位。采用任务驱动教学模式，教师只是教学中的指导者、引导者、组织者，而学生才是真正地处于主体地位。比如教学《轴对称图形》时，为了让学生对“轴对称图形”有直观的认识，教师布置了这样一个任务：自由创作剪纸作品，然后讨论一下：你是怎么剪的？你发现了什么？此时，学生学习的热情就高涨了，大家开始动手完成任务。在汇报交流时，老师发现了学生不仅创作的图形富有新意，就连他们的回答也几乎到了点子上，其中有一个同学说：它们都是沿着中间一条线向两边展开的，两边的图案是一样的，是对称的。学生们用自己的话已经将“轴对称图形”的特征正确的表述出来了，这样近乎科学、完整的小结，还要教师不断的强调吗？同样的，在课堂延伸部分，我仍然给学生一个开放式的任务：自己单独或小组二人表演“轴对称姿势”的游戏，此时，课堂又达到了一个活跃的高潮。在本节课的学习中，学生总是带着具体的任务进行操作，而在动手操作中他们会遇到各种各样的问题，要想解决这些问题，就必须动脑、动手，或进行讨论，或进行咨询，这就大大加强了学生积极参与、研究探索能力，使得每位学生都有事可做，实现了学生在教学活动中的主体地位。</w:t>
      </w:r>
    </w:p>
    <w:p>
      <w:pPr>
        <w:pStyle w:val="Normal"/>
        <w:spacing w:lineRule="auto" w:line="360"/>
        <w:ind w:right="720" w:firstLine="480"/>
        <w:rPr/>
      </w:pPr>
      <w:r>
        <w:rPr/>
        <w:t>2</w:t>
      </w:r>
      <w:r>
        <w:rPr/>
        <w:t>、利用任务驱动实现个性化教学，培养创新能力</w:t>
      </w:r>
    </w:p>
    <w:p>
      <w:pPr>
        <w:pStyle w:val="Normal"/>
        <w:spacing w:lineRule="auto" w:line="360"/>
        <w:ind w:right="720" w:firstLine="480"/>
        <w:rPr/>
      </w:pPr>
      <w:r>
        <w:rPr/>
        <w:t>采用任务驱动教学模式，可以使学生根据自己的兴趣爱好、能力特长，在课堂上自主地选择自己感兴趣的方法，自己摸索。例如教学《三角形面积的计算》一课时，我先让学生完成一个任务：给你一条红领巾，你能计算出它的面积吗？用什么方法？学生们动手操作，有的用尺子量红领巾的三条边，有的动手折红领巾，有的竟然还提出要将红领巾剪开来拼凑（教师进行正确的引导：不能随意破坏红领巾，可用其它三角形的纸张代替）……到最后虽然没有人能算出红领巾的面积，但这样动手操作的过程为下一步的教学打下了基础。当学生掌握了三角形面积的计算方法后，我根据学生的实际情况让他们自主选择巩固方法：（</w:t>
      </w:r>
      <w:r>
        <w:rPr/>
        <w:t>1</w:t>
      </w:r>
      <w:r>
        <w:rPr/>
        <w:t>）、通过课本后的练习达到巩固的目的；（</w:t>
      </w:r>
      <w:r>
        <w:rPr/>
        <w:t>2</w:t>
      </w:r>
      <w:r>
        <w:rPr/>
        <w:t>）、自己动手测量一些三角形物体，并计算它们的面积；（</w:t>
      </w:r>
      <w:r>
        <w:rPr/>
        <w:t>3</w:t>
      </w:r>
      <w:r>
        <w:rPr/>
        <w:t>）、动手测量三角形实物，将测量的数据编成应用题，再计算它们的面积。通过分层练习的设计，让不同层次的学生都有所收获，在这样巩固知识的过程中，学生们具有很大的自主性和选择性，教师可以根据学生的不同特点，有针对性地加以指导。这样，就有利于实现个性化、分层次教学，达到因材施教的目的，从而也能更好地培养学生的创新能力。</w:t>
      </w:r>
    </w:p>
    <w:p>
      <w:pPr>
        <w:pStyle w:val="Normal"/>
        <w:spacing w:lineRule="auto" w:line="360"/>
        <w:ind w:right="720" w:firstLine="480"/>
        <w:rPr/>
      </w:pPr>
      <w:r>
        <w:rPr/>
        <w:t>3</w:t>
      </w:r>
      <w:r>
        <w:rPr/>
        <w:t>、利用任务驱动培养学生发现问题和解决问题的能力。</w:t>
      </w:r>
    </w:p>
    <w:p>
      <w:pPr>
        <w:pStyle w:val="Normal"/>
        <w:spacing w:lineRule="auto" w:line="360"/>
        <w:ind w:right="720" w:firstLine="480"/>
        <w:rPr/>
      </w:pPr>
      <w:r>
        <w:rPr/>
        <w:t>在任务驱动教学中，学生要完成的每一项任务并不是一个知识点就能解决了的，而是需要学生根据任务要求综合运用知识。而在综合运用知识的过程中，不可避免地会遇到一些新问题、新情况，还必须解决这些新问题、新情况。比如教学《分数、小数四则混合运算》一课时，我先出示一道纯分数的加减法，再出示一道纯小数的乘除法，学生很快就写出了答案。此时，教师将上面两道题变换顺序合为一道，给学生一个任务：想办法自己解答。大部分学生开始不知所措，想寻求老师的帮助，教师并没有“投降”，而是作了适当的引导：如果都是小数或者都是分数呢？学生一听，恍然大悟。如此一来，学生就会在发现问题、解决问题中不断自觉地综合运用各种知识，提高学生发现问题、解决问题能力。</w:t>
      </w:r>
      <w:r>
        <w:rPr/>
        <w:br/>
      </w:r>
      <w:r>
        <w:rPr/>
        <w:t>三、课后任务驱动，将课堂与生活联系。</w:t>
      </w:r>
    </w:p>
    <w:p>
      <w:pPr>
        <w:pStyle w:val="Normal"/>
        <w:spacing w:lineRule="auto" w:line="360"/>
        <w:ind w:right="720" w:firstLine="480"/>
        <w:rPr/>
      </w:pPr>
      <w:r>
        <w:rPr/>
        <w:t>生活是数学课堂的延伸，华罗庚也指出：“人们对数学产生枯燥无味，神秘难懂的印象，原因之一就是脱离实际。”</w:t>
      </w:r>
      <w:r>
        <w:rPr>
          <w:rFonts w:eastAsia="Times New Roman"/>
        </w:rPr>
        <w:t xml:space="preserve"> </w:t>
      </w:r>
      <w:r>
        <w:rPr/>
        <w:t>可见，数学课堂应与生活实际紧密联系，将知识应用于实际，让学生在解决问题的过程中掌握一定的数学思想和方法，从而更深刻的认识到数学的实用性。</w:t>
      </w:r>
    </w:p>
    <w:p>
      <w:pPr>
        <w:pStyle w:val="Normal"/>
        <w:spacing w:lineRule="auto" w:line="360"/>
        <w:ind w:right="720" w:firstLine="480"/>
        <w:rPr/>
      </w:pPr>
      <w:r>
        <w:rPr/>
        <w:t>在六年级教学了统计图表后，我布置了一个研究性课题任务：用学过的“统计知识”去解决一个实际问题，体裁不限，一周内完成。学生们忙碌起来，每个学习小组开始分工。先集体讨论，确立统计主题，由于没有布置指定内容的作业，学生的统计题材就较为广泛，如有一组学生统计班级学生课间消费的情况，选出其中排在前几位的货物，制成统计表和条形统计图：在图上，很清晰的看出学生消费的货物种类，消费数量和最受他们欢迎的食品名称这样就为商家提供了科学销售的依据。另一组学生统计班级一周内违章违纪的情况，制成折线统计图如下：这样的统计图给班级管理提供了最直接的数据。他们在完成任务的积极性是我事先所没有想到的，仔细思考之后发觉，这些任务都与学生自己的学习与生活息息相关。</w:t>
      </w:r>
    </w:p>
    <w:p>
      <w:pPr>
        <w:pStyle w:val="Normal"/>
        <w:spacing w:lineRule="auto" w:line="360"/>
        <w:ind w:right="720" w:firstLine="480"/>
        <w:rPr>
          <w:rFonts w:ascii="宋体;SimSun" w:hAnsi="宋体;SimSun" w:cs="宋体;SimSun"/>
        </w:rPr>
      </w:pPr>
      <w:r>
        <w:rPr/>
        <w:t>可见“任务驱动”不再是信息技术教学中的专有名词，它不仅可以延伸到数学教学，甚至可以延伸到每个学科的每堂课上。学生在一个个典型的</w:t>
      </w:r>
      <w:r>
        <w:rPr/>
        <w:t>"</w:t>
      </w:r>
      <w:r>
        <w:rPr/>
        <w:t>任务</w:t>
      </w:r>
      <w:r>
        <w:rPr/>
        <w:t>"</w:t>
      </w:r>
      <w:r>
        <w:rPr/>
        <w:t>驱动下展开学习活动，实现从由简到繁、由易到难、循序渐进地完成一系列</w:t>
      </w:r>
      <w:r>
        <w:rPr/>
        <w:t>"</w:t>
      </w:r>
      <w:r>
        <w:rPr/>
        <w:t>任务</w:t>
      </w:r>
      <w:r>
        <w:rPr/>
        <w:t>"</w:t>
      </w:r>
      <w:r>
        <w:rPr/>
        <w:t>的过程，从而得到清晰的思路、方法和知识的脉络；在完成</w:t>
      </w:r>
      <w:r>
        <w:rPr/>
        <w:t>"</w:t>
      </w:r>
      <w:r>
        <w:rPr/>
        <w:t>任务</w:t>
      </w:r>
      <w:r>
        <w:rPr/>
        <w:t>"</w:t>
      </w:r>
      <w:r>
        <w:rPr/>
        <w:t>的过程中，学生还会不断地获得成就感，可以更大地激发他们的求知欲望，从而培养出独立探索、勇于开拓进取的自学能力。</w:t>
      </w:r>
    </w:p>
    <w:p>
      <w:pPr>
        <w:pStyle w:val="Normal"/>
        <w:spacing w:lineRule="auto" w:line="360"/>
        <w:ind w:firstLine="480"/>
        <w:jc w:val="center"/>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rPr>
      </w:pPr>
      <w:r>
        <w:rPr>
          <w:rFonts w:cs="宋体;SimSun" w:ascii="宋体;SimSun" w:hAnsi="宋体;SimSun"/>
        </w:rPr>
      </w:r>
    </w:p>
    <w:sectPr>
      <w:type w:val="nextPage"/>
      <w:pgSz w:w="11906" w:h="16838"/>
      <w:pgMar w:left="1797" w:right="196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2:44:00Z</dcterms:created>
  <dc:creator>wc</dc:creator>
  <dc:description/>
  <dc:language>en-US</dc:language>
  <cp:lastModifiedBy>wc</cp:lastModifiedBy>
  <dcterms:modified xsi:type="dcterms:W3CDTF">2005-10-25T07:09:00Z</dcterms:modified>
  <cp:revision>4</cp:revision>
  <dc:subject/>
  <dc:title>巧用手指“做”数学 </dc:title>
</cp:coreProperties>
</file>