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Fonts w:ascii="Times New Roman" w:hAnsi="Times New Roman" w:cs="Times New Roman"/>
          <w:bCs w:val="false"/>
          <w:sz w:val="28"/>
          <w:szCs w:val="21"/>
        </w:rPr>
        <w:t>综合应用：小管家</w:t>
      </w:r>
    </w:p>
    <w:p>
      <w:pPr>
        <w:pStyle w:val="Web"/>
        <w:widowControl w:val="false"/>
        <w:spacing w:lineRule="auto" w:line="360" w:before="0" w:after="0"/>
        <w:ind w:firstLine="480"/>
        <w:rPr>
          <w:rFonts w:ascii="Times New Roman" w:hAnsi="Times New Roman" w:cs="Times New Roman"/>
          <w:szCs w:val="21"/>
        </w:rPr>
      </w:pPr>
      <w:r>
        <w:rPr>
          <w:rStyle w:val="StrongEmphasis"/>
          <w:rFonts w:eastAsia="Times New Roman" w:cs="Times New Roman" w:ascii="Times New Roman" w:hAnsi="Times New Roman"/>
          <w:szCs w:val="21"/>
        </w:rPr>
        <w:t xml:space="preserve"> </w:t>
      </w:r>
      <w:r>
        <w:rPr>
          <w:rStyle w:val="StrongEmphasis"/>
          <w:rFonts w:eastAsia="Times New Roman" w:cs="Times New Roman" w:ascii="Times New Roman" w:hAnsi="Times New Roman"/>
          <w:szCs w:val="21"/>
        </w:rPr>
        <w:t xml:space="preserve"> </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教材说明</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本活动是在学生掌握了一些统计的知识基础上设计的。通过记录家里一周的日常开支、绘制折线统计图等活动，一方面可使学生经历收集、整理和分析数据的过程，巩固前面所学的统计知识；另一方面还能让学生试着学习理财，合理安排日常开支，感受数学的实际应用，逐步形成应用意识等。</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为更好地发展学生的统计观念，教材在活动的安排上特别注意让学生经历统计的完整过程：收集数据→整理、分析数据→统计决策。首先是学生每天向爸爸妈妈了解家里的每一笔开支，记录在设计好的表格内，算出小计，在一周结束时作好总计；然后根据每天的小计绘制一周开支的折线统计图，并对数据进行统计分析和在小组中交流；最后是依据统计结果给父母提出相应的理财建议。</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按照以上的编排思路，整个活动分为以下三个层次：</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收集数据。</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整个活动的基础。教师应在课堂教学的前一周，安排学生进行采集数据，填好相应的开支统计表。</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为便于学生操作，教材展示了一份“一周开支记录表”，可让学生用这份表收集和记录数据。这其实是一个比较简易的明细帐表，跟学生以前在教材中接触到的常规的统计表有一定的差别。</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材安排学生回家向父母了解每天的开支情况，目的是让学生体会统计源于现实生活的需要，感受数学的应用价值。</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整理、分析数据并绘制统计图。</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材在学生做完一周的调查记录并填好统计表后，提出“根据上面的统计表”“绘制出这一周开支的折线统计图”。之所以明确要求画出折线统计图，主要基于两方面的考虑：一是巩固学生在前面学习的有关折线统计图的知识；二是家里一周的开支情况往往具有一定的周期性，如周一至周五花费少，而周六、周日花费大等，而折线统计图恰恰能很好地反映出这种规律性。</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统计结果进行交流和作出推断，并提出建议。</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在完成统计图、表的基础上，教材要求学生进行小组合作交流和估算本月的总支出，这里可分两步进行：</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第一步，小组内相互交流，看看各家一周的开支有什么变化规律。每个学生都可以结合自己的统计图，向小组同学讲讲自己家里一周的具体开支情况，看看各家的开支项目有哪些区别等。</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第二步，进行统计推断和提出建议。教材要求“根据这一周的开支情况，估算本月的总支出”，这一过程既可培养学生的估算意识和利用已有数据进行统计推断的能力，还可巩固以前学的“年、月、日”等知识。</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统计的作用和价值主要体现在能使人们更深入地认识和分析事物的特征，帮助人们进行科学推断和决策，所以教材通过小精灵提出问题：可以向爸爸妈妈提出哪些好的建议呢？这就是要求学生进行简单的统计决策。根据一周的统计记录，以及估算出的家里一月的支出情况，学生可以从收支平衡、节俭开支、增加文化支出等方面给父母提出建议。</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教学建议：</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既可结合第七单元“统计”进行，也可按教材顺序在第八单元后进行。</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教师应指导学生进行数据的收集、整理工作，在安排学生记录、填表前，教师首先应把“一周开支记录表”的特点对学生进行介绍，特别要讲清小计和总计的含义，阐明填表的方法。教材上给出的开支记录表只是给学生提供一个范例，教师也可根据本班的实际情况，另外设计合适的统计表格，或放手让学生自己制作。</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课堂上，组织学生根据统计表中的数据，利用教材附页的方格纸绘制折线统计图。绘图的关键是分析表中</w:t>
      </w:r>
      <w:r>
        <w:rPr>
          <w:rFonts w:cs="Times New Roman" w:ascii="Times New Roman" w:hAnsi="Times New Roman"/>
          <w:szCs w:val="21"/>
        </w:rPr>
        <w:t>7</w:t>
      </w:r>
      <w:r>
        <w:rPr>
          <w:rFonts w:ascii="Times New Roman" w:hAnsi="Times New Roman" w:cs="Times New Roman"/>
          <w:szCs w:val="21"/>
        </w:rPr>
        <w:t>个小计的数值，根据其大小和分布情况来确定统计图纵轴的取值范围。因不同学生收集的数据各不相同，故其绘制的统计图的形状和纵轴的取值方式也是各有特点的。针对一些学生的</w:t>
      </w:r>
      <w:r>
        <w:rPr>
          <w:rFonts w:cs="Times New Roman" w:ascii="Times New Roman" w:hAnsi="Times New Roman"/>
          <w:szCs w:val="21"/>
        </w:rPr>
        <w:t>7</w:t>
      </w:r>
      <w:r>
        <w:rPr>
          <w:rFonts w:ascii="Times New Roman" w:hAnsi="Times New Roman" w:cs="Times New Roman"/>
          <w:szCs w:val="21"/>
        </w:rPr>
        <w:t>个数据相差较大，教师在巡视时应帮助他们合理选择数值范围和取值方式，以更好地确定纵轴上每一格代表的数值。</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小组交流时，教师可让学生介绍自己的统计图的含义：先说说折线图中每一点都包含了哪些具体的开支项目，然后再说说“一周的开支有什么变化规律”，如周一至周五因为父母都上班，家里的支出较少，而周六和周日一家人出去游玩和采购日常用品，开支就较大；周三爸爸去缴了电费，所以开支就明显比其他几天要多，等等。在交流的过程中，教师应参与到一些小组中进行引导，使小组交流不要偏离了统计的主题。</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根据“一周的开支估算本月的总支出”。教师可以先提出问题：“我们统计了家里一周的开支情况，你们能够估算出本月家里的总支出吗？”从而激发起学生探究问题的兴趣。教师可先放手让学生自己去探索估算的方法，然后再结合学生探索的结果进行总结和点评。在学生讨论和探究的过程中，教师可进行必要的引导，使学生的估算方法更加合理。如估算中特别要区分出一周支出中的短期消费项目（如买酱油、买菜等）和长期消费项目（如买大电器），短期消费项目的支出具有连续性和相对稳定性，与本月的总支出有极强的相关性，而长期消费项目的支出则不具有连续、稳定的特点，对我们估算本月的总支出影响不大。如：本周家里买了一台大彩电，则另外几周的支出一般就会比本周少，所以在估算本月总支出的时候就不能简单地用本周的支出数据直接乘</w:t>
      </w:r>
      <w:r>
        <w:rPr>
          <w:rFonts w:cs="Times New Roman" w:ascii="Times New Roman" w:hAnsi="Times New Roman"/>
          <w:szCs w:val="21"/>
        </w:rPr>
        <w:t>4</w:t>
      </w:r>
      <w:r>
        <w:rPr>
          <w:rFonts w:ascii="Times New Roman" w:hAnsi="Times New Roman" w:cs="Times New Roman"/>
          <w:szCs w:val="21"/>
        </w:rPr>
        <w:t>，而要相应地调低基数。</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教师可让学生根据统计图（表）的内容和估算的结果，“向爸爸妈妈提出好的建议”。学生结合自己的调查结果和估算情况，一般能提出各种建议。如一周内花在娱乐项目上支出较多，而在买书等文化用品方面支出很少，则可建议父母在下周增加在文化用品上的支出，适当削减在娱乐项目上的支出；如果一周的支出过高，则可建议父母注意节俭，不要透支等等。在学生发表建议的过程中，教师应适当进行引导，让学生意识到统计的作用和价值。</w:t>
      </w:r>
    </w:p>
    <w:p>
      <w:pPr>
        <w:pStyle w:val="Normal"/>
        <w:spacing w:lineRule="auto" w:line="360"/>
        <w:jc w:val="left"/>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3:46:00Z</dcterms:created>
  <dc:creator>yf</dc:creator>
  <dc:description/>
  <dc:language>en-US</dc:language>
  <cp:lastModifiedBy>yf</cp:lastModifiedBy>
  <dcterms:modified xsi:type="dcterms:W3CDTF">2005-05-17T03:46:00Z</dcterms:modified>
  <cp:revision>1</cp:revision>
  <dc:subject/>
  <dc:title>综合应用：小管家</dc:title>
</cp:coreProperties>
</file>