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做一做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48</w:t>
      </w:r>
      <w:r>
        <w:rPr/>
        <w:t>名学生在操场上做游戏。大家围成一个正方形，每边人数相等。四个顶点都有人，每边各有几名学生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97116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因为每边人数相等，四边形用总人数除</w:t>
      </w:r>
      <w:r>
        <w:rPr/>
        <w:t>4</w:t>
      </w:r>
      <w:r>
        <w:rPr/>
        <w:t>，但是四个顶点都要有人，四个人就重复出现，所以总人数应是</w:t>
      </w:r>
      <w:r>
        <w:rPr/>
        <w:t>48</w:t>
      </w:r>
      <w:r>
        <w:rPr/>
        <w:t>＋</w:t>
      </w:r>
      <w:r>
        <w:rPr/>
        <w:t>4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0382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要在五边形的水池边上摆上花盆，使每一边都有</w:t>
      </w:r>
      <w:r>
        <w:rPr/>
        <w:t>4</w:t>
      </w:r>
      <w:r>
        <w:rPr/>
        <w:t>盆花，可以怎样摆放？最少需要几盆花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195262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在正五边形的水池摆花，使每边</w:t>
      </w:r>
      <w:r>
        <w:rPr/>
        <w:t>4</w:t>
      </w:r>
      <w:r>
        <w:rPr/>
        <w:t>盆花，满足“最少需要几盆”的要求，就要在五个顶点上都放一盆花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382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盆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为迎接六一儿童节，学校举行团体操表演。四年级学生排成下面的方阵，最外层每边站了</w:t>
      </w:r>
      <w:r>
        <w:rPr/>
        <w:t>15</w:t>
      </w:r>
      <w:r>
        <w:rPr/>
        <w:t>个人，最外层一共有多少名学生？整个方阵一共有多少名学生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06781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先求整个方阵总人数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143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…………最外层的学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382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…………整个方阵共有的学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7:00Z</dcterms:created>
  <dc:creator>yf</dc:creator>
  <dc:description/>
  <dc:language>en-US</dc:language>
  <cp:lastModifiedBy>yf</cp:lastModifiedBy>
  <dcterms:modified xsi:type="dcterms:W3CDTF">2005-10-18T05:38:00Z</dcterms:modified>
  <cp:revision>1</cp:revision>
  <dc:subject/>
  <dc:title>数学广角做一做</dc:title>
</cp:coreProperties>
</file>