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有趣的数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数字问题一直是中小学数学竞赛中的热门问题，解这类问题一般要用到整数的性质及解整数问题的常用方法，如数的整除性、剩余类、奇偶分析、尾数的性质等。有时还得用解竞赛题的一些技巧，如筛选、排除、枚举、局部调整、从极端考虑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有一类特殊的数字问题，它们的条件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或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数字有关，这就增加了题目的趣味性。解这类题目，要注意利用题目条件中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或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不同数字这一条件，另外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或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数字之和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倍数这个特点，也很有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在下式中的每两个相邻数之间都添上一个加号或减号，组成一个算式。要求算式运算结果等于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，且这个算式中的所有减数（前面添了减号的数）的乘积尽可能的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 9 8 7 6 5 4 3 2 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那么，这些减数的最大乘积是多少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解：把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数都添上加号，它们的和是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，如果把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数的前面的加号换成减号，使这个数成为减数，那么结果将要减少这个数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因为</w:t>
      </w:r>
      <w:r>
        <w:rPr>
          <w:rFonts w:cs="宋体;SimSun" w:ascii="宋体;SimSun" w:hAnsi="宋体;SimSun"/>
          <w:sz w:val="24"/>
        </w:rPr>
        <w:t>55-37=18</w:t>
      </w:r>
      <w:r>
        <w:rPr>
          <w:rFonts w:ascii="宋体;SimSun" w:hAnsi="宋体;SimSun" w:cs="宋体;SimSun"/>
          <w:sz w:val="24"/>
        </w:rPr>
        <w:t>，所以我们变成减数的这些数之和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2=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对于大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数来说，两数之和总比两数乘积小。为了使这些数的乘积尽可能大，减数越多越好（不包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最多可拆成三数之和</w:t>
      </w:r>
      <w:r>
        <w:rPr>
          <w:rFonts w:cs="宋体;SimSun" w:ascii="宋体;SimSun" w:hAnsi="宋体;SimSun"/>
          <w:sz w:val="24"/>
        </w:rPr>
        <w:t>2+3+4=9</w:t>
      </w:r>
      <w:r>
        <w:rPr>
          <w:rFonts w:ascii="宋体;SimSun" w:hAnsi="宋体;SimSun" w:cs="宋体;SimSun"/>
          <w:sz w:val="24"/>
        </w:rPr>
        <w:t>，因此这些减数的最大乘积是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=24</w:t>
      </w:r>
      <w:r>
        <w:rPr>
          <w:rFonts w:ascii="宋体;SimSun" w:hAnsi="宋体;SimSun" w:cs="宋体;SimSun"/>
          <w:sz w:val="24"/>
        </w:rPr>
        <w:t>。添上加、减号的算式是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+9+8+7+6+5-4-3-2+1=3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我的岁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方是一个四位数，我的岁数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方是一个六位数，要组成这两个数，需要用遍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数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我爷爷的岁数的平方是一个四位数，他的岁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方是一个六位数，要组成这两个数字，也要用遍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数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问：我和爷爷的年龄各是多少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解：设我的年龄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。注意到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=1064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cs="宋体;SimSun" w:ascii="宋体;SimSun" w:hAnsi="宋体;SimSun"/>
          <w:sz w:val="24"/>
        </w:rPr>
        <w:t>=83521</w:t>
      </w:r>
      <w:r>
        <w:rPr>
          <w:rFonts w:ascii="宋体;SimSun" w:hAnsi="宋体;SimSun" w:cs="宋体;SimSun"/>
          <w:sz w:val="24"/>
        </w:rPr>
        <w:t>是五位数，故应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。取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显然不应等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，逐一计算他们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方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方，经验证，只有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合乎题意：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=583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cs="宋体;SimSun" w:ascii="宋体;SimSun" w:hAnsi="宋体;SimSun"/>
          <w:sz w:val="24"/>
        </w:rPr>
        <w:t>=104976</w:t>
      </w:r>
      <w:r>
        <w:rPr>
          <w:rFonts w:ascii="宋体;SimSun" w:hAnsi="宋体;SimSun" w:cs="宋体;SimSun"/>
          <w:sz w:val="24"/>
        </w:rPr>
        <w:t>。故</w:t>
      </w:r>
      <w:r>
        <w:rPr>
          <w:rFonts w:cs="宋体;SimSun" w:ascii="宋体;SimSun" w:hAnsi="宋体;SimSun"/>
          <w:sz w:val="24"/>
        </w:rPr>
        <w:t>x=1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同理可以得到爷爷的年龄是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岁，验证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9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76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9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2850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填入下面方格中，且使积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最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P=</w:t>
      </w:r>
      <w:r>
        <w:rPr>
          <w:rFonts w:cs="宋体;SimSun" w:ascii="宋体;SimSun" w:hAnsi="宋体;SimSun"/>
          <w:sz w:val="24"/>
        </w:rPr>
        <w:t>□□□×□□□×□□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7053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一个排列。为使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最小，显然</w:t>
      </w:r>
      <w:r>
        <w:rPr>
          <w:rFonts w:cs="宋体;SimSun" w:ascii="宋体;SimSun" w:hAnsi="宋体;SimSun"/>
          <w:sz w:val="24"/>
        </w:rPr>
        <w:t>a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7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一个排列，不妨设</w:t>
      </w:r>
      <w:r>
        <w:rPr>
          <w:rFonts w:cs="宋体;SimSun" w:ascii="宋体;SimSun" w:hAnsi="宋体;SimSun"/>
          <w:sz w:val="24"/>
        </w:rPr>
        <w:t>a1=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4=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7=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又</w:t>
      </w:r>
      <w:r>
        <w:rPr>
          <w:rFonts w:cs="宋体;SimSun" w:ascii="宋体;SimSun" w:hAnsi="宋体;SimSun"/>
          <w:sz w:val="24"/>
        </w:rPr>
        <w:t>a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8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一个排列。逐一计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可知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是六个积中最小的一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故知</w:t>
      </w:r>
      <w:r>
        <w:rPr>
          <w:rFonts w:cs="宋体;SimSun" w:ascii="宋体;SimSun" w:hAnsi="宋体;SimSun"/>
          <w:sz w:val="24"/>
        </w:rPr>
        <w:t>a2=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5=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8=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如果我们掌握了下面的性质，“两数和为定值时，两数的积随着这两数差的减少而增大”的话，那么上述验证的解法可以简化如下：对于积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任意变换两个乘数的个位数字，都会使两乘数的和不变而差减少，从而它们的积也增大，故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是最小的。最后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9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一个排列，用类似的方法得</w:t>
      </w:r>
      <w:r>
        <w:rPr>
          <w:rFonts w:cs="宋体;SimSun" w:ascii="宋体;SimSun" w:hAnsi="宋体;SimSun"/>
          <w:sz w:val="24"/>
        </w:rPr>
        <w:t>a3=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6=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9=9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P=14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5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69</w:t>
      </w:r>
      <w:r>
        <w:rPr>
          <w:rFonts w:ascii="宋体;SimSun" w:hAnsi="宋体;SimSun" w:cs="宋体;SimSun"/>
          <w:sz w:val="24"/>
        </w:rPr>
        <w:t>积最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能否将自然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填入右图所示的五角星各交点的“○”中，使每条直线上的四个数字之和都相等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90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假定能够做到，注意到在计算数字和时，每一个数都被计算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则每条直线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数字的和等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5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5=2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考虑相交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两条直线，可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在同一条直线上，否则这两直线的数字和不小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+3+4+5+6+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4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设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不在同一条直线上的三个数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，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x+y+z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5-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2+1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又设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在同一条直线上，则</w:t>
      </w:r>
      <w:r>
        <w:rPr>
          <w:rFonts w:cs="宋体;SimSun" w:ascii="宋体;SimSun" w:hAnsi="宋体;SimSun"/>
          <w:sz w:val="24"/>
        </w:rPr>
        <w:t>x+y+U+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x+y+u=2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z=u</w:t>
      </w:r>
      <w:r>
        <w:rPr>
          <w:rFonts w:ascii="宋体;SimSun" w:hAnsi="宋体;SimSun" w:cs="宋体;SimSun"/>
          <w:sz w:val="24"/>
        </w:rPr>
        <w:t>矛盾。故满足题设的填法是不存在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，最多能组成多少个平方数？要求每个数字都要用一次且只能用一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一位平方数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。剩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数字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可组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平方数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不能组成平方数。注意到</w:t>
      </w:r>
      <w:r>
        <w:rPr>
          <w:rFonts w:cs="宋体;SimSun" w:ascii="宋体;SimSun" w:hAnsi="宋体;SimSun"/>
          <w:sz w:val="24"/>
        </w:rPr>
        <w:t>784=282</w:t>
      </w:r>
      <w:r>
        <w:rPr>
          <w:rFonts w:ascii="宋体;SimSun" w:hAnsi="宋体;SimSun" w:cs="宋体;SimSun"/>
          <w:sz w:val="24"/>
        </w:rPr>
        <w:t>，故一共可组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平方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8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排成没有重复数字的九位数，一共可以排多少个？这些数的最大公约数是多少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根据乘法原理，一共可以排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=362880</w:t>
      </w:r>
      <w:r>
        <w:rPr>
          <w:rFonts w:ascii="宋体;SimSun" w:hAnsi="宋体;SimSun" w:cs="宋体;SimSun"/>
          <w:sz w:val="24"/>
        </w:rPr>
        <w:t>（个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没有重复数字的九位数。因为其中每个九位数的数字和都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倍数，所以每个九位数都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倍数。而九位数</w:t>
      </w:r>
      <w:r>
        <w:rPr>
          <w:rFonts w:cs="宋体;SimSun" w:ascii="宋体;SimSun" w:hAnsi="宋体;SimSun"/>
          <w:sz w:val="24"/>
        </w:rPr>
        <w:t>98765432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87654312</w:t>
      </w:r>
      <w:r>
        <w:rPr>
          <w:rFonts w:ascii="宋体;SimSun" w:hAnsi="宋体;SimSun" w:cs="宋体;SimSun"/>
          <w:sz w:val="24"/>
        </w:rPr>
        <w:t>的差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故它们的最大公约数应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>左下图中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等边三角形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通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点的直线。请你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自然数写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黑点旁，使得每个等边三角形顶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字之和相等，又要使得每条直线上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数字之和相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上的数字都是不同的，它们的数字之和相等，因此每个三角形上的数字之和等于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3=15</w:t>
      </w:r>
      <w:r>
        <w:rPr>
          <w:rFonts w:ascii="宋体;SimSun" w:hAnsi="宋体;SimSun" w:cs="宋体;SimSun"/>
          <w:sz w:val="24"/>
        </w:rPr>
        <w:t>。由此我们可以认为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上的数字，恰好是纵横图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横行，或者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纵列（见右上图）。本题要对照三阶纵横图求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直线上所有数字相加，中间小三角形上数字要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因此相加之和应是</w:t>
      </w:r>
      <w:r>
        <w:rPr>
          <w:rFonts w:cs="宋体;SimSun" w:ascii="宋体;SimSun" w:hAnsi="宋体;SimSun"/>
          <w:sz w:val="24"/>
        </w:rPr>
        <w:t>45+15=60</w:t>
      </w:r>
      <w:r>
        <w:rPr>
          <w:rFonts w:ascii="宋体;SimSun" w:hAnsi="宋体;SimSun" w:cs="宋体;SimSun"/>
          <w:sz w:val="24"/>
        </w:rPr>
        <w:t>，即每条直线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数字之和应等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题的关键是确定中间小三角形上应是哪三个数。譬如，它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所在的直线上另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字之和应是</w:t>
      </w:r>
      <w:r>
        <w:rPr>
          <w:rFonts w:cs="宋体;SimSun" w:ascii="宋体;SimSun" w:hAnsi="宋体;SimSun"/>
          <w:sz w:val="24"/>
        </w:rPr>
        <w:t>20-7-6=7</w:t>
      </w:r>
      <w:r>
        <w:rPr>
          <w:rFonts w:ascii="宋体;SimSun" w:hAnsi="宋体;SimSun" w:cs="宋体;SimSun"/>
          <w:sz w:val="24"/>
        </w:rPr>
        <w:t>，可是在三阶纵横图其他两条纵列上，每列各取一数相加之和是不能等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。对于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作同样考察，都会得到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一样的情况。当中间小三角形上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时，有</w:t>
      </w:r>
      <w:r>
        <w:rPr>
          <w:rFonts w:cs="宋体;SimSun" w:ascii="宋体;SimSun" w:hAnsi="宋体;SimSun"/>
          <w:sz w:val="24"/>
        </w:rPr>
        <w:t>5+9+4+2=2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+9+3+7=2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+5+8+6=20</w:t>
      </w:r>
      <w:r>
        <w:rPr>
          <w:rFonts w:ascii="宋体;SimSun" w:hAnsi="宋体;SimSun" w:cs="宋体;SimSun"/>
          <w:sz w:val="24"/>
        </w:rPr>
        <w:t>，得到一个解（见左下图）。当中间小三角形上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，得到另一个解（见右下图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90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能否在圆周上放置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数字，使得任何两个相邻数的差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因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数中的任何两个都不能排在一起（否则相邻数之差不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，故它们之间都应隔着一个数。但此时其余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位置上都不能放置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无论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放到哪里，它都会与一个相邻数的差不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中的一个。故满足题意的放置方法是没有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明：一般而言，将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n+1</w:t>
      </w:r>
      <w:r>
        <w:rPr>
          <w:rFonts w:ascii="宋体;SimSun" w:hAnsi="宋体;SimSun" w:cs="宋体;SimSun"/>
          <w:sz w:val="24"/>
        </w:rPr>
        <w:t>个数放置到圆周上，使任何两数之差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问题，在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无解，在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≥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时有解，下图是</w:t>
      </w:r>
      <w:r>
        <w:rPr>
          <w:rFonts w:cs="宋体;SimSun" w:ascii="宋体;SimSun" w:hAnsi="宋体;SimSun"/>
          <w:sz w:val="24"/>
        </w:rPr>
        <w:t>n=14</w:t>
      </w:r>
      <w:r>
        <w:rPr>
          <w:rFonts w:ascii="宋体;SimSun" w:hAnsi="宋体;SimSun" w:cs="宋体;SimSun"/>
          <w:sz w:val="24"/>
        </w:rPr>
        <w:t>时的一种放置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66775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a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a10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一个排列，</w:t>
      </w:r>
      <w:r>
        <w:rPr>
          <w:rFonts w:cs="宋体;SimSun" w:ascii="宋体;SimSun" w:hAnsi="宋体;SimSun"/>
          <w:sz w:val="24"/>
        </w:rPr>
        <w:t>a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2a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4a5a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7a8a9a10</w:t>
      </w:r>
      <w:r>
        <w:rPr>
          <w:rFonts w:ascii="宋体;SimSun" w:hAnsi="宋体;SimSun" w:cs="宋体;SimSun"/>
          <w:sz w:val="24"/>
        </w:rPr>
        <w:t>，都是平方数，写出它们的全部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本题宜采用穷举与淘汰相结合的方法来解。先写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个数的平方，删去其中有重复数字的平方数，如</w:t>
      </w:r>
      <w:r>
        <w:rPr>
          <w:rFonts w:cs="宋体;SimSun" w:ascii="宋体;SimSun" w:hAnsi="宋体;SimSun"/>
          <w:sz w:val="24"/>
        </w:rPr>
        <w:t>122=144</w:t>
      </w:r>
      <w:r>
        <w:rPr>
          <w:rFonts w:ascii="宋体;SimSun" w:hAnsi="宋体;SimSun" w:cs="宋体;SimSun"/>
          <w:sz w:val="24"/>
        </w:rPr>
        <w:t>等，在剩下的数中进行适当的组合，可以得到四个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3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7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5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902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8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57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8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230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8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32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4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705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1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7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5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302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，组成数字不重复使用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位数，使得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是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数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是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。例如</w:t>
      </w: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76</w:t>
      </w:r>
      <w:r>
        <w:rPr>
          <w:rFonts w:ascii="宋体;SimSun" w:hAnsi="宋体;SimSun" w:cs="宋体;SimSun"/>
          <w:sz w:val="24"/>
        </w:rPr>
        <w:t>。类似这样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位数还有好几组。如果这样的三位数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组，那么在所有这</w:t>
      </w:r>
      <w:r>
        <w:rPr>
          <w:rFonts w:cs="宋体;SimSun" w:ascii="宋体;SimSun" w:hAnsi="宋体;SimSun"/>
          <w:sz w:val="24"/>
        </w:rPr>
        <w:t>3n</w:t>
      </w:r>
      <w:r>
        <w:rPr>
          <w:rFonts w:ascii="宋体;SimSun" w:hAnsi="宋体;SimSun" w:cs="宋体;SimSun"/>
          <w:sz w:val="24"/>
        </w:rPr>
        <w:t>个三位数中，最大的一个与最小的一个的差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在一组满足条件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位数中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最大，且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，依次验证</w:t>
      </w:r>
      <w:r>
        <w:rPr>
          <w:rFonts w:cs="宋体;SimSun" w:ascii="宋体;SimSun" w:hAnsi="宋体;SimSun"/>
          <w:sz w:val="24"/>
        </w:rPr>
        <w:t>98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81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981</w:t>
      </w:r>
      <w:r>
        <w:rPr>
          <w:rFonts w:ascii="宋体;SimSun" w:hAnsi="宋体;SimSun" w:cs="宋体;SimSun"/>
          <w:sz w:val="24"/>
        </w:rPr>
        <w:t>适合（（</w:t>
      </w:r>
      <w:r>
        <w:rPr>
          <w:rFonts w:cs="宋体;SimSun" w:ascii="宋体;SimSun" w:hAnsi="宋体;SimSun"/>
          <w:sz w:val="24"/>
        </w:rPr>
        <w:t>32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5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81</w:t>
      </w:r>
      <w:r>
        <w:rPr>
          <w:rFonts w:ascii="宋体;SimSun" w:hAnsi="宋体;SimSun" w:cs="宋体;SimSun"/>
          <w:sz w:val="24"/>
        </w:rPr>
        <w:t>）是一组满足条件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位数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在一组三位数中，第一个最小，在</w:t>
      </w: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中经过试验，只有</w:t>
      </w: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适合题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故本题的解为</w:t>
      </w:r>
      <w:r>
        <w:rPr>
          <w:rFonts w:cs="宋体;SimSun" w:ascii="宋体;SimSun" w:hAnsi="宋体;SimSun"/>
          <w:sz w:val="24"/>
        </w:rPr>
        <w:t>981-192=78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说明：进一步的推算可知，满足题设条件的三位数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组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7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2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5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8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1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3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57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7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4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1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，写出大小相等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分数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243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我们先考虑这些分数都是真分数的情况，解题的关键是抓住以下两个结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①三个分数中至多只有一个最简分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②数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不会出现在某个分数的分子或分母的个位上。（为什么？请读者考虑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组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真分数，每个数字只用一次，有如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情况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62150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由②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能出现在某个分母的十位上，显然这个分数不是最简分数，故此分母要从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的合数中去选取。经试算可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527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24475" cy="1552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6215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95875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9070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综合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三种情况，满足条件的真分数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解，分子分母颠倒后，又得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解。本题共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两人轮流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中取数。每次取一个，谁先取的数中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的和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就算赢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如果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人取的数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那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人应该取几才能使自己立于不败之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分析与解：本题条件中的“和为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使我们联想到右图中的“幻方”，它的每行、每列及对角线的和都等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。故本题等价于甲乙二人轮流将黑白二色棋子放入九宫格中，哪一方放入的棋子先成一行（横行、竖行和斜行）者为胜。甲先占了中间一格，乙应选哪一格才能保证自己不败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09625" cy="79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个问题实际上是“井字棋”游戏，乙的对策如果不对，会导致失败。假设乙选择边上的位置，比如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则甲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乙只好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甲再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这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两个位置乙只能选一个，甲必得其一，这样甲就必胜无疑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所以当甲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时，乙应选九宫格中位于角上的数字，即应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中的一个，才能使自己立于不败之地。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数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填入下面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方格中，组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位数连乘的算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□□□</w:t>
      </w:r>
      <w:r>
        <w:rPr>
          <w:rFonts w:cs="宋体;SimSun" w:ascii="宋体;SimSun" w:hAnsi="宋体;SimSun"/>
          <w:sz w:val="24"/>
        </w:rPr>
        <w:t>×□□□×□□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连乘积可能取到的最大值是多少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下面的一排数字之间填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加号，组成一个连加算式，将这个算式的计算结果的最大值记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最小值记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+b</w:t>
      </w:r>
      <w:r>
        <w:rPr>
          <w:rFonts w:ascii="宋体;SimSun" w:hAnsi="宋体;SimSun" w:cs="宋体;SimSun"/>
          <w:sz w:val="24"/>
        </w:rPr>
        <w:t>的值是多少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 2 3 4 5 6 7 8 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请你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填入下图的方格中，使得每一行、每一列及两条对角线上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字和都不相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2925" cy="54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，最多可以组成多少个质数？要求每个数字都要用一次且只能用一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排成没有重复数字的九位数，且这个九位数是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的倍数。这样的九位数中，最大的一个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能否将数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别填入左下图中的圆圈中（每个数填一次），使得各个阴影三角形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顶点上的数之和相等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52525" cy="895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23925" cy="857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上图的圆圈里，按照顺时针方向把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段，组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。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恰好是一个乘法等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57=439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下面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圆圈也有这样的特点，请你也来试一试，怎么分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81375" cy="1809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注意：最后两个圆圈分段以后，被乘数是一位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115560" cy="751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611721151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仿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解法，可求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63×852×94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11721151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699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示：最大值</w:t>
      </w:r>
      <w:r>
        <w:rPr>
          <w:rFonts w:cs="宋体;SimSun" w:ascii="宋体;SimSun" w:hAnsi="宋体;SimSun"/>
          <w:sz w:val="24"/>
        </w:rPr>
        <w:t>a=1+2+3+4+5+678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804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　　 　最小值</w:t>
      </w:r>
      <w:r>
        <w:rPr>
          <w:rFonts w:cs="宋体;SimSun" w:ascii="宋体;SimSun" w:hAnsi="宋体;SimSun"/>
          <w:sz w:val="24"/>
        </w:rPr>
        <w:t>b=12+34+56+78+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89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>a+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804+18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99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52600" cy="704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6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中的质数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剩下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数中只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奇数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。而除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以外的质数都是奇数，故本题的解是最多可组成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个质数。例如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6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98765241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因为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字的和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，根据能被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整除的数的特征，这个九位数的奇数位数字之和与偶数位数字之和的差是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的倍数，所以这个差只能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。由于各位数字之和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为一奇数，根据数的奇偶性可知奇位数字之和与偶位数字之和，只可能是一奇一偶，故它们的差不能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若差是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，则奇位数字之和与偶位数字之和，只能是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但这是不可能的。于是差只能为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。奇位数字之和是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，偶位数字之和是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，这样可以求出最大数为</w:t>
      </w:r>
      <w:r>
        <w:rPr>
          <w:rFonts w:cs="宋体;SimSun" w:ascii="宋体;SimSun" w:hAnsi="宋体;SimSun"/>
          <w:sz w:val="24"/>
        </w:rPr>
        <w:t>98765241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先考虑位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“角”上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，它们没有公共顶点，共涉及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（只差中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○内的数）。注意到</w:t>
      </w:r>
      <w:r>
        <w:rPr>
          <w:rFonts w:cs="宋体;SimSun" w:ascii="宋体;SimSun" w:hAnsi="宋体;SimSun"/>
          <w:sz w:val="24"/>
        </w:rPr>
        <w:t>0+1+2+3+4+5+6+7+8+9=45</w:t>
      </w:r>
      <w:r>
        <w:rPr>
          <w:rFonts w:ascii="宋体;SimSun" w:hAnsi="宋体;SimSun" w:cs="宋体;SimSun"/>
          <w:sz w:val="24"/>
        </w:rPr>
        <w:t xml:space="preserve">，这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有如下几种情况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和为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。每个三角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顶点上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字之和为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中间数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与中间数相关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另外两边构成的数对只能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还缺一对，不可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和为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。每个三角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顶点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字和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中间数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与中间数相关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另外两边构成的数对只能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和为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。每个三角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顶点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字和为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，中间数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与中间数相关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另外两边构成的数对只能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和为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。每个三角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顶点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字和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中间数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。与中间数相关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另外两边构成的数对只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还缺一对，不可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据此，有下图所示的两种填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13430" cy="1532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2×138=5796</w:t>
      </w:r>
      <w:r>
        <w:rPr>
          <w:rFonts w:ascii="宋体;SimSun" w:hAnsi="宋体;SimSun" w:cs="宋体;SimSun"/>
          <w:sz w:val="24"/>
        </w:rPr>
        <w:t>；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8×29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34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7×19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346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9×18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254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8×15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632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×48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79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×1963=7852</w:t>
      </w:r>
      <w:r>
        <w:rPr>
          <w:rFonts w:ascii="宋体;SimSun" w:hAnsi="宋体;SimSun" w:cs="宋体;SimSun"/>
          <w:sz w:val="24"/>
        </w:rPr>
        <w:t>； 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×1738=695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示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数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段，大体上是两位数和三位数相乘，得到一个四位数。我们就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关系来试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试分以后，需要试算。试算时，不必把全部乘积都乘出来，最简便的办法是先从个位数来判断。比如有一种分法是：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8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964</w:t>
      </w:r>
      <w:r>
        <w:rPr>
          <w:rFonts w:ascii="宋体;SimSun" w:hAnsi="宋体;SimSun" w:cs="宋体;SimSun"/>
          <w:sz w:val="24"/>
        </w:rPr>
        <w:t>，从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的个位数看，因为</w:t>
      </w:r>
      <w:r>
        <w:rPr>
          <w:rFonts w:cs="宋体;SimSun" w:ascii="宋体;SimSun" w:hAnsi="宋体;SimSun"/>
          <w:sz w:val="24"/>
        </w:rPr>
        <w:t>1×5≠4</w:t>
      </w:r>
      <w:r>
        <w:rPr>
          <w:rFonts w:ascii="宋体;SimSun" w:hAnsi="宋体;SimSun" w:cs="宋体;SimSun"/>
          <w:sz w:val="24"/>
        </w:rPr>
        <w:t>，所以，就可以判断这种分法不符合题目条件，应该否定。因此，如果试分以后，被乘数和乘数的个位数相乘，乘积的个位数与分段时的乘积个位数不符，那么就可以否定。否定了错误的分法，就可以选出正确答案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.381654729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：根据条件易知</w:t>
      </w:r>
      <w:r>
        <w:rPr>
          <w:rFonts w:cs="宋体;SimSun" w:ascii="宋体;SimSun" w:hAnsi="宋体;SimSun"/>
          <w:sz w:val="24"/>
        </w:rPr>
        <w:t>a10=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8</w:t>
      </w:r>
      <w:r>
        <w:rPr>
          <w:rFonts w:ascii="宋体;SimSun" w:hAnsi="宋体;SimSun" w:cs="宋体;SimSun"/>
          <w:sz w:val="24"/>
        </w:rPr>
        <w:t>分别是偶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之一，</w:t>
      </w:r>
      <w:r>
        <w:rPr>
          <w:rFonts w:cs="宋体;SimSun" w:ascii="宋体;SimSun" w:hAnsi="宋体;SimSun"/>
          <w:sz w:val="24"/>
        </w:rPr>
        <w:t>a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9</w:t>
      </w:r>
      <w:r>
        <w:rPr>
          <w:rFonts w:ascii="宋体;SimSun" w:hAnsi="宋体;SimSun" w:cs="宋体;SimSun"/>
          <w:sz w:val="24"/>
        </w:rPr>
        <w:t>分别是奇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之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63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倍数，从而</w:t>
      </w:r>
      <w:r>
        <w:rPr>
          <w:rFonts w:cs="宋体;SimSun" w:ascii="宋体;SimSun" w:hAnsi="宋体;SimSun"/>
          <w:sz w:val="24"/>
        </w:rPr>
        <w:t>a1+a2+…+a6</w:t>
      </w:r>
      <w:r>
        <w:rPr>
          <w:rFonts w:ascii="宋体;SimSun" w:hAnsi="宋体;SimSun" w:cs="宋体;SimSun"/>
          <w:sz w:val="24"/>
        </w:rPr>
        <w:t>也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，于是</w:t>
      </w:r>
      <w:r>
        <w:rPr>
          <w:rFonts w:cs="宋体;SimSun" w:ascii="宋体;SimSun" w:hAnsi="宋体;SimSun"/>
          <w:sz w:val="24"/>
        </w:rPr>
        <w:t>a4+a5+a6</w:t>
      </w:r>
      <w:r>
        <w:rPr>
          <w:rFonts w:ascii="宋体;SimSun" w:hAnsi="宋体;SimSun" w:cs="宋体;SimSun"/>
          <w:sz w:val="24"/>
        </w:rPr>
        <w:t>也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。同理</w:t>
      </w:r>
      <w:r>
        <w:rPr>
          <w:rFonts w:cs="宋体;SimSun" w:ascii="宋体;SimSun" w:hAnsi="宋体;SimSun"/>
          <w:sz w:val="24"/>
        </w:rPr>
        <w:t>a7+a8+a9</w:t>
      </w:r>
      <w:r>
        <w:rPr>
          <w:rFonts w:ascii="宋体;SimSun" w:hAnsi="宋体;SimSun" w:cs="宋体;SimSun"/>
          <w:sz w:val="24"/>
        </w:rPr>
        <w:t>也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43801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4=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a4=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19650" cy="504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9</w:t>
      </w:r>
      <w:r>
        <w:rPr>
          <w:rFonts w:ascii="宋体;SimSun" w:hAnsi="宋体;SimSun" w:cs="宋体;SimSun"/>
          <w:sz w:val="24"/>
        </w:rPr>
        <w:t>找不到适当的数。下面我们讨论其他三种情况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57750" cy="504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90975" cy="7512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391660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91685" cy="504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38725" cy="495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综上所述，本题仅有一解：</w:t>
      </w:r>
      <w:r>
        <w:rPr>
          <w:rFonts w:cs="宋体;SimSun" w:ascii="宋体;SimSun" w:hAnsi="宋体;SimSun"/>
          <w:sz w:val="24"/>
        </w:rPr>
        <w:t>3816547290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2:03:00Z</dcterms:created>
  <dc:creator/>
  <dc:description/>
  <cp:keywords/>
  <dc:language>en-US</dc:language>
  <cp:lastModifiedBy>FtpDown</cp:lastModifiedBy>
  <dcterms:modified xsi:type="dcterms:W3CDTF">2007-12-18T09:45:00Z</dcterms:modified>
  <cp:revision>6</cp:revision>
  <dc:subject/>
  <dc:title/>
</cp:coreProperties>
</file>