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ind w:firstLine="48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  <w:szCs w:val="21"/>
        </w:rPr>
        <w:t>观察物体说课</w:t>
      </w:r>
    </w:p>
    <w:p>
      <w:pPr>
        <w:pStyle w:val="TextBodyIndent"/>
        <w:rPr/>
      </w:pPr>
      <w:r>
        <w:rPr/>
        <w:t>随着小学数学教育改革的深化，数学课程标准把课堂教学改革的实践目标定在探索、创造充满活力的课堂教学氛围，强调要把学生的“学”作为教师“教”的基础。在本课教学中，我努力树立科学的教学指导思想，以学生的发展为本，放手给他们一个自行探索的空间和机会，让学生在自我发展中发现，在自我发展中创新。</w:t>
      </w:r>
    </w:p>
    <w:p>
      <w:pPr>
        <w:pStyle w:val="Normal"/>
        <w:widowControl/>
        <w:spacing w:lineRule="atLeast" w:line="33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说教材，说学情</w:t>
      </w:r>
    </w:p>
    <w:p>
      <w:pPr>
        <w:pStyle w:val="Normal"/>
        <w:widowControl/>
        <w:spacing w:lineRule="atLeast" w:line="33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从数学知识、方法的角度看， “从不同位置观察物体”是在直观认识了简单几何体和平面图形的基础上进行教学，它是“空间与图形”中新增加的一个内容。以前的几何教学，教材上主要是对形体的具体认识的设计，对学生的空间观念的培养没有一定的落实措施，教师在教学中的随意性较大，而现在根据“空间与图形”这一领域的内容标准编排的“观察物体”，就为培养学生的空间观念提供了一个很好的载体。“观察物体”一课与美术有很密切的联系，但并不等于美术课，它是教学生用数学的眼光重新去看待世界，与纯粹的美术要求运用一定的艺术手法表现世界是不一样的。此课例是要通过学生的空间想像和对几何图形的记忆，让学生初步体验二维与三维空间相互转换的关系，使学生有一个丰富的数学学习经历，使他们对世界的认识更加全面、更加完整。</w:t>
      </w:r>
    </w:p>
    <w:p>
      <w:pPr>
        <w:pStyle w:val="TextBodyIndent"/>
        <w:rPr>
          <w:rFonts w:cs="宋体;SimSun"/>
        </w:rPr>
      </w:pPr>
      <w:r>
        <w:rPr>
          <w:rFonts w:cs="宋体;SimSun"/>
        </w:rPr>
        <w:t>从学生思维特点的角度看，在我们的环境中，除了看不见的空气，不定型的水之外，绝大部分东西都有形状，只是有的形状简单，有的形状复杂，因此，儿童在很小的时候就开始接触各种形状，置身于三维世界之中。他们具有较多的关于形状的感知方面的早期经验，上小学后，随着儿童思维能力的提高，他们渐渐将这种感性经验发展为抽象的概念，渐渐获得了简单的几何形体的概念，这是一个体验、积累和升华的过程，是建立在对周围环境直接感知基础上，对空间与平面相互关系的理解和把握，也是一个包括观察、想像、比较、综合、分析，不断由低到高向前发展的认识客观事物的过程。对一年级六七岁的孩子而言，这一学段的教学要注重丰富学生对形状的感受和认知，要联系实际生活，组织学生开展探索性的数学活动，注重知识发展和探索的过程，使学生从中获得数学学习的积极情感体验，感受数学的力量。同时在学习活动中，要使学生学会自主学习和小组合作，培养学生解决数学问题的能力。只有在这样点点滴滴的累积之中，学生的视野才会不断拓展，对图形的理解也才能更加深入。所以，此课的设计总是朝着生活化的方向去做的。</w:t>
      </w:r>
    </w:p>
    <w:p>
      <w:pPr>
        <w:pStyle w:val="Normal"/>
        <w:widowControl/>
        <w:spacing w:lineRule="atLeast" w:line="33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说教法，说学法</w:t>
      </w:r>
    </w:p>
    <w:p>
      <w:pPr>
        <w:pStyle w:val="Normal"/>
        <w:widowControl/>
        <w:spacing w:lineRule="atLeast" w:line="33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一）组织反映空间观念的数学材料</w:t>
      </w:r>
    </w:p>
    <w:p>
      <w:pPr>
        <w:pStyle w:val="Normal"/>
        <w:widowControl/>
        <w:spacing w:lineRule="atLeast" w:line="33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本课设计了以下五组材料：</w:t>
      </w: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．依次出现冰箱的三视图，运用反例，让学生思考这是一个什么物体。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．让学生将从家中带来的玩具、物品等实物摆放在桌上，仔细观察，把自己看到的画下来。</w:t>
      </w: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>．利用课件提供的具体生活情境：三个小朋友从不同角度给熊猫照相；小老鼠看水壶等小朋友喜欢的画面。</w:t>
      </w: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．学生独立完成书上相关的练习。</w:t>
      </w:r>
      <w:r>
        <w:rPr>
          <w:rFonts w:cs="宋体;SimSun" w:ascii="宋体;SimSun" w:hAnsi="宋体;SimSun"/>
          <w:kern w:val="0"/>
          <w:sz w:val="24"/>
          <w:szCs w:val="21"/>
        </w:rPr>
        <w:t>5</w:t>
      </w:r>
      <w:r>
        <w:rPr>
          <w:rFonts w:ascii="宋体;SimSun" w:hAnsi="宋体;SimSun" w:cs="宋体;SimSun"/>
          <w:kern w:val="0"/>
          <w:sz w:val="24"/>
          <w:szCs w:val="21"/>
        </w:rPr>
        <w:t>．动手操作摆积木的游戏。</w:t>
      </w:r>
    </w:p>
    <w:p>
      <w:pPr>
        <w:pStyle w:val="Normal"/>
        <w:widowControl/>
        <w:spacing w:lineRule="atLeast" w:line="33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二）设计体现空间观念的呈现方式</w:t>
      </w:r>
    </w:p>
    <w:p>
      <w:pPr>
        <w:pStyle w:val="TextBodyIndent"/>
        <w:rPr>
          <w:rFonts w:cs="宋体;SimSun"/>
        </w:rPr>
      </w:pPr>
      <w:r>
        <w:rPr>
          <w:rFonts w:cs="宋体;SimSun"/>
        </w:rPr>
        <w:t>先从看图片到猜物体，学生猜得五花八门，展现了他们的丰富想像力。对三维空间关系的认识能力本质上是一种空间想像能力，一种更高水平更复杂的空间概括能力。因此，课一开始设计的“猜一猜”有助于学生空间观念的发展。再从看实物到画出它的一个面，仔细观察，分析比较发现坐在不同的方向、角度去观察，结果画面不同。然后通过创设生活情境，进一步体验感知，有助于学生在头脑中形成表象，达到感知的升华。最后通过搭积木的练习，利用课件出示的三视图，让学生想一想，再把头脑中形成的物体的表象摆出来，由面到体的训练是培养学生空间观念的重要途径。这样的呈现方式是根据儿童的年龄特点、已有经验和认知规律，采用逐步渗透、深化、螺旋上升的方式，有利于培养学生初步的空间观念。</w:t>
      </w:r>
    </w:p>
    <w:p>
      <w:pPr>
        <w:pStyle w:val="Normal"/>
        <w:widowControl/>
        <w:spacing w:lineRule="atLeast" w:line="33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三）研究有助于学生形成空间观念的教学策略</w:t>
      </w:r>
    </w:p>
    <w:p>
      <w:pPr>
        <w:pStyle w:val="Normal"/>
        <w:widowControl/>
        <w:spacing w:lineRule="atLeast" w:line="33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．学生已有经验是发展学生空间观念的基础，学生的空间知识又来自丰富的现实原型。对物体的认识学生并不是一点没有的，因此在设计教学时，要把教材知识与学生的生活经验相融合，从课一开始就遵循这个原理，猜冰箱、画实物、动画演示等，学生的生活世界和书本世界的界限就可渐渐地靠近。</w:t>
      </w:r>
    </w:p>
    <w:p>
      <w:pPr>
        <w:pStyle w:val="Normal"/>
        <w:widowControl/>
        <w:spacing w:lineRule="atLeast" w:line="330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．发展空间观念的途径应多样化。过去，比较强调用算式加语言来表达数学思想，其实，表达数学思想的方式有很多，还可以用符号来表达，也可以用动作来表达，发展空间观念也同样如此。本课中就通过学生生活经验的再现、回忆（照相、穿球鞋）、对实物的观察（玩具、日常生活用品、人）、动手操作（画画、搭正方体）、猜测等途径，为学生提供了更大的探索空间，有助于学生空间观念的发展。</w:t>
      </w:r>
    </w:p>
    <w:p>
      <w:pPr>
        <w:pStyle w:val="Normal"/>
        <w:widowControl/>
        <w:spacing w:lineRule="atLeast" w:line="33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．空间观念需要自主探索与合作交流的气氛。学生在学习活动中，可以离开自己的座位，自由地观察小房子，并且把自己看到的画下来，再和同组的四个小朋友交流所画、所想、所思，这样以学生为本的操作活动，使学生更加具有主动性、创造性、探索性，更加具有合作与交流的意识，使他们在获得数学知识的同时，发展了自己的潜能，培养了空间观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项目符号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widowControl/>
      <w:spacing w:lineRule="atLeast" w:line="330"/>
      <w:ind w:firstLine="480"/>
      <w:jc w:val="left"/>
    </w:pPr>
    <w:rPr>
      <w:rFonts w:ascii="宋体;SimSun" w:hAnsi="宋体;SimSun" w:cs="宋体;SimSun"/>
      <w:kern w:val="0"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2:28:00Z</dcterms:created>
  <dc:creator>番茄花园</dc:creator>
  <dc:description/>
  <dc:language>en-US</dc:language>
  <cp:lastModifiedBy>番茄花园</cp:lastModifiedBy>
  <dcterms:modified xsi:type="dcterms:W3CDTF">2008-01-10T08:22:00Z</dcterms:modified>
  <cp:revision>2</cp:revision>
  <dc:subject/>
  <dc:title>观察物体说课</dc:title>
</cp:coreProperties>
</file>